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INTUITIVE HAPPINESS</w:t>
      </w:r>
    </w:p>
    <w:p>
      <w:pPr>
        <w:pStyle w:val="Normal"/>
        <w:widowControl w:val="false"/>
        <w:autoSpaceDE w:val="false"/>
        <w:rPr>
          <w:sz w:val="20"/>
        </w:rPr>
      </w:pPr>
      <w:r>
        <w:rPr>
          <w:sz w:val="20"/>
        </w:rPr>
        <w:t>By George Chun Fat</w:t>
      </w:r>
    </w:p>
    <w:p>
      <w:pPr>
        <w:pStyle w:val="Normal"/>
        <w:widowControl w:val="false"/>
        <w:autoSpaceDE w:val="false"/>
        <w:rPr>
          <w:sz w:val="20"/>
        </w:rPr>
      </w:pPr>
      <w:r>
        <w:rPr>
          <w:sz w:val="20"/>
        </w:rPr>
        <w:t>george_chun_fat@yahoo.com</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Copyright 2001 with the title </w:t>
      </w:r>
      <w:r>
        <w:rPr>
          <w:sz w:val="20"/>
          <w:u w:val="single"/>
        </w:rPr>
        <w:t>Intuition for the Coexistence of Human Happiness</w:t>
      </w:r>
    </w:p>
    <w:p>
      <w:pPr>
        <w:pStyle w:val="Normal"/>
        <w:widowControl w:val="false"/>
        <w:autoSpaceDE w:val="false"/>
        <w:rPr>
          <w:sz w:val="20"/>
        </w:rPr>
      </w:pPr>
      <w:r>
        <w:rPr>
          <w:sz w:val="20"/>
        </w:rPr>
      </w:r>
    </w:p>
    <w:p>
      <w:pPr>
        <w:pStyle w:val="Heading1"/>
        <w:rPr/>
      </w:pPr>
      <w:r>
        <w:rPr/>
        <w:t>TABLE OF CONTENTS</w:t>
      </w:r>
    </w:p>
    <w:p>
      <w:pPr>
        <w:pStyle w:val="Normal"/>
        <w:widowControl w:val="false"/>
        <w:autoSpaceDE w:val="false"/>
        <w:rPr>
          <w:sz w:val="20"/>
        </w:rPr>
      </w:pPr>
      <w:r>
        <w:rPr>
          <w:sz w:val="20"/>
        </w:rPr>
      </w:r>
    </w:p>
    <w:p>
      <w:pPr>
        <w:pStyle w:val="Normal"/>
        <w:widowControl w:val="false"/>
        <w:autoSpaceDE w:val="false"/>
        <w:rPr>
          <w:sz w:val="20"/>
        </w:rPr>
      </w:pPr>
      <w:r>
        <w:rPr>
          <w:sz w:val="20"/>
        </w:rPr>
        <w:t>Appendix.</w:t>
      </w:r>
    </w:p>
    <w:p>
      <w:pPr>
        <w:pStyle w:val="Normal"/>
        <w:widowControl w:val="false"/>
        <w:autoSpaceDE w:val="false"/>
        <w:rPr>
          <w:sz w:val="20"/>
          <w:lang w:val="fr-FR"/>
        </w:rPr>
      </w:pPr>
      <w:r>
        <w:rPr>
          <w:sz w:val="20"/>
          <w:lang w:val="fr-FR"/>
        </w:rPr>
        <w:t>Bibliography.</w:t>
      </w:r>
    </w:p>
    <w:p>
      <w:pPr>
        <w:pStyle w:val="Normal"/>
        <w:widowControl w:val="false"/>
        <w:autoSpaceDE w:val="false"/>
        <w:rPr>
          <w:sz w:val="20"/>
          <w:lang w:val="fr-FR"/>
        </w:rPr>
      </w:pPr>
      <w:r>
        <w:rPr>
          <w:sz w:val="20"/>
          <w:lang w:val="fr-FR"/>
        </w:rPr>
        <w:t>Introduction.</w:t>
      </w:r>
    </w:p>
    <w:p>
      <w:pPr>
        <w:pStyle w:val="Normal"/>
        <w:widowControl w:val="false"/>
        <w:autoSpaceDE w:val="false"/>
        <w:rPr/>
      </w:pPr>
      <w:r>
        <w:rPr>
          <w:sz w:val="20"/>
          <w:lang w:val="fr-FR"/>
        </w:rPr>
        <w:t xml:space="preserve">Chapter 1.       </w:t>
      </w:r>
      <w:r>
        <w:rPr>
          <w:sz w:val="20"/>
        </w:rPr>
        <w:t>Human Nature as it is and can be and life as it is and can be.</w:t>
      </w:r>
    </w:p>
    <w:p>
      <w:pPr>
        <w:pStyle w:val="Normal"/>
        <w:widowControl w:val="false"/>
        <w:autoSpaceDE w:val="false"/>
        <w:rPr>
          <w:sz w:val="20"/>
        </w:rPr>
      </w:pPr>
      <w:r>
        <w:rPr>
          <w:sz w:val="20"/>
        </w:rPr>
        <w:t>Chapter 2.       Information you really want to know.</w:t>
      </w:r>
    </w:p>
    <w:p>
      <w:pPr>
        <w:pStyle w:val="Normal"/>
        <w:widowControl w:val="false"/>
        <w:autoSpaceDE w:val="false"/>
        <w:rPr>
          <w:sz w:val="20"/>
        </w:rPr>
      </w:pPr>
      <w:r>
        <w:rPr>
          <w:sz w:val="20"/>
        </w:rPr>
        <w:t>Chapter 3.       Necessarily sensible common sense.</w:t>
      </w:r>
    </w:p>
    <w:p>
      <w:pPr>
        <w:pStyle w:val="Normal"/>
        <w:widowControl w:val="false"/>
        <w:autoSpaceDE w:val="false"/>
        <w:rPr>
          <w:sz w:val="20"/>
        </w:rPr>
      </w:pPr>
      <w:r>
        <w:rPr>
          <w:sz w:val="20"/>
        </w:rPr>
        <w:t>Chapter 4.       The significance of evil and the nature of good.</w:t>
      </w:r>
    </w:p>
    <w:p>
      <w:pPr>
        <w:pStyle w:val="Normal"/>
        <w:widowControl w:val="false"/>
        <w:autoSpaceDE w:val="false"/>
        <w:rPr>
          <w:sz w:val="20"/>
        </w:rPr>
      </w:pPr>
      <w:r>
        <w:rPr>
          <w:sz w:val="20"/>
        </w:rPr>
        <w:t>Chapter 5.       Nature itself exists to be without constraints.</w:t>
      </w:r>
    </w:p>
    <w:p>
      <w:pPr>
        <w:pStyle w:val="Normal"/>
        <w:widowControl w:val="false"/>
        <w:autoSpaceDE w:val="false"/>
        <w:rPr>
          <w:sz w:val="20"/>
        </w:rPr>
      </w:pPr>
      <w:r>
        <w:rPr>
          <w:sz w:val="20"/>
        </w:rPr>
        <w:t>Chapter 6.       Knowledge, existence, and life that exists for your own good.</w:t>
      </w:r>
    </w:p>
    <w:p>
      <w:pPr>
        <w:pStyle w:val="Normal"/>
        <w:widowControl w:val="false"/>
        <w:autoSpaceDE w:val="false"/>
        <w:rPr>
          <w:sz w:val="20"/>
        </w:rPr>
      </w:pPr>
      <w:r>
        <w:rPr>
          <w:sz w:val="20"/>
        </w:rPr>
        <w:t>Chapter 7.       Learn the serenity of the positive acceptance of eternity.</w:t>
      </w:r>
    </w:p>
    <w:p>
      <w:pPr>
        <w:pStyle w:val="Normal"/>
        <w:widowControl w:val="false"/>
        <w:autoSpaceDE w:val="false"/>
        <w:rPr>
          <w:sz w:val="20"/>
        </w:rPr>
      </w:pPr>
      <w:r>
        <w:rPr>
          <w:sz w:val="20"/>
        </w:rPr>
        <w:t>Chapter 8.       Worthwhiles of humanity.</w:t>
      </w:r>
    </w:p>
    <w:p>
      <w:pPr>
        <w:pStyle w:val="Normal"/>
        <w:widowControl w:val="false"/>
        <w:autoSpaceDE w:val="false"/>
        <w:rPr>
          <w:sz w:val="20"/>
        </w:rPr>
      </w:pPr>
      <w:r>
        <w:rPr>
          <w:sz w:val="20"/>
        </w:rPr>
        <w:t>Chapter 9.       Something that your hope can get you.</w:t>
      </w:r>
    </w:p>
    <w:p>
      <w:pPr>
        <w:pStyle w:val="Normal"/>
        <w:widowControl w:val="false"/>
        <w:autoSpaceDE w:val="false"/>
        <w:rPr>
          <w:sz w:val="20"/>
        </w:rPr>
      </w:pPr>
      <w:r>
        <w:rPr>
          <w:sz w:val="20"/>
        </w:rPr>
        <w:t>Chapter 10.     The energy of human beings.</w:t>
      </w:r>
    </w:p>
    <w:p>
      <w:pPr>
        <w:pStyle w:val="Normal"/>
        <w:widowControl w:val="false"/>
        <w:autoSpaceDE w:val="false"/>
        <w:rPr>
          <w:sz w:val="20"/>
        </w:rPr>
      </w:pPr>
      <w:r>
        <w:rPr>
          <w:sz w:val="20"/>
        </w:rPr>
        <w:t>Chapter 11.     Living up to adulthood.</w:t>
      </w:r>
    </w:p>
    <w:p>
      <w:pPr>
        <w:pStyle w:val="Normal"/>
        <w:widowControl w:val="false"/>
        <w:autoSpaceDE w:val="false"/>
        <w:rPr>
          <w:sz w:val="20"/>
        </w:rPr>
      </w:pPr>
      <w:r>
        <w:rPr>
          <w:sz w:val="20"/>
        </w:rPr>
        <w:t>Chapter 12.     Common sense for being a good human being and liking it.</w:t>
      </w:r>
    </w:p>
    <w:p>
      <w:pPr>
        <w:pStyle w:val="Normal"/>
        <w:widowControl w:val="false"/>
        <w:autoSpaceDE w:val="false"/>
        <w:rPr>
          <w:sz w:val="20"/>
        </w:rPr>
      </w:pPr>
      <w:r>
        <w:rPr>
          <w:sz w:val="20"/>
        </w:rPr>
        <w:t>Chapter 13.     Emotional strength.</w:t>
      </w:r>
    </w:p>
    <w:p>
      <w:pPr>
        <w:pStyle w:val="Normal"/>
        <w:widowControl w:val="false"/>
        <w:autoSpaceDE w:val="false"/>
        <w:rPr>
          <w:sz w:val="20"/>
        </w:rPr>
      </w:pPr>
      <w:r>
        <w:rPr>
          <w:sz w:val="20"/>
        </w:rPr>
        <w:t>Chapter 14.     How to survive distortion and discord and dilemmas.</w:t>
      </w:r>
    </w:p>
    <w:p>
      <w:pPr>
        <w:pStyle w:val="Normal"/>
        <w:widowControl w:val="false"/>
        <w:autoSpaceDE w:val="false"/>
        <w:rPr>
          <w:sz w:val="20"/>
        </w:rPr>
      </w:pPr>
      <w:r>
        <w:rPr>
          <w:sz w:val="20"/>
        </w:rPr>
        <w:t>Chapter 15.     Immunity to psychological damage or psychological death.</w:t>
      </w:r>
    </w:p>
    <w:p>
      <w:pPr>
        <w:pStyle w:val="Normal"/>
        <w:widowControl w:val="false"/>
        <w:autoSpaceDE w:val="false"/>
        <w:rPr>
          <w:sz w:val="20"/>
        </w:rPr>
      </w:pPr>
      <w:r>
        <w:rPr>
          <w:sz w:val="20"/>
        </w:rPr>
        <w:t>Chapter 16.     Wisdom you won’t deny or find unacceptable.</w:t>
      </w:r>
    </w:p>
    <w:p>
      <w:pPr>
        <w:pStyle w:val="Normal"/>
        <w:widowControl w:val="false"/>
        <w:autoSpaceDE w:val="false"/>
        <w:rPr>
          <w:sz w:val="20"/>
        </w:rPr>
      </w:pPr>
      <w:r>
        <w:rPr>
          <w:sz w:val="20"/>
        </w:rPr>
        <w:t>Chapter 17.     Examples of happiness, purity and strength that seem continuous.</w:t>
      </w:r>
    </w:p>
    <w:p>
      <w:pPr>
        <w:pStyle w:val="Normal"/>
        <w:widowControl w:val="false"/>
        <w:autoSpaceDE w:val="false"/>
        <w:rPr>
          <w:sz w:val="20"/>
        </w:rPr>
      </w:pPr>
      <w:r>
        <w:rPr>
          <w:sz w:val="20"/>
        </w:rPr>
        <w:t>Chapter 18.     Concise methods of repairing hurt people.</w:t>
      </w:r>
    </w:p>
    <w:p>
      <w:pPr>
        <w:pStyle w:val="Normal"/>
        <w:widowControl w:val="false"/>
        <w:autoSpaceDE w:val="false"/>
        <w:rPr>
          <w:sz w:val="20"/>
        </w:rPr>
      </w:pPr>
      <w:r>
        <w:rPr>
          <w:sz w:val="20"/>
        </w:rPr>
        <w:t>Chapter 19.     Superfoods.</w:t>
      </w:r>
    </w:p>
    <w:p>
      <w:pPr>
        <w:pStyle w:val="Normal"/>
        <w:widowControl w:val="false"/>
        <w:autoSpaceDE w:val="false"/>
        <w:rPr>
          <w:sz w:val="20"/>
        </w:rPr>
      </w:pPr>
      <w:r>
        <w:rPr>
          <w:sz w:val="20"/>
        </w:rPr>
        <w:t>Chapter 20.     Methods of Meal Preparation.</w:t>
      </w:r>
    </w:p>
    <w:p>
      <w:pPr>
        <w:pStyle w:val="Normal"/>
        <w:widowControl w:val="false"/>
        <w:autoSpaceDE w:val="false"/>
        <w:rPr>
          <w:sz w:val="20"/>
        </w:rPr>
      </w:pPr>
      <w:r>
        <w:rPr>
          <w:sz w:val="20"/>
        </w:rPr>
        <w:t>Chapter 21.     Health.</w:t>
      </w:r>
    </w:p>
    <w:p>
      <w:pPr>
        <w:pStyle w:val="Normal"/>
        <w:widowControl w:val="false"/>
        <w:autoSpaceDE w:val="false"/>
        <w:rPr>
          <w:sz w:val="20"/>
        </w:rPr>
      </w:pPr>
      <w:r>
        <w:rPr>
          <w:sz w:val="20"/>
        </w:rPr>
        <w:t>Chapter 22.     Easing Social Dysphoria.</w:t>
      </w:r>
    </w:p>
    <w:p>
      <w:pPr>
        <w:pStyle w:val="Normal"/>
        <w:widowControl w:val="false"/>
        <w:autoSpaceDE w:val="false"/>
        <w:rPr>
          <w:sz w:val="20"/>
        </w:rPr>
      </w:pPr>
      <w:r>
        <w:rPr>
          <w:sz w:val="20"/>
        </w:rPr>
        <w:t>Chapter 23.     Alleviating Developmental Abnormalities.</w:t>
      </w:r>
    </w:p>
    <w:p>
      <w:pPr>
        <w:pStyle w:val="Normal"/>
        <w:widowControl w:val="false"/>
        <w:autoSpaceDE w:val="false"/>
        <w:rPr>
          <w:sz w:val="20"/>
        </w:rPr>
      </w:pPr>
      <w:r>
        <w:rPr>
          <w:sz w:val="20"/>
        </w:rPr>
        <w:t>Chapter 24.     Feeling Happiness.</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18"/>
        </w:rPr>
      </w:pPr>
      <w:r>
        <w:rPr>
          <w:sz w:val="18"/>
        </w:rPr>
        <w:t>Payment instructions are on page 104.</w:t>
      </w:r>
    </w:p>
    <w:p>
      <w:pPr>
        <w:pStyle w:val="Heading2"/>
        <w:rPr/>
      </w:pPr>
      <w:r>
        <w:rPr/>
        <w:t>APPENDIX</w:t>
      </w:r>
    </w:p>
    <w:p>
      <w:pPr>
        <w:pStyle w:val="Normal"/>
        <w:widowControl w:val="false"/>
        <w:autoSpaceDE w:val="false"/>
        <w:rPr>
          <w:sz w:val="20"/>
        </w:rPr>
      </w:pPr>
      <w:r>
        <w:rPr>
          <w:sz w:val="20"/>
        </w:rPr>
      </w:r>
    </w:p>
    <w:p>
      <w:pPr>
        <w:pStyle w:val="Normal"/>
        <w:widowControl w:val="false"/>
        <w:autoSpaceDE w:val="false"/>
        <w:jc w:val="both"/>
        <w:rPr>
          <w:sz w:val="20"/>
        </w:rPr>
      </w:pPr>
      <w:r>
        <w:rPr>
          <w:sz w:val="20"/>
        </w:rPr>
        <w:t>This appendix provides to you the basics of good feelings.  Making these simple truths your beliefs all of the time should keep you regular with your beliefs and attitudes.  These simple truths are for the purpose of keeping you positive, good, faithful, truthful, honest, reliable, capable, lifeskilled, aware, maintained and easygoing.  Most of you should naturally realize these entries as positive truths.  The book explains each of these entries so that you would be very good with yourself.</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Chapter 1   HUMAN NATURE AS IT IS AND CAN BE AND LIFE AS IT IS AND CAN BE</w:t>
      </w:r>
    </w:p>
    <w:p>
      <w:pPr>
        <w:pStyle w:val="Normal"/>
        <w:widowControl w:val="false"/>
        <w:autoSpaceDE w:val="false"/>
        <w:rPr>
          <w:sz w:val="20"/>
        </w:rPr>
      </w:pPr>
      <w:r>
        <w:rPr>
          <w:sz w:val="20"/>
        </w:rPr>
      </w:r>
    </w:p>
    <w:p>
      <w:pPr>
        <w:pStyle w:val="Normal"/>
        <w:widowControl w:val="false"/>
        <w:autoSpaceDE w:val="false"/>
        <w:rPr>
          <w:sz w:val="20"/>
        </w:rPr>
      </w:pPr>
      <w:r>
        <w:rPr>
          <w:sz w:val="20"/>
        </w:rPr>
        <w:t>1.1  Honest participation usually works.</w:t>
      </w:r>
    </w:p>
    <w:p>
      <w:pPr>
        <w:pStyle w:val="TextBody"/>
        <w:rPr/>
      </w:pPr>
      <w:r>
        <w:rPr/>
        <w:t>1.2  You are part of nature and live naturally.</w:t>
      </w:r>
    </w:p>
    <w:p>
      <w:pPr>
        <w:pStyle w:val="Normal"/>
        <w:widowControl w:val="false"/>
        <w:autoSpaceDE w:val="false"/>
        <w:rPr>
          <w:sz w:val="20"/>
        </w:rPr>
      </w:pPr>
      <w:r>
        <w:rPr>
          <w:sz w:val="20"/>
        </w:rPr>
        <w:t>1.3  You were born good.</w:t>
      </w:r>
    </w:p>
    <w:p>
      <w:pPr>
        <w:pStyle w:val="Normal"/>
        <w:widowControl w:val="false"/>
        <w:autoSpaceDE w:val="false"/>
        <w:rPr>
          <w:sz w:val="20"/>
        </w:rPr>
      </w:pPr>
      <w:r>
        <w:rPr>
          <w:sz w:val="20"/>
        </w:rPr>
        <w:t>1.4  You can be good and nature lets you.</w:t>
      </w:r>
    </w:p>
    <w:p>
      <w:pPr>
        <w:pStyle w:val="Normal"/>
        <w:widowControl w:val="false"/>
        <w:autoSpaceDE w:val="false"/>
        <w:rPr>
          <w:sz w:val="20"/>
        </w:rPr>
      </w:pPr>
      <w:r>
        <w:rPr>
          <w:sz w:val="20"/>
        </w:rPr>
        <w:t>1.5  Naturally, you are good.</w:t>
      </w:r>
    </w:p>
    <w:p>
      <w:pPr>
        <w:pStyle w:val="Normal"/>
        <w:widowControl w:val="false"/>
        <w:autoSpaceDE w:val="false"/>
        <w:rPr>
          <w:sz w:val="20"/>
        </w:rPr>
      </w:pPr>
      <w:r>
        <w:rPr>
          <w:sz w:val="20"/>
        </w:rPr>
        <w:t>1.6  Positive isn’t negative.  Positive positive isn’t “isn’t positive.”</w:t>
      </w:r>
    </w:p>
    <w:p>
      <w:pPr>
        <w:pStyle w:val="Normal"/>
        <w:widowControl w:val="false"/>
        <w:autoSpaceDE w:val="false"/>
        <w:rPr>
          <w:sz w:val="20"/>
        </w:rPr>
      </w:pPr>
      <w:r>
        <w:rPr>
          <w:sz w:val="20"/>
        </w:rPr>
        <w:t>1.7  Happiness exists.</w:t>
      </w:r>
    </w:p>
    <w:p>
      <w:pPr>
        <w:pStyle w:val="Normal"/>
        <w:widowControl w:val="false"/>
        <w:autoSpaceDE w:val="false"/>
        <w:rPr>
          <w:sz w:val="20"/>
        </w:rPr>
      </w:pPr>
      <w:r>
        <w:rPr>
          <w:sz w:val="20"/>
        </w:rPr>
        <w:t>1.8  Good is with you.</w:t>
      </w:r>
    </w:p>
    <w:p>
      <w:pPr>
        <w:pStyle w:val="Normal"/>
        <w:widowControl w:val="false"/>
        <w:autoSpaceDE w:val="false"/>
        <w:rPr>
          <w:sz w:val="20"/>
        </w:rPr>
      </w:pPr>
      <w:r>
        <w:rPr>
          <w:sz w:val="20"/>
        </w:rPr>
        <w:t>1.9 You can do any good you are capable of.</w:t>
      </w:r>
    </w:p>
    <w:p>
      <w:pPr>
        <w:pStyle w:val="Normal"/>
        <w:widowControl w:val="false"/>
        <w:autoSpaceDE w:val="false"/>
        <w:rPr>
          <w:sz w:val="20"/>
        </w:rPr>
      </w:pPr>
      <w:r>
        <w:rPr>
          <w:sz w:val="20"/>
        </w:rPr>
        <w:t>1.10 You naturally do what you want to.</w:t>
      </w:r>
    </w:p>
    <w:p>
      <w:pPr>
        <w:pStyle w:val="Normal"/>
        <w:widowControl w:val="false"/>
        <w:autoSpaceDE w:val="false"/>
        <w:rPr>
          <w:sz w:val="20"/>
        </w:rPr>
      </w:pPr>
      <w:r>
        <w:rPr>
          <w:sz w:val="20"/>
        </w:rPr>
        <w:t>1.11 You like being good and nature exists that way, primarily.</w:t>
      </w:r>
    </w:p>
    <w:p>
      <w:pPr>
        <w:pStyle w:val="Normal"/>
        <w:widowControl w:val="false"/>
        <w:autoSpaceDE w:val="false"/>
        <w:rPr>
          <w:sz w:val="20"/>
        </w:rPr>
      </w:pPr>
      <w:r>
        <w:rPr>
          <w:sz w:val="20"/>
        </w:rPr>
        <w:t>1.12 Nature decided that you would be naturally good.</w:t>
      </w:r>
    </w:p>
    <w:p>
      <w:pPr>
        <w:pStyle w:val="Normal"/>
        <w:widowControl w:val="false"/>
        <w:autoSpaceDE w:val="false"/>
        <w:rPr>
          <w:sz w:val="20"/>
        </w:rPr>
      </w:pPr>
      <w:r>
        <w:rPr>
          <w:sz w:val="20"/>
        </w:rPr>
        <w:t>1.13 You can exist as existence intended.</w:t>
      </w:r>
    </w:p>
    <w:p>
      <w:pPr>
        <w:pStyle w:val="Normal"/>
        <w:widowControl w:val="false"/>
        <w:autoSpaceDE w:val="false"/>
        <w:rPr>
          <w:sz w:val="20"/>
        </w:rPr>
      </w:pPr>
      <w:r>
        <w:rPr>
          <w:sz w:val="20"/>
        </w:rPr>
        <w:t>1.14 Good has power.</w:t>
      </w:r>
    </w:p>
    <w:p>
      <w:pPr>
        <w:pStyle w:val="Normal"/>
        <w:widowControl w:val="false"/>
        <w:autoSpaceDE w:val="false"/>
        <w:rPr>
          <w:sz w:val="20"/>
        </w:rPr>
      </w:pPr>
      <w:r>
        <w:rPr>
          <w:sz w:val="20"/>
        </w:rPr>
        <w:t>1.15 To be is to do.</w:t>
      </w:r>
    </w:p>
    <w:p>
      <w:pPr>
        <w:pStyle w:val="Normal"/>
        <w:widowControl w:val="false"/>
        <w:autoSpaceDE w:val="false"/>
        <w:rPr>
          <w:sz w:val="20"/>
        </w:rPr>
      </w:pPr>
      <w:r>
        <w:rPr>
          <w:sz w:val="20"/>
        </w:rPr>
        <w:t>1.16 Human nature is powerful.</w:t>
      </w:r>
    </w:p>
    <w:p>
      <w:pPr>
        <w:pStyle w:val="Normal"/>
        <w:widowControl w:val="false"/>
        <w:autoSpaceDE w:val="false"/>
        <w:rPr>
          <w:sz w:val="20"/>
        </w:rPr>
      </w:pPr>
      <w:r>
        <w:rPr>
          <w:sz w:val="20"/>
        </w:rPr>
        <w:t xml:space="preserve">1.17 Don’t worry.  Don’t commit unlikables.  Don’t overly preoccupy yourself with unliked/unlikable  </w:t>
      </w:r>
    </w:p>
    <w:p>
      <w:pPr>
        <w:pStyle w:val="Normal"/>
        <w:widowControl w:val="false"/>
        <w:autoSpaceDE w:val="false"/>
        <w:rPr>
          <w:sz w:val="20"/>
        </w:rPr>
      </w:pPr>
      <w:r>
        <w:rPr>
          <w:sz w:val="20"/>
        </w:rPr>
        <w:t xml:space="preserve">        </w:t>
      </w:r>
      <w:r>
        <w:rPr>
          <w:sz w:val="20"/>
        </w:rPr>
        <w:t>experiences of the past.</w:t>
      </w:r>
    </w:p>
    <w:p>
      <w:pPr>
        <w:pStyle w:val="Normal"/>
        <w:widowControl w:val="false"/>
        <w:autoSpaceDE w:val="false"/>
        <w:rPr>
          <w:sz w:val="20"/>
        </w:rPr>
      </w:pPr>
      <w:r>
        <w:rPr>
          <w:sz w:val="20"/>
        </w:rPr>
        <w:t>1.18 Don’t doubt because honesty almost always works.</w:t>
      </w:r>
    </w:p>
    <w:p>
      <w:pPr>
        <w:pStyle w:val="Normal"/>
        <w:widowControl w:val="false"/>
        <w:autoSpaceDE w:val="false"/>
        <w:rPr>
          <w:sz w:val="20"/>
        </w:rPr>
      </w:pPr>
      <w:r>
        <w:rPr>
          <w:sz w:val="20"/>
        </w:rPr>
        <w:t>1.19 Try to be good to yourself and you would feel good.</w:t>
      </w:r>
    </w:p>
    <w:p>
      <w:pPr>
        <w:pStyle w:val="Normal"/>
        <w:widowControl w:val="false"/>
        <w:autoSpaceDE w:val="false"/>
        <w:rPr>
          <w:sz w:val="20"/>
        </w:rPr>
      </w:pPr>
      <w:r>
        <w:rPr>
          <w:sz w:val="20"/>
        </w:rPr>
        <w:t>1.20 You naturally want and try to be good.</w:t>
      </w:r>
    </w:p>
    <w:p>
      <w:pPr>
        <w:pStyle w:val="Normal"/>
        <w:widowControl w:val="false"/>
        <w:autoSpaceDE w:val="false"/>
        <w:rPr>
          <w:sz w:val="20"/>
        </w:rPr>
      </w:pPr>
      <w:r>
        <w:rPr>
          <w:sz w:val="20"/>
        </w:rPr>
        <w:t xml:space="preserve">1.21 Being good is likable.  Additionally, happiness (psychological and/or spiritual) has the property of </w:t>
      </w:r>
    </w:p>
    <w:p>
      <w:pPr>
        <w:pStyle w:val="Normal"/>
        <w:widowControl w:val="false"/>
        <w:autoSpaceDE w:val="false"/>
        <w:rPr>
          <w:sz w:val="20"/>
        </w:rPr>
      </w:pPr>
      <w:r>
        <w:rPr>
          <w:sz w:val="20"/>
        </w:rPr>
        <w:t xml:space="preserve">        </w:t>
      </w:r>
      <w:r>
        <w:rPr>
          <w:sz w:val="20"/>
        </w:rPr>
        <w:t>realization anywhere, many times.</w:t>
      </w:r>
    </w:p>
    <w:p>
      <w:pPr>
        <w:pStyle w:val="Normal"/>
        <w:widowControl w:val="false"/>
        <w:autoSpaceDE w:val="false"/>
        <w:rPr>
          <w:sz w:val="20"/>
        </w:rPr>
      </w:pPr>
      <w:r>
        <w:rPr>
          <w:sz w:val="20"/>
        </w:rPr>
        <w:t xml:space="preserve">1.22 Don’t let your crying kill you, let it calm you.  Additionally, numerous various methods for  </w:t>
      </w:r>
    </w:p>
    <w:p>
      <w:pPr>
        <w:pStyle w:val="Normal"/>
        <w:widowControl w:val="false"/>
        <w:autoSpaceDE w:val="false"/>
        <w:rPr>
          <w:sz w:val="20"/>
        </w:rPr>
      </w:pPr>
      <w:r>
        <w:rPr>
          <w:sz w:val="20"/>
        </w:rPr>
        <w:t xml:space="preserve">        </w:t>
      </w:r>
      <w:r>
        <w:rPr>
          <w:sz w:val="20"/>
        </w:rPr>
        <w:t>destressing exist in humanity.</w:t>
      </w:r>
    </w:p>
    <w:p>
      <w:pPr>
        <w:pStyle w:val="Normal"/>
        <w:widowControl w:val="false"/>
        <w:autoSpaceDE w:val="false"/>
        <w:rPr>
          <w:sz w:val="20"/>
        </w:rPr>
      </w:pPr>
      <w:r>
        <w:rPr>
          <w:sz w:val="20"/>
        </w:rPr>
      </w:r>
    </w:p>
    <w:p>
      <w:pPr>
        <w:pStyle w:val="Normal"/>
        <w:widowControl w:val="false"/>
        <w:autoSpaceDE w:val="false"/>
        <w:rPr>
          <w:sz w:val="20"/>
        </w:rPr>
      </w:pPr>
      <w:r>
        <w:rPr>
          <w:sz w:val="20"/>
        </w:rPr>
        <w:t>Chapter 2   INFORMATION YOU REALLY WANT TO KNOW</w:t>
      </w:r>
    </w:p>
    <w:p>
      <w:pPr>
        <w:pStyle w:val="Normal"/>
        <w:widowControl w:val="false"/>
        <w:autoSpaceDE w:val="false"/>
        <w:rPr>
          <w:sz w:val="20"/>
        </w:rPr>
      </w:pPr>
      <w:r>
        <w:rPr>
          <w:sz w:val="20"/>
        </w:rPr>
      </w:r>
    </w:p>
    <w:p>
      <w:pPr>
        <w:pStyle w:val="Normal"/>
        <w:widowControl w:val="false"/>
        <w:autoSpaceDE w:val="false"/>
        <w:rPr>
          <w:sz w:val="20"/>
        </w:rPr>
      </w:pPr>
      <w:r>
        <w:rPr>
          <w:sz w:val="20"/>
        </w:rPr>
        <w:t>2.1  Heal yourself when needed.  Your needs are something usually good that you want.</w:t>
      </w:r>
    </w:p>
    <w:p>
      <w:pPr>
        <w:pStyle w:val="Normal"/>
        <w:widowControl w:val="false"/>
        <w:autoSpaceDE w:val="false"/>
        <w:rPr>
          <w:sz w:val="20"/>
        </w:rPr>
      </w:pPr>
      <w:r>
        <w:rPr>
          <w:sz w:val="20"/>
        </w:rPr>
        <w:t>2.2  Know how you feel and behave.  Believe in yourself.</w:t>
      </w:r>
    </w:p>
    <w:p>
      <w:pPr>
        <w:pStyle w:val="Normal"/>
        <w:widowControl w:val="false"/>
        <w:autoSpaceDE w:val="false"/>
        <w:rPr>
          <w:sz w:val="20"/>
        </w:rPr>
      </w:pPr>
      <w:r>
        <w:rPr>
          <w:sz w:val="20"/>
        </w:rPr>
        <w:t>2.3  You decide your health.</w:t>
      </w:r>
    </w:p>
    <w:p>
      <w:pPr>
        <w:pStyle w:val="Normal"/>
        <w:widowControl w:val="false"/>
        <w:autoSpaceDE w:val="false"/>
        <w:rPr>
          <w:sz w:val="20"/>
        </w:rPr>
      </w:pPr>
      <w:r>
        <w:rPr>
          <w:sz w:val="20"/>
        </w:rPr>
        <w:t>2.4  You are usually naturally kind to yourself.</w:t>
      </w:r>
    </w:p>
    <w:p>
      <w:pPr>
        <w:pStyle w:val="Normal"/>
        <w:widowControl w:val="false"/>
        <w:autoSpaceDE w:val="false"/>
        <w:rPr>
          <w:sz w:val="20"/>
        </w:rPr>
      </w:pPr>
      <w:r>
        <w:rPr>
          <w:sz w:val="20"/>
        </w:rPr>
        <w:t>2.5  Don’t stress, relax.</w:t>
      </w:r>
    </w:p>
    <w:p>
      <w:pPr>
        <w:pStyle w:val="Normal"/>
        <w:widowControl w:val="false"/>
        <w:autoSpaceDE w:val="false"/>
        <w:rPr>
          <w:sz w:val="20"/>
        </w:rPr>
      </w:pPr>
      <w:r>
        <w:rPr>
          <w:sz w:val="20"/>
        </w:rPr>
        <w:t>2.6  Be and remain responsible.  Take care of yourself as necessary.</w:t>
      </w:r>
    </w:p>
    <w:p>
      <w:pPr>
        <w:pStyle w:val="Normal"/>
        <w:widowControl w:val="false"/>
        <w:autoSpaceDE w:val="false"/>
        <w:rPr>
          <w:sz w:val="20"/>
        </w:rPr>
      </w:pPr>
      <w:r>
        <w:rPr>
          <w:sz w:val="20"/>
        </w:rPr>
        <w:t>2.7  Be nice.  Don’t resort to spite.</w:t>
      </w:r>
    </w:p>
    <w:p>
      <w:pPr>
        <w:pStyle w:val="Normal"/>
        <w:widowControl w:val="false"/>
        <w:autoSpaceDE w:val="false"/>
        <w:rPr>
          <w:sz w:val="20"/>
        </w:rPr>
      </w:pPr>
      <w:r>
        <w:rPr>
          <w:sz w:val="20"/>
        </w:rPr>
        <w:t>2.8  You already know of good.</w:t>
      </w:r>
    </w:p>
    <w:p>
      <w:pPr>
        <w:pStyle w:val="Normal"/>
        <w:widowControl w:val="false"/>
        <w:autoSpaceDE w:val="false"/>
        <w:rPr>
          <w:sz w:val="20"/>
        </w:rPr>
      </w:pPr>
      <w:r>
        <w:rPr>
          <w:sz w:val="20"/>
        </w:rPr>
        <w:t>2.9  You control your feelings.  You normally want to feel good.</w:t>
      </w:r>
    </w:p>
    <w:p>
      <w:pPr>
        <w:pStyle w:val="Normal"/>
        <w:widowControl w:val="false"/>
        <w:autoSpaceDE w:val="false"/>
        <w:rPr>
          <w:sz w:val="20"/>
        </w:rPr>
      </w:pPr>
      <w:r>
        <w:rPr>
          <w:sz w:val="20"/>
        </w:rPr>
        <w:t>2.10 Always be able to relax.</w:t>
      </w:r>
    </w:p>
    <w:p>
      <w:pPr>
        <w:pStyle w:val="Normal"/>
        <w:widowControl w:val="false"/>
        <w:autoSpaceDE w:val="false"/>
        <w:rPr>
          <w:sz w:val="20"/>
        </w:rPr>
      </w:pPr>
      <w:r>
        <w:rPr>
          <w:sz w:val="20"/>
        </w:rPr>
        <w:t>2.11 Feel good AND confident with yourself because you naturally want to do such things.</w:t>
      </w:r>
    </w:p>
    <w:p>
      <w:pPr>
        <w:pStyle w:val="Normal"/>
        <w:widowControl w:val="false"/>
        <w:autoSpaceDE w:val="false"/>
        <w:rPr>
          <w:sz w:val="20"/>
        </w:rPr>
      </w:pPr>
      <w:r>
        <w:rPr>
          <w:sz w:val="20"/>
        </w:rPr>
      </w:r>
    </w:p>
    <w:p>
      <w:pPr>
        <w:pStyle w:val="Normal"/>
        <w:widowControl w:val="false"/>
        <w:autoSpaceDE w:val="false"/>
        <w:rPr>
          <w:sz w:val="20"/>
        </w:rPr>
      </w:pPr>
      <w:r>
        <w:rPr>
          <w:sz w:val="20"/>
        </w:rPr>
        <w:t>Chapter 3   NECESSARILY SENSIBLE COMMON SENSE</w:t>
      </w:r>
    </w:p>
    <w:p>
      <w:pPr>
        <w:pStyle w:val="Normal"/>
        <w:widowControl w:val="false"/>
        <w:autoSpaceDE w:val="false"/>
        <w:rPr>
          <w:sz w:val="20"/>
        </w:rPr>
      </w:pPr>
      <w:r>
        <w:rPr>
          <w:sz w:val="20"/>
        </w:rPr>
      </w:r>
    </w:p>
    <w:p>
      <w:pPr>
        <w:pStyle w:val="Normal"/>
        <w:widowControl w:val="false"/>
        <w:autoSpaceDE w:val="false"/>
        <w:rPr>
          <w:sz w:val="20"/>
        </w:rPr>
      </w:pPr>
      <w:r>
        <w:rPr>
          <w:sz w:val="20"/>
        </w:rPr>
        <w:t>3.1  You like your strengths.</w:t>
      </w:r>
    </w:p>
    <w:p>
      <w:pPr>
        <w:pStyle w:val="Normal"/>
        <w:widowControl w:val="false"/>
        <w:autoSpaceDE w:val="false"/>
        <w:rPr>
          <w:sz w:val="20"/>
        </w:rPr>
      </w:pPr>
      <w:r>
        <w:rPr>
          <w:sz w:val="20"/>
        </w:rPr>
        <w:t>3.2  Normally, you prefer being calm.</w:t>
      </w:r>
    </w:p>
    <w:p>
      <w:pPr>
        <w:pStyle w:val="Normal"/>
        <w:widowControl w:val="false"/>
        <w:autoSpaceDE w:val="false"/>
        <w:rPr>
          <w:sz w:val="20"/>
        </w:rPr>
      </w:pPr>
      <w:r>
        <w:rPr>
          <w:sz w:val="20"/>
        </w:rPr>
        <w:t>3.3  The opportunity of equality (psychological, behavioral, spiritual, soulful) exists for all.</w:t>
      </w:r>
    </w:p>
    <w:p>
      <w:pPr>
        <w:pStyle w:val="Normal"/>
        <w:widowControl w:val="false"/>
        <w:autoSpaceDE w:val="false"/>
        <w:rPr>
          <w:sz w:val="20"/>
        </w:rPr>
      </w:pPr>
      <w:r>
        <w:rPr>
          <w:sz w:val="20"/>
        </w:rPr>
        <w:t>3.4  Good people are good.</w:t>
      </w:r>
    </w:p>
    <w:p>
      <w:pPr>
        <w:pStyle w:val="Normal"/>
        <w:widowControl w:val="false"/>
        <w:autoSpaceDE w:val="false"/>
        <w:rPr>
          <w:sz w:val="20"/>
        </w:rPr>
      </w:pPr>
      <w:r>
        <w:rPr>
          <w:sz w:val="20"/>
        </w:rPr>
        <w:t>3.5  Kind honesty is valued.</w:t>
      </w:r>
    </w:p>
    <w:p>
      <w:pPr>
        <w:pStyle w:val="Normal"/>
        <w:widowControl w:val="false"/>
        <w:autoSpaceDE w:val="false"/>
        <w:rPr>
          <w:sz w:val="20"/>
        </w:rPr>
      </w:pPr>
      <w:r>
        <w:rPr>
          <w:sz w:val="20"/>
        </w:rPr>
        <w:t>3.6  You grow along with nature.</w:t>
      </w:r>
    </w:p>
    <w:p>
      <w:pPr>
        <w:pStyle w:val="Normal"/>
        <w:widowControl w:val="false"/>
        <w:autoSpaceDE w:val="false"/>
        <w:rPr>
          <w:sz w:val="20"/>
        </w:rPr>
      </w:pPr>
      <w:r>
        <w:rPr>
          <w:sz w:val="20"/>
        </w:rPr>
        <w:t>3.7  The design of human beings is as extensive as the design of nature.</w:t>
      </w:r>
    </w:p>
    <w:p>
      <w:pPr>
        <w:pStyle w:val="Normal"/>
        <w:widowControl w:val="false"/>
        <w:autoSpaceDE w:val="false"/>
        <w:rPr>
          <w:sz w:val="20"/>
        </w:rPr>
      </w:pPr>
      <w:r>
        <w:rPr>
          <w:sz w:val="20"/>
        </w:rPr>
        <w:t>3.8  Destress your stress.</w:t>
      </w:r>
    </w:p>
    <w:p>
      <w:pPr>
        <w:pStyle w:val="Normal"/>
        <w:widowControl w:val="false"/>
        <w:autoSpaceDE w:val="false"/>
        <w:rPr>
          <w:sz w:val="20"/>
        </w:rPr>
      </w:pPr>
      <w:r>
        <w:rPr>
          <w:sz w:val="20"/>
        </w:rPr>
        <w:t>3.9  Not goods can be solved.</w:t>
      </w:r>
    </w:p>
    <w:p>
      <w:pPr>
        <w:pStyle w:val="Normal"/>
        <w:widowControl w:val="false"/>
        <w:autoSpaceDE w:val="false"/>
        <w:rPr>
          <w:sz w:val="20"/>
        </w:rPr>
      </w:pPr>
      <w:r>
        <w:rPr>
          <w:sz w:val="20"/>
        </w:rPr>
      </w:r>
    </w:p>
    <w:p>
      <w:pPr>
        <w:pStyle w:val="Normal"/>
        <w:widowControl w:val="false"/>
        <w:autoSpaceDE w:val="false"/>
        <w:rPr>
          <w:sz w:val="20"/>
        </w:rPr>
      </w:pPr>
      <w:r>
        <w:rPr>
          <w:sz w:val="20"/>
        </w:rPr>
        <w:t>Chapter 4  THE SIGNIFICANCE OF EVIL AND THE NATURE OF GOOD</w:t>
      </w:r>
    </w:p>
    <w:p>
      <w:pPr>
        <w:pStyle w:val="Normal"/>
        <w:widowControl w:val="false"/>
        <w:autoSpaceDE w:val="false"/>
        <w:rPr>
          <w:sz w:val="20"/>
        </w:rPr>
      </w:pPr>
      <w:r>
        <w:rPr>
          <w:sz w:val="20"/>
        </w:rPr>
      </w:r>
    </w:p>
    <w:p>
      <w:pPr>
        <w:pStyle w:val="Normal"/>
        <w:widowControl w:val="false"/>
        <w:autoSpaceDE w:val="false"/>
        <w:rPr>
          <w:sz w:val="20"/>
        </w:rPr>
      </w:pPr>
      <w:r>
        <w:rPr>
          <w:sz w:val="20"/>
        </w:rPr>
        <w:t>4.1  Want to be good at the least; practice naturalist reality mechanics (as natural as you want to be good.)</w:t>
      </w:r>
    </w:p>
    <w:p>
      <w:pPr>
        <w:pStyle w:val="Normal"/>
        <w:widowControl w:val="false"/>
        <w:autoSpaceDE w:val="false"/>
        <w:rPr>
          <w:sz w:val="20"/>
        </w:rPr>
      </w:pPr>
      <w:r>
        <w:rPr>
          <w:sz w:val="20"/>
        </w:rPr>
        <w:t>4.2  You normally help yourself when you feel bad.</w:t>
      </w:r>
    </w:p>
    <w:p>
      <w:pPr>
        <w:pStyle w:val="Normal"/>
        <w:widowControl w:val="false"/>
        <w:autoSpaceDE w:val="false"/>
        <w:rPr>
          <w:sz w:val="20"/>
        </w:rPr>
      </w:pPr>
      <w:r>
        <w:rPr>
          <w:sz w:val="20"/>
        </w:rPr>
      </w:r>
    </w:p>
    <w:p>
      <w:pPr>
        <w:pStyle w:val="Normal"/>
        <w:widowControl w:val="false"/>
        <w:autoSpaceDE w:val="false"/>
        <w:rPr>
          <w:sz w:val="20"/>
        </w:rPr>
      </w:pPr>
      <w:r>
        <w:rPr>
          <w:sz w:val="20"/>
        </w:rPr>
        <w:t>Chapter 5  NATURE ITSELF EXISTS TO BE WITHOUT CONSTRAINTS</w:t>
      </w:r>
    </w:p>
    <w:p>
      <w:pPr>
        <w:pStyle w:val="Normal"/>
        <w:widowControl w:val="false"/>
        <w:autoSpaceDE w:val="false"/>
        <w:rPr>
          <w:sz w:val="20"/>
        </w:rPr>
      </w:pPr>
      <w:r>
        <w:rPr>
          <w:sz w:val="20"/>
        </w:rPr>
      </w:r>
    </w:p>
    <w:p>
      <w:pPr>
        <w:pStyle w:val="Normal"/>
        <w:widowControl w:val="false"/>
        <w:autoSpaceDE w:val="false"/>
        <w:rPr>
          <w:sz w:val="20"/>
        </w:rPr>
      </w:pPr>
      <w:r>
        <w:rPr>
          <w:sz w:val="20"/>
        </w:rPr>
        <w:t>5.1  When you are truthful, people understand you.</w:t>
      </w:r>
    </w:p>
    <w:p>
      <w:pPr>
        <w:pStyle w:val="Normal"/>
        <w:widowControl w:val="false"/>
        <w:autoSpaceDE w:val="false"/>
        <w:rPr>
          <w:sz w:val="20"/>
        </w:rPr>
      </w:pPr>
      <w:r>
        <w:rPr>
          <w:sz w:val="20"/>
        </w:rPr>
        <w:t>5.2  You have the power to control yourself.</w:t>
      </w:r>
    </w:p>
    <w:p>
      <w:pPr>
        <w:pStyle w:val="Normal"/>
        <w:widowControl w:val="false"/>
        <w:autoSpaceDE w:val="false"/>
        <w:rPr>
          <w:sz w:val="20"/>
        </w:rPr>
      </w:pPr>
      <w:r>
        <w:rPr>
          <w:sz w:val="20"/>
        </w:rPr>
        <w:t>5.3  Be good to yourself by not staying bad to yourself.</w:t>
      </w:r>
    </w:p>
    <w:p>
      <w:pPr>
        <w:pStyle w:val="Normal"/>
        <w:widowControl w:val="false"/>
        <w:autoSpaceDE w:val="false"/>
        <w:rPr>
          <w:sz w:val="20"/>
        </w:rPr>
      </w:pPr>
      <w:r>
        <w:rPr>
          <w:sz w:val="20"/>
        </w:rPr>
        <w:t>5.4  You can find solutions to your problems.</w:t>
      </w:r>
    </w:p>
    <w:p>
      <w:pPr>
        <w:pStyle w:val="Normal"/>
        <w:widowControl w:val="false"/>
        <w:autoSpaceDE w:val="false"/>
        <w:rPr>
          <w:sz w:val="20"/>
        </w:rPr>
      </w:pPr>
      <w:r>
        <w:rPr>
          <w:sz w:val="20"/>
        </w:rPr>
        <w:t>5.5  Adults are people who have matured.</w:t>
      </w:r>
    </w:p>
    <w:p>
      <w:pPr>
        <w:pStyle w:val="Normal"/>
        <w:widowControl w:val="false"/>
        <w:autoSpaceDE w:val="false"/>
        <w:rPr>
          <w:sz w:val="20"/>
        </w:rPr>
      </w:pPr>
      <w:r>
        <w:rPr>
          <w:sz w:val="20"/>
        </w:rPr>
        <w:t>5.6  We all believe that getting along is best for us all.</w:t>
      </w:r>
    </w:p>
    <w:p>
      <w:pPr>
        <w:pStyle w:val="Normal"/>
        <w:widowControl w:val="false"/>
        <w:autoSpaceDE w:val="false"/>
        <w:rPr>
          <w:sz w:val="20"/>
        </w:rPr>
      </w:pPr>
      <w:r>
        <w:rPr>
          <w:sz w:val="20"/>
        </w:rPr>
        <w:t>5.7  Your belief in a higher power is justified.</w:t>
      </w:r>
    </w:p>
    <w:p>
      <w:pPr>
        <w:pStyle w:val="Normal"/>
        <w:widowControl w:val="false"/>
        <w:autoSpaceDE w:val="false"/>
        <w:rPr>
          <w:sz w:val="20"/>
        </w:rPr>
      </w:pPr>
      <w:r>
        <w:rPr>
          <w:sz w:val="20"/>
        </w:rPr>
      </w:r>
    </w:p>
    <w:p>
      <w:pPr>
        <w:pStyle w:val="Normal"/>
        <w:widowControl w:val="false"/>
        <w:autoSpaceDE w:val="false"/>
        <w:rPr>
          <w:sz w:val="20"/>
        </w:rPr>
      </w:pPr>
      <w:r>
        <w:rPr>
          <w:sz w:val="20"/>
        </w:rPr>
        <w:t>Chapter 6  KNOWLEDGE, EXISTENCE, AND LIFE THAT EXISTS FOR YOUR OWN GOOD</w:t>
      </w:r>
    </w:p>
    <w:p>
      <w:pPr>
        <w:pStyle w:val="Normal"/>
        <w:widowControl w:val="false"/>
        <w:autoSpaceDE w:val="false"/>
        <w:rPr>
          <w:sz w:val="20"/>
        </w:rPr>
      </w:pPr>
      <w:r>
        <w:rPr>
          <w:sz w:val="20"/>
        </w:rPr>
      </w:r>
    </w:p>
    <w:p>
      <w:pPr>
        <w:pStyle w:val="Normal"/>
        <w:widowControl w:val="false"/>
        <w:autoSpaceDE w:val="false"/>
        <w:rPr>
          <w:sz w:val="20"/>
        </w:rPr>
      </w:pPr>
      <w:r>
        <w:rPr>
          <w:sz w:val="20"/>
        </w:rPr>
        <w:t>6.1  You believe your moments of aliveness.  You feel yourself as yourself.</w:t>
      </w:r>
    </w:p>
    <w:p>
      <w:pPr>
        <w:pStyle w:val="Normal"/>
        <w:widowControl w:val="false"/>
        <w:numPr>
          <w:ilvl w:val="1"/>
          <w:numId w:val="4"/>
        </w:numPr>
        <w:autoSpaceDE w:val="false"/>
        <w:rPr>
          <w:sz w:val="20"/>
        </w:rPr>
      </w:pPr>
      <w:r>
        <w:rPr>
          <w:sz w:val="20"/>
        </w:rPr>
        <w:t>When good, you are not bad.</w:t>
      </w:r>
    </w:p>
    <w:p>
      <w:pPr>
        <w:pStyle w:val="Normal"/>
        <w:widowControl w:val="false"/>
        <w:numPr>
          <w:ilvl w:val="1"/>
          <w:numId w:val="4"/>
        </w:numPr>
        <w:autoSpaceDE w:val="false"/>
        <w:rPr>
          <w:sz w:val="20"/>
        </w:rPr>
      </w:pPr>
      <w:r>
        <w:rPr>
          <w:sz w:val="20"/>
        </w:rPr>
        <w:t>Study nature and study life and living.  Reading is power.</w:t>
      </w:r>
    </w:p>
    <w:p>
      <w:pPr>
        <w:pStyle w:val="Normal"/>
        <w:widowControl w:val="false"/>
        <w:numPr>
          <w:ilvl w:val="1"/>
          <w:numId w:val="4"/>
        </w:numPr>
        <w:autoSpaceDE w:val="false"/>
        <w:rPr>
          <w:sz w:val="20"/>
        </w:rPr>
      </w:pPr>
      <w:r>
        <w:rPr>
          <w:sz w:val="20"/>
        </w:rPr>
        <w:t>Much negativity is people’s lies.</w:t>
      </w:r>
    </w:p>
    <w:p>
      <w:pPr>
        <w:pStyle w:val="Normal"/>
        <w:widowControl w:val="false"/>
        <w:numPr>
          <w:ilvl w:val="1"/>
          <w:numId w:val="4"/>
        </w:numPr>
        <w:autoSpaceDE w:val="false"/>
        <w:rPr>
          <w:sz w:val="20"/>
        </w:rPr>
      </w:pPr>
      <w:r>
        <w:rPr>
          <w:sz w:val="20"/>
        </w:rPr>
        <w:t>Don’t resent.  Shrug off verbal abuse.</w:t>
      </w:r>
    </w:p>
    <w:p>
      <w:pPr>
        <w:pStyle w:val="Normal"/>
        <w:widowControl w:val="false"/>
        <w:numPr>
          <w:ilvl w:val="1"/>
          <w:numId w:val="4"/>
        </w:numPr>
        <w:autoSpaceDE w:val="false"/>
        <w:rPr>
          <w:sz w:val="20"/>
        </w:rPr>
      </w:pPr>
      <w:r>
        <w:rPr>
          <w:sz w:val="20"/>
        </w:rPr>
        <w:t>Your good desires are usually good and worthy.  An adequate existence is primarily of what you do for yourself.</w:t>
      </w:r>
    </w:p>
    <w:p>
      <w:pPr>
        <w:pStyle w:val="Normal"/>
        <w:widowControl w:val="false"/>
        <w:numPr>
          <w:ilvl w:val="1"/>
          <w:numId w:val="4"/>
        </w:numPr>
        <w:autoSpaceDE w:val="false"/>
        <w:rPr>
          <w:sz w:val="20"/>
        </w:rPr>
      </w:pPr>
      <w:r>
        <w:rPr>
          <w:sz w:val="20"/>
        </w:rPr>
        <w:t>Try not to do things that aren’t worthwhile.  Like yourself and what you do as often as possible.</w:t>
      </w:r>
    </w:p>
    <w:p>
      <w:pPr>
        <w:pStyle w:val="Normal"/>
        <w:widowControl w:val="false"/>
        <w:numPr>
          <w:ilvl w:val="1"/>
          <w:numId w:val="4"/>
        </w:numPr>
        <w:autoSpaceDE w:val="false"/>
        <w:rPr>
          <w:sz w:val="20"/>
        </w:rPr>
      </w:pPr>
      <w:r>
        <w:rPr>
          <w:sz w:val="20"/>
        </w:rPr>
        <w:t>If you aren’t good it’s because you aren’t being good.</w:t>
      </w:r>
    </w:p>
    <w:p>
      <w:pPr>
        <w:pStyle w:val="Normal"/>
        <w:widowControl w:val="false"/>
        <w:numPr>
          <w:ilvl w:val="1"/>
          <w:numId w:val="4"/>
        </w:numPr>
        <w:autoSpaceDE w:val="false"/>
        <w:rPr>
          <w:sz w:val="20"/>
        </w:rPr>
      </w:pPr>
      <w:r>
        <w:rPr>
          <w:sz w:val="20"/>
        </w:rPr>
        <w:t>Good usually doesn’t do anything bad.</w:t>
      </w:r>
    </w:p>
    <w:p>
      <w:pPr>
        <w:pStyle w:val="Normal"/>
        <w:widowControl w:val="false"/>
        <w:numPr>
          <w:ilvl w:val="1"/>
          <w:numId w:val="4"/>
        </w:numPr>
        <w:autoSpaceDE w:val="false"/>
        <w:rPr>
          <w:sz w:val="20"/>
        </w:rPr>
      </w:pPr>
      <w:r>
        <w:rPr>
          <w:sz w:val="20"/>
        </w:rPr>
        <w:t xml:space="preserve"> </w:t>
      </w:r>
      <w:r>
        <w:rPr>
          <w:sz w:val="20"/>
        </w:rPr>
        <w:t>Don’t worry, be happy.  Be happy, don’t worry.</w:t>
      </w:r>
    </w:p>
    <w:p>
      <w:pPr>
        <w:pStyle w:val="Normal"/>
        <w:widowControl w:val="false"/>
        <w:numPr>
          <w:ilvl w:val="1"/>
          <w:numId w:val="4"/>
        </w:numPr>
        <w:autoSpaceDE w:val="false"/>
        <w:rPr>
          <w:sz w:val="20"/>
        </w:rPr>
      </w:pPr>
      <w:r>
        <w:rPr>
          <w:sz w:val="20"/>
        </w:rPr>
        <w:t xml:space="preserve"> </w:t>
      </w:r>
      <w:r>
        <w:rPr>
          <w:sz w:val="20"/>
        </w:rPr>
        <w:t xml:space="preserve">Live and let live.  I am good to you because you are good to me.  I will be kind with you because I  </w:t>
      </w:r>
    </w:p>
    <w:p>
      <w:pPr>
        <w:pStyle w:val="Normal"/>
        <w:widowControl w:val="false"/>
        <w:autoSpaceDE w:val="false"/>
        <w:rPr>
          <w:sz w:val="20"/>
        </w:rPr>
      </w:pPr>
      <w:r>
        <w:rPr>
          <w:sz w:val="20"/>
        </w:rPr>
        <w:t xml:space="preserve">        </w:t>
      </w:r>
      <w:r>
        <w:rPr>
          <w:sz w:val="20"/>
        </w:rPr>
        <w:t>want to stay good with you.</w:t>
      </w:r>
    </w:p>
    <w:p>
      <w:pPr>
        <w:pStyle w:val="Normal"/>
        <w:widowControl w:val="false"/>
        <w:numPr>
          <w:ilvl w:val="1"/>
          <w:numId w:val="4"/>
        </w:numPr>
        <w:autoSpaceDE w:val="false"/>
        <w:rPr>
          <w:sz w:val="20"/>
        </w:rPr>
      </w:pPr>
      <w:r>
        <w:rPr>
          <w:sz w:val="20"/>
        </w:rPr>
        <w:t xml:space="preserve"> </w:t>
      </w:r>
      <w:r>
        <w:rPr>
          <w:sz w:val="20"/>
        </w:rPr>
        <w:t xml:space="preserve">Since possibilities exist, make you life what you can.  Use your psychological energy wisely so that  </w:t>
      </w:r>
    </w:p>
    <w:p>
      <w:pPr>
        <w:pStyle w:val="Normal"/>
        <w:widowControl w:val="false"/>
        <w:autoSpaceDE w:val="false"/>
        <w:rPr>
          <w:sz w:val="20"/>
        </w:rPr>
      </w:pPr>
      <w:r>
        <w:rPr>
          <w:sz w:val="20"/>
        </w:rPr>
        <w:t xml:space="preserve">        </w:t>
      </w:r>
      <w:r>
        <w:rPr>
          <w:sz w:val="20"/>
        </w:rPr>
        <w:t>you don’t spend or waste it on foolishness.</w:t>
      </w:r>
    </w:p>
    <w:p>
      <w:pPr>
        <w:pStyle w:val="Normal"/>
        <w:widowControl w:val="false"/>
        <w:numPr>
          <w:ilvl w:val="1"/>
          <w:numId w:val="4"/>
        </w:numPr>
        <w:autoSpaceDE w:val="false"/>
        <w:rPr>
          <w:sz w:val="20"/>
        </w:rPr>
      </w:pPr>
      <w:r>
        <w:rPr>
          <w:sz w:val="20"/>
        </w:rPr>
        <w:t xml:space="preserve"> </w:t>
      </w:r>
      <w:r>
        <w:rPr>
          <w:sz w:val="20"/>
        </w:rPr>
        <w:t>Your psychology tries to remain functional.  Loving yourself repurifies you.</w:t>
      </w:r>
    </w:p>
    <w:p>
      <w:pPr>
        <w:pStyle w:val="Normal"/>
        <w:widowControl w:val="false"/>
        <w:numPr>
          <w:ilvl w:val="1"/>
          <w:numId w:val="4"/>
        </w:numPr>
        <w:autoSpaceDE w:val="false"/>
        <w:rPr>
          <w:sz w:val="20"/>
        </w:rPr>
      </w:pPr>
      <w:r>
        <w:rPr>
          <w:sz w:val="20"/>
        </w:rPr>
        <w:t xml:space="preserve"> </w:t>
      </w:r>
      <w:r>
        <w:rPr>
          <w:sz w:val="20"/>
        </w:rPr>
        <w:t>Existence is more than you are.  And, as more than you, exists not hating you but “living” you.</w:t>
      </w:r>
    </w:p>
    <w:p>
      <w:pPr>
        <w:pStyle w:val="Normal"/>
        <w:widowControl w:val="false"/>
        <w:numPr>
          <w:ilvl w:val="1"/>
          <w:numId w:val="4"/>
        </w:numPr>
        <w:autoSpaceDE w:val="false"/>
        <w:rPr>
          <w:sz w:val="20"/>
        </w:rPr>
      </w:pPr>
      <w:r>
        <w:rPr>
          <w:sz w:val="20"/>
        </w:rPr>
        <w:t xml:space="preserve"> </w:t>
      </w:r>
      <w:r>
        <w:rPr>
          <w:sz w:val="20"/>
        </w:rPr>
        <w:t>Good knows it is good.</w:t>
      </w:r>
    </w:p>
    <w:p>
      <w:pPr>
        <w:pStyle w:val="Normal"/>
        <w:widowControl w:val="false"/>
        <w:numPr>
          <w:ilvl w:val="1"/>
          <w:numId w:val="4"/>
        </w:numPr>
        <w:autoSpaceDE w:val="false"/>
        <w:rPr>
          <w:sz w:val="20"/>
        </w:rPr>
      </w:pPr>
      <w:r>
        <w:rPr>
          <w:sz w:val="20"/>
        </w:rPr>
        <w:t xml:space="preserve"> </w:t>
      </w:r>
      <w:r>
        <w:rPr>
          <w:sz w:val="20"/>
        </w:rPr>
        <w:t>Math is infinite.</w:t>
      </w:r>
    </w:p>
    <w:p>
      <w:pPr>
        <w:pStyle w:val="Normal"/>
        <w:widowControl w:val="false"/>
        <w:numPr>
          <w:ilvl w:val="1"/>
          <w:numId w:val="4"/>
        </w:numPr>
        <w:autoSpaceDE w:val="false"/>
        <w:rPr>
          <w:sz w:val="20"/>
        </w:rPr>
      </w:pPr>
      <w:r>
        <w:rPr>
          <w:sz w:val="20"/>
        </w:rPr>
        <w:t xml:space="preserve"> </w:t>
      </w:r>
      <w:r>
        <w:rPr>
          <w:sz w:val="20"/>
        </w:rPr>
        <w:t>Nature wants you to know yourself.  You are designed to accept truth.</w:t>
      </w:r>
    </w:p>
    <w:p>
      <w:pPr>
        <w:pStyle w:val="Normal"/>
        <w:widowControl w:val="false"/>
        <w:numPr>
          <w:ilvl w:val="1"/>
          <w:numId w:val="4"/>
        </w:numPr>
        <w:autoSpaceDE w:val="false"/>
        <w:rPr>
          <w:sz w:val="20"/>
        </w:rPr>
      </w:pPr>
      <w:r>
        <w:rPr>
          <w:sz w:val="20"/>
        </w:rPr>
        <w:t xml:space="preserve"> </w:t>
      </w:r>
      <w:r>
        <w:rPr>
          <w:sz w:val="20"/>
        </w:rPr>
        <w:t>Adults usually have become trustworthy.</w:t>
      </w:r>
    </w:p>
    <w:p>
      <w:pPr>
        <w:pStyle w:val="Normal"/>
        <w:widowControl w:val="false"/>
        <w:autoSpaceDE w:val="false"/>
        <w:rPr>
          <w:sz w:val="20"/>
        </w:rPr>
      </w:pPr>
      <w:r>
        <w:rPr>
          <w:sz w:val="20"/>
        </w:rPr>
      </w:r>
    </w:p>
    <w:p>
      <w:pPr>
        <w:pStyle w:val="Normal"/>
        <w:widowControl w:val="false"/>
        <w:autoSpaceDE w:val="false"/>
        <w:rPr>
          <w:sz w:val="20"/>
        </w:rPr>
      </w:pPr>
      <w:r>
        <w:rPr>
          <w:sz w:val="20"/>
        </w:rPr>
        <w:t>Chapter 8  WORTHWHILES OF HUMANITY</w:t>
      </w:r>
    </w:p>
    <w:p>
      <w:pPr>
        <w:pStyle w:val="Normal"/>
        <w:widowControl w:val="false"/>
        <w:autoSpaceDE w:val="false"/>
        <w:rPr>
          <w:sz w:val="20"/>
        </w:rPr>
      </w:pPr>
      <w:r>
        <w:rPr>
          <w:sz w:val="20"/>
        </w:rPr>
      </w:r>
    </w:p>
    <w:p>
      <w:pPr>
        <w:pStyle w:val="Normal"/>
        <w:widowControl w:val="false"/>
        <w:autoSpaceDE w:val="false"/>
        <w:rPr>
          <w:sz w:val="20"/>
        </w:rPr>
      </w:pPr>
      <w:r>
        <w:rPr>
          <w:sz w:val="20"/>
        </w:rPr>
        <w:t>8.1  Posibilities exist for you.   Free will is effective.</w:t>
      </w:r>
    </w:p>
    <w:p>
      <w:pPr>
        <w:pStyle w:val="Normal"/>
        <w:widowControl w:val="false"/>
        <w:autoSpaceDE w:val="false"/>
        <w:rPr>
          <w:sz w:val="20"/>
        </w:rPr>
      </w:pPr>
      <w:r>
        <w:rPr>
          <w:sz w:val="20"/>
        </w:rPr>
      </w:r>
    </w:p>
    <w:p>
      <w:pPr>
        <w:pStyle w:val="Normal"/>
        <w:widowControl w:val="false"/>
        <w:autoSpaceDE w:val="false"/>
        <w:rPr>
          <w:sz w:val="20"/>
        </w:rPr>
      </w:pPr>
      <w:r>
        <w:rPr>
          <w:sz w:val="20"/>
        </w:rPr>
        <w:t>Chapter 10  THE ENERGY OF HUMAN BEINGS</w:t>
      </w:r>
    </w:p>
    <w:p>
      <w:pPr>
        <w:pStyle w:val="Normal"/>
        <w:widowControl w:val="false"/>
        <w:autoSpaceDE w:val="false"/>
        <w:rPr>
          <w:sz w:val="20"/>
        </w:rPr>
      </w:pPr>
      <w:r>
        <w:rPr>
          <w:sz w:val="20"/>
        </w:rPr>
      </w:r>
    </w:p>
    <w:p>
      <w:pPr>
        <w:pStyle w:val="Normal"/>
        <w:widowControl w:val="false"/>
        <w:numPr>
          <w:ilvl w:val="1"/>
          <w:numId w:val="3"/>
        </w:numPr>
        <w:autoSpaceDE w:val="false"/>
        <w:rPr>
          <w:sz w:val="20"/>
        </w:rPr>
      </w:pPr>
      <w:r>
        <w:rPr>
          <w:sz w:val="20"/>
        </w:rPr>
        <w:t>Don’t be not good.  Be good instead.</w:t>
      </w:r>
    </w:p>
    <w:p>
      <w:pPr>
        <w:pStyle w:val="Normal"/>
        <w:widowControl w:val="false"/>
        <w:numPr>
          <w:ilvl w:val="1"/>
          <w:numId w:val="3"/>
        </w:numPr>
        <w:autoSpaceDE w:val="false"/>
        <w:rPr>
          <w:sz w:val="20"/>
        </w:rPr>
      </w:pPr>
      <w:r>
        <w:rPr>
          <w:sz w:val="20"/>
        </w:rPr>
        <w:t>Nature exists for your happiness.</w:t>
      </w:r>
    </w:p>
    <w:p>
      <w:pPr>
        <w:pStyle w:val="Normal"/>
        <w:widowControl w:val="false"/>
        <w:numPr>
          <w:ilvl w:val="1"/>
          <w:numId w:val="3"/>
        </w:numPr>
        <w:autoSpaceDE w:val="false"/>
        <w:rPr>
          <w:sz w:val="20"/>
        </w:rPr>
      </w:pPr>
      <w:r>
        <w:rPr>
          <w:sz w:val="20"/>
        </w:rPr>
        <w:t>The human possibility to improve nature is real.</w:t>
      </w:r>
    </w:p>
    <w:p>
      <w:pPr>
        <w:pStyle w:val="Normal"/>
        <w:widowControl w:val="false"/>
        <w:numPr>
          <w:ilvl w:val="1"/>
          <w:numId w:val="3"/>
        </w:numPr>
        <w:autoSpaceDE w:val="false"/>
        <w:rPr>
          <w:sz w:val="20"/>
        </w:rPr>
      </w:pPr>
      <w:r>
        <w:rPr>
          <w:sz w:val="20"/>
        </w:rPr>
        <w:t>Good is something humans innately appreciate.</w:t>
      </w:r>
    </w:p>
    <w:p>
      <w:pPr>
        <w:pStyle w:val="Normal"/>
        <w:widowControl w:val="false"/>
        <w:autoSpaceDE w:val="false"/>
        <w:rPr>
          <w:b/>
          <w:b/>
          <w:sz w:val="20"/>
        </w:rPr>
      </w:pPr>
      <w:r>
        <w:rPr>
          <w:b/>
          <w:sz w:val="20"/>
        </w:rPr>
        <w:t>BIOGRAPHY OF THIS ENDEAVOR:</w:t>
      </w:r>
    </w:p>
    <w:p>
      <w:pPr>
        <w:pStyle w:val="Normal"/>
        <w:widowControl w:val="false"/>
        <w:autoSpaceDE w:val="false"/>
        <w:rPr>
          <w:b/>
          <w:b/>
          <w:sz w:val="20"/>
        </w:rPr>
      </w:pPr>
      <w:r>
        <w:rPr>
          <w:b/>
          <w:sz w:val="20"/>
        </w:rPr>
      </w:r>
    </w:p>
    <w:p>
      <w:pPr>
        <w:pStyle w:val="BodyText2"/>
        <w:rPr/>
      </w:pPr>
      <w:r>
        <w:rPr/>
        <w:t>This text began with the intention of providing to human beings the capacity of living happily.  It has the methods of learning happiness, being happy, repairing happiness, remaining happy, forgetting unhappiness, providing happiness, securing happiness, maintaining happiness and healing happiness.</w:t>
      </w:r>
    </w:p>
    <w:p>
      <w:pPr>
        <w:pStyle w:val="Normal"/>
        <w:widowControl w:val="false"/>
        <w:autoSpaceDE w:val="false"/>
        <w:rPr>
          <w:sz w:val="20"/>
        </w:rPr>
      </w:pPr>
      <w:r>
        <w:rPr>
          <w:sz w:val="20"/>
        </w:rPr>
      </w:r>
    </w:p>
    <w:p>
      <w:pPr>
        <w:pStyle w:val="BodyText2"/>
        <w:rPr/>
      </w:pPr>
      <w:r>
        <w:rPr/>
        <w:t xml:space="preserve">This book intends for you to learn your natural and normal psychology and how it develops.  You could and should try to correctly interpret these passages for attaining responsible attitudes and naturally developed attitudes for your human fulfillment.  This book teaches self fulfillment of human existence. </w:t>
      </w:r>
    </w:p>
    <w:p>
      <w:pPr>
        <w:pStyle w:val="Normal"/>
        <w:widowControl w:val="false"/>
        <w:autoSpaceDE w:val="false"/>
        <w:rPr>
          <w:sz w:val="20"/>
        </w:rPr>
      </w:pPr>
      <w:r>
        <w:rPr>
          <w:sz w:val="20"/>
        </w:rPr>
      </w:r>
    </w:p>
    <w:p>
      <w:pPr>
        <w:pStyle w:val="Normal"/>
        <w:widowControl w:val="false"/>
        <w:autoSpaceDE w:val="false"/>
        <w:rPr>
          <w:sz w:val="20"/>
        </w:rPr>
      </w:pPr>
      <w:r>
        <w:rPr>
          <w:sz w:val="20"/>
        </w:rPr>
        <w:t>Like this:</w:t>
      </w:r>
    </w:p>
    <w:p>
      <w:pPr>
        <w:pStyle w:val="Normal"/>
        <w:widowControl w:val="false"/>
        <w:autoSpaceDE w:val="false"/>
        <w:rPr>
          <w:sz w:val="20"/>
        </w:rPr>
      </w:pPr>
      <w:r>
        <w:rPr>
          <w:sz w:val="20"/>
        </w:rPr>
      </w:r>
    </w:p>
    <w:p>
      <w:pPr>
        <w:pStyle w:val="Normal"/>
        <w:widowControl w:val="false"/>
        <w:autoSpaceDE w:val="false"/>
        <w:rPr>
          <w:sz w:val="20"/>
        </w:rPr>
      </w:pPr>
      <w:r>
        <w:rPr>
          <w:sz w:val="20"/>
        </w:rPr>
        <w:t>Methods to exist with all human capacities.</w:t>
      </w:r>
    </w:p>
    <w:p>
      <w:pPr>
        <w:pStyle w:val="Normal"/>
        <w:widowControl w:val="false"/>
        <w:autoSpaceDE w:val="false"/>
        <w:rPr>
          <w:sz w:val="20"/>
        </w:rPr>
      </w:pPr>
      <w:r>
        <w:rPr>
          <w:sz w:val="20"/>
        </w:rPr>
        <w:t>Methods to repair stress.</w:t>
      </w:r>
    </w:p>
    <w:p>
      <w:pPr>
        <w:pStyle w:val="Normal"/>
        <w:widowControl w:val="false"/>
        <w:autoSpaceDE w:val="false"/>
        <w:rPr>
          <w:sz w:val="20"/>
        </w:rPr>
      </w:pPr>
      <w:r>
        <w:rPr>
          <w:sz w:val="20"/>
        </w:rPr>
        <w:t>Methods to repair emotional pain.</w:t>
      </w:r>
    </w:p>
    <w:p>
      <w:pPr>
        <w:pStyle w:val="Normal"/>
        <w:widowControl w:val="false"/>
        <w:autoSpaceDE w:val="false"/>
        <w:rPr>
          <w:sz w:val="20"/>
        </w:rPr>
      </w:pPr>
      <w:r>
        <w:rPr>
          <w:sz w:val="20"/>
        </w:rPr>
        <w:t>Methods to repair psychological pain.</w:t>
      </w:r>
    </w:p>
    <w:p>
      <w:pPr>
        <w:pStyle w:val="Normal"/>
        <w:widowControl w:val="false"/>
        <w:autoSpaceDE w:val="false"/>
        <w:rPr>
          <w:sz w:val="20"/>
        </w:rPr>
      </w:pPr>
      <w:r>
        <w:rPr>
          <w:sz w:val="20"/>
        </w:rPr>
        <w:t>Methods to repair angst.</w:t>
      </w:r>
    </w:p>
    <w:p>
      <w:pPr>
        <w:pStyle w:val="Normal"/>
        <w:widowControl w:val="false"/>
        <w:autoSpaceDE w:val="false"/>
        <w:rPr>
          <w:sz w:val="20"/>
        </w:rPr>
      </w:pPr>
      <w:r>
        <w:rPr>
          <w:sz w:val="20"/>
        </w:rPr>
        <w:t>Methods to repair bad emotions (including visciousness and malice).</w:t>
      </w:r>
    </w:p>
    <w:p>
      <w:pPr>
        <w:pStyle w:val="Normal"/>
        <w:widowControl w:val="false"/>
        <w:autoSpaceDE w:val="false"/>
        <w:rPr>
          <w:sz w:val="20"/>
        </w:rPr>
      </w:pPr>
      <w:r>
        <w:rPr>
          <w:sz w:val="20"/>
        </w:rPr>
        <w:t>Methods to repair neurosis and psychosis.</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BodyText2"/>
        <w:rPr/>
      </w:pPr>
      <w:r>
        <w:rPr/>
        <w:t>Specifically, by existing as an individual fully confident of its self control and vitality.  Thereby having the capacity to exist as someone fully alive.--And capable of enjoying its humanity.  Such capacities would allow attainable mental health at all times.</w:t>
      </w:r>
    </w:p>
    <w:p>
      <w:pPr>
        <w:pStyle w:val="Normal"/>
        <w:widowControl w:val="false"/>
        <w:autoSpaceDE w:val="false"/>
        <w:rPr>
          <w:sz w:val="20"/>
        </w:rPr>
      </w:pPr>
      <w:r>
        <w:rPr>
          <w:sz w:val="20"/>
        </w:rPr>
      </w:r>
    </w:p>
    <w:p>
      <w:pPr>
        <w:pStyle w:val="BodyText2"/>
        <w:rPr/>
      </w:pPr>
      <w:r>
        <w:rPr/>
        <w:t>I recommend that you believe that this book, when learned as intended, can teach you how to be anything you want to be concerning good human attributes.  This book teaches how to live ecologically natural.  To allow the natural positive imperative of good values.</w:t>
      </w:r>
    </w:p>
    <w:p>
      <w:pPr>
        <w:pStyle w:val="Normal"/>
        <w:widowControl w:val="false"/>
        <w:autoSpaceDE w:val="false"/>
        <w:rPr>
          <w:sz w:val="20"/>
        </w:rPr>
      </w:pPr>
      <w:r>
        <w:rPr>
          <w:sz w:val="20"/>
        </w:rPr>
      </w:r>
    </w:p>
    <w:p>
      <w:pPr>
        <w:pStyle w:val="Normal"/>
        <w:widowControl w:val="false"/>
        <w:autoSpaceDE w:val="false"/>
        <w:rPr>
          <w:sz w:val="20"/>
        </w:rPr>
      </w:pPr>
      <w:r>
        <w:rPr>
          <w:sz w:val="20"/>
        </w:rPr>
        <w:t>Also, it explains to you what was the basic causes of your pains and how to live healthy again.  Furthermore providing wisdom concerning pain and immunities.</w:t>
      </w:r>
    </w:p>
    <w:p>
      <w:pPr>
        <w:pStyle w:val="Normal"/>
        <w:widowControl w:val="false"/>
        <w:autoSpaceDE w:val="false"/>
        <w:rPr>
          <w:sz w:val="20"/>
        </w:rPr>
      </w:pPr>
      <w:r>
        <w:rPr>
          <w:sz w:val="20"/>
        </w:rPr>
      </w:r>
    </w:p>
    <w:p>
      <w:pPr>
        <w:pStyle w:val="BodyText2"/>
        <w:rPr/>
      </w:pPr>
      <w:r>
        <w:rPr/>
        <w:t>This book contains the axioms of natural good.  To have adequate belief and strength in good.  Many of you are aware of these axioms of natural good.  People who are insecure, pained, hurt or traumatized need retraining to repair their belief and strength in good.  They will feel that good dominates them, not pain, hurt, insecurity or trauma.  They will no longer insist that pain, hurt, insecurity or trauma dominate social interaction.  They will participate with good interactions instead.</w:t>
      </w:r>
    </w:p>
    <w:p>
      <w:pPr>
        <w:pStyle w:val="Normal"/>
        <w:widowControl w:val="false"/>
        <w:autoSpaceDE w:val="false"/>
        <w:rPr>
          <w:sz w:val="20"/>
        </w:rPr>
      </w:pPr>
      <w:r>
        <w:rPr>
          <w:sz w:val="20"/>
        </w:rPr>
      </w:r>
    </w:p>
    <w:p>
      <w:pPr>
        <w:pStyle w:val="BodyText2"/>
        <w:rPr/>
      </w:pPr>
      <w:r>
        <w:rPr/>
        <w:t>This book realistically allows you to develop your natural potentials.  It proves that humans are more the same than different.  The effective development of our natural potentials allows anyone the reality of effective and equal interactions with anyone.  Additionally, this book posits that natural human potentials are actually more numerous than what most believe.</w:t>
      </w:r>
    </w:p>
    <w:p>
      <w:pPr>
        <w:pStyle w:val="Normal"/>
        <w:widowControl w:val="false"/>
        <w:autoSpaceDE w:val="false"/>
        <w:rPr>
          <w:sz w:val="20"/>
        </w:rPr>
      </w:pPr>
      <w:r>
        <w:rPr>
          <w:sz w:val="20"/>
        </w:rPr>
      </w:r>
    </w:p>
    <w:p>
      <w:pPr>
        <w:pStyle w:val="Normal"/>
        <w:widowControl w:val="false"/>
        <w:autoSpaceDE w:val="false"/>
        <w:rPr>
          <w:sz w:val="20"/>
        </w:rPr>
      </w:pPr>
      <w:r>
        <w:rPr>
          <w:sz w:val="20"/>
        </w:rPr>
        <w:t>Please read this book with the belief that you want to be as healthy as possible.</w:t>
      </w:r>
    </w:p>
    <w:p>
      <w:pPr>
        <w:pStyle w:val="Normal"/>
        <w:widowControl w:val="false"/>
        <w:autoSpaceDE w:val="false"/>
        <w:rPr>
          <w:sz w:val="20"/>
        </w:rPr>
      </w:pPr>
      <w:r>
        <w:rPr>
          <w:sz w:val="20"/>
        </w:rPr>
      </w:r>
    </w:p>
    <w:p>
      <w:pPr>
        <w:pStyle w:val="Normal"/>
        <w:widowControl w:val="false"/>
        <w:autoSpaceDE w:val="false"/>
        <w:jc w:val="both"/>
        <w:rPr>
          <w:sz w:val="20"/>
        </w:rPr>
      </w:pPr>
      <w:r>
        <w:rPr>
          <w:sz w:val="20"/>
        </w:rPr>
        <w:t>Suggestions:  Memorization of the Appendix and the first half of Chapter 18 is good for day to day maintenance of normalcy.  I must suggest that you take the time to learn the entire book and outline/highlight all that you appreciate of it.  Anytime you have some difficulty you could reference the corresponding explanation/solution and then do the appropriate remedy (emotional, psychological, philosophical, situational, etc.).  Actual memorization of all that you highlighted and then the entire book is sufficient for day to day normalc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is book is approx. 95% of all my notes.  Much of the remaining 5% were synthesized in the 95%.</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BodyText2"/>
        <w:rPr/>
      </w:pPr>
      <w:r>
        <w:rPr/>
        <w:t>Being informed of human nature and the human condition should give you wisdom.</w:t>
      </w:r>
    </w:p>
    <w:p>
      <w:pPr>
        <w:pStyle w:val="BodyText2"/>
        <w:rPr/>
      </w:pPr>
      <w:r>
        <w:rPr/>
      </w:r>
    </w:p>
    <w:p>
      <w:pPr>
        <w:pStyle w:val="BodyText2"/>
        <w:rPr/>
      </w:pPr>
      <w:r>
        <w:rPr/>
        <w:t>The main idea of this book is to exercise and discipline your vital or beneficial disposition; and your psychological self acceptance.  For your emotional stability.  For desirably, the certainty of your vital disposition.</w:t>
      </w:r>
    </w:p>
    <w:p>
      <w:pPr>
        <w:pStyle w:val="BodyText2"/>
        <w:rPr/>
      </w:pPr>
      <w:r>
        <w:rPr/>
      </w:r>
    </w:p>
    <w:p>
      <w:pPr>
        <w:pStyle w:val="BodyText2"/>
        <w:rPr/>
      </w:pPr>
      <w:r>
        <w:rPr/>
        <w:t>1/11/02:  I would like to sincerely thank Andrew S. Lambert for his editing contributions, suggestions, comments and advice.   I have gotten permission from the author’s referenced in this book.  Andrew’s comments:  The book is effective to repair yourself.  Drink water every 3 hours.  Eat fruit at least once a day.  Try to nap once a day.  Take tub baths as often as possible.</w:t>
      </w:r>
    </w:p>
    <w:p>
      <w:pPr>
        <w:pStyle w:val="Normal"/>
        <w:widowControl w:val="false"/>
        <w:autoSpaceDE w:val="false"/>
        <w:rPr>
          <w:sz w:val="20"/>
        </w:rPr>
      </w:pPr>
      <w:r>
        <w:rPr>
          <w:sz w:val="20"/>
        </w:rPr>
      </w:r>
    </w:p>
    <w:p>
      <w:pPr>
        <w:pStyle w:val="Normal"/>
        <w:widowControl w:val="false"/>
        <w:autoSpaceDE w:val="false"/>
        <w:rPr>
          <w:sz w:val="20"/>
        </w:rPr>
      </w:pPr>
      <w:r>
        <w:rPr>
          <w:sz w:val="20"/>
        </w:rPr>
        <w:t>I recommend you read this book with slow concentration.</w:t>
      </w:r>
    </w:p>
    <w:p>
      <w:pPr>
        <w:pStyle w:val="Normal"/>
        <w:widowControl w:val="false"/>
        <w:autoSpaceDE w:val="false"/>
        <w:rPr>
          <w:sz w:val="20"/>
        </w:rPr>
      </w:pPr>
      <w:r>
        <w:rPr>
          <w:sz w:val="20"/>
        </w:rPr>
      </w:r>
    </w:p>
    <w:p>
      <w:pPr>
        <w:pStyle w:val="Normal"/>
        <w:widowControl w:val="false"/>
        <w:autoSpaceDE w:val="false"/>
        <w:rPr>
          <w:sz w:val="20"/>
        </w:rPr>
      </w:pPr>
      <w:r>
        <w:rPr>
          <w:sz w:val="20"/>
        </w:rPr>
        <w:t>Dedicated to the human belief in faith, innate goodness, and to each other.</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sz w:val="28"/>
        </w:rPr>
      </w:pPr>
      <w:r>
        <w:rPr>
          <w:sz w:val="28"/>
        </w:rPr>
        <w:t>INTRODUCTION</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b/>
          <w:b/>
          <w:sz w:val="20"/>
        </w:rPr>
      </w:pPr>
      <w:r>
        <w:rPr>
          <w:b/>
          <w:sz w:val="20"/>
        </w:rPr>
        <w:t xml:space="preserve">SUGGESTIONS: </w:t>
      </w:r>
    </w:p>
    <w:p>
      <w:pPr>
        <w:pStyle w:val="Normal"/>
        <w:widowControl w:val="false"/>
        <w:autoSpaceDE w:val="false"/>
        <w:rPr>
          <w:b/>
          <w:b/>
          <w:sz w:val="20"/>
        </w:rPr>
      </w:pPr>
      <w:r>
        <w:rPr>
          <w:b/>
          <w:sz w:val="20"/>
        </w:rPr>
      </w:r>
    </w:p>
    <w:p>
      <w:pPr>
        <w:pStyle w:val="Normal"/>
        <w:widowControl w:val="false"/>
        <w:autoSpaceDE w:val="false"/>
        <w:jc w:val="both"/>
        <w:rPr>
          <w:sz w:val="20"/>
        </w:rPr>
      </w:pPr>
      <w:r>
        <w:rPr>
          <w:sz w:val="20"/>
        </w:rPr>
        <w:t xml:space="preserve">Any word you don’t understand the meaning of, please use a dictionary to learn its definition.  Any ideas you don’t understand please ask someone to help you understand them or study additional definitions.  The appendix is an easy reference to the axioms of this book.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AT-THIS-MOMENT TELL YOURSELF THAT YOU WANT TO BE HAPPY.  ALSO, TELL YOURSELF THAT YOU HAVE BEEN HAPPY BEFORE.  BE SATISFIED THAT YOU LIKE HAPPINESS.  HIGHLIGHT THE PASSAGES THAT YOU FIND USEFUL SO THAT YOU CAN REINFORCE YOUR WORTHWHILE SENSES OF HAPPINESS.  Interpret passages and solutions for not goods as something good.  Interpret passages from the perspective of utilizable objectivity.  The objective (noun’s aspect) interpretation of these essays teaches acceptance of natural good.--And allows the decision for natural desire and action.  Please accept </w:t>
      </w:r>
      <w:r>
        <w:rPr>
          <w:sz w:val="20"/>
          <w:u w:val="single"/>
        </w:rPr>
        <w:t>having</w:t>
      </w:r>
      <w:r>
        <w:rPr>
          <w:sz w:val="20"/>
        </w:rPr>
        <w:t xml:space="preserve"> ANY OF ANY OF the likeable feelings you want -some of the time- as better than not likeable feelings all of the time.--And accept that you or anyone could be better than that.  Making real the existence of likable feelings.  To always be someone possible of being happy, you must decide not to think fatalistically.  Since decision, thinking, and happiness are natural functions that exist within you that you never want to be fatalities to begin with.  Methods to repair fatalistic thinking are given in this book.  Methods to repair negatives are also given in this book.  Repairs are sufficient to remain a willing participant of earthly existenc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YOU SHOULD SERIOUSLY CONSIDER THAT YOU COULD (BECAUSE OF WANTING HAPPINESS)  APPRECIATE, VALUE, AND RESPECT HAPPINESS AND ITS ACTUAL SIGNIFICANCE.  HAPPINESS IS SIGNIFICANTLY CONFIDENT AS ANY SIGNIFICANCE OF HAPPINESS THAT IT EXISTS ITSELF AS AN ACTUAL EXISTENTIAL SIGNIFICANCE OF HAPPINESS AND THAT THAT IS TRUE AND REAL.  THE STRENGTH OF NATURE ITSELF IS ALSO SIGNIFICANTLY CONFIDENT THAT ITS STRENGTH IS ACTUALLY AN EXISTENTIAL SIGNIFICANCE OF NATURAL STRENGTH AND THAT THAT IS TRUE AND REAL.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KEEPING A HEALTHY BALANCE BETWEEN WORTHWHILE, POSITIVE, AND GOOD FEELINGS AS A SENSIBLE METHOD OF HAPPINESS ALLOWS YOU TO FEEL HAPPY BEFORE, DURING, AND AFTER ANY EXPERIENCE.  SPECIFICALLY, LET YOUR FEELINGS FLOW BETWEEN WORTHWHILE FEELINGS AND POSITIVE FEELINGS AND GOOD FEELINGS, AS OFTEN AS POSSIBLE, SO THAT YOU ARE-FEELING-GOOD.  (An Example:  feel relaxation, fondness towards some friendship of yours, and peacefulness as-often-as-you-can as one method of maintaining worthwhile, positive, and good feelings.),  APPLICABLY, TO BE HAPPY BEFORE, DURING AND AFTER DOING SOMETHING; SO THAT YOU WOULD BE HAPPY.  BE SURE THAT YOU REALIZE THAT YOU ALWAYS HAVE MOST OF THE CONTROL OF YOUR THINKING IN ANY SITUATION, EXPERIENCE, THOUGHT, OR MEMORY.  ANY CONTROLS YOU DON’T HAVE YOU HAVE BEEN CONDITIONED TO GIVE TO THE CONTROLS OF SOCIAL INTERACTION FOR A WORTHWHILE SOCIETY AND CIVILIZATION.  CHOOSING GOOD CONTROLS FOR YOURSELF AND SOCIETY ALLOWS IDEAL, AND THEIR EQUIVALENTS,--(SUCH AS HAPPY, FUN, WORTHWHILE, APPRECIABLE, TIMELY, NICE, ETC.)--FEELINGS.  CHOOSE TO DECIDE UPON, LIVE WITH, FOR, AND BECAUSE OF, THE ACTUAL CURRENT IDEAL NATURES THAT EXIST WITH YOUR PEOPLE, WORLD, NATURE, AND TIME.  </w:t>
      </w:r>
      <w:r>
        <w:rPr>
          <w:i/>
          <w:sz w:val="20"/>
        </w:rPr>
        <w:t>YOU HAVE TO SETTLE FOR SOMETHING (factually and undeniably, the fundamental ideals of Nature themselves), SINCE YOU AREN’T EVERYTHING OR EVERYONE AND YOU HAVE TO SETTLE FOR EVERYONE SINCE YOU AREN’T EVERYTHING.</w:t>
      </w:r>
      <w:r>
        <w:rPr>
          <w:sz w:val="20"/>
        </w:rPr>
        <w:t xml:space="preserve">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THINK GOOD HAPPINESS WILL BE LEARNED FROM THIS BOOK.  LEARN  FROM THIS  BOOK THINKING GOOD AND HAVING A GOOD ATTITUDE AND PERSPECTIVE AND SENSE OF STRENGTH WHILE YOU READ IT.  </w:t>
      </w:r>
      <w:r>
        <w:rPr>
          <w:sz w:val="20"/>
          <w:u w:val="single"/>
        </w:rPr>
        <w:t>MOST OF YOU ARE CAPABLE OF THINKING GOOD AND A GOOD ATTITUDE AND PERSPECTIVE AND SENSE OF STRENGTH AT LEAST SOME OF THE TIME.</w:t>
      </w:r>
      <w:r>
        <w:rPr>
          <w:sz w:val="20"/>
        </w:rPr>
        <w:t xml:space="preserve">  CONSIDER THAT IT IS POSSIBLE TO INTERPRET AND BE AWARE OF THE ENLIVENING CAPACITY OF THESE PASSAGES FOR YOUR OWN WORTHWHILE GOOD.  BELIEVE THAT YOUR PAIN AND ANGER WILL BE SOMETHING REPAIRABLE AND FORGETTABLE AND THAT YOU WILL FEEL THAT LIFE IS JUST AS GOOD AS WHEN YOU FIRST FELT "LIFE IS GOOD".  REALISTICALLY, ALSO ANYTHING SIMILARLY APPEALING.  CHOOSE TO THINK WITHOUT ANY ANGRY ATTITUDES WHILE YOU READ THIS BOOK SO THAT YOU WILL THEN BE CAPABLE OF THE  FEELING OF HAPPINESS.  RESULTING IN LIKING WHAT YOU ARE READING.  THEREBY APPLYING WHAT YOU LEARN FOR YOUR OWN BENEFIT.  THAT THEN HAS YOU EXIST AS SOMEONE GOOD.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is book is intended to present the knowledge of human function capacity that results in existing a worthwhile existential and conscious life possible on earth.  With the assumption that human consciousness is naturally worthwhile and fundamentally determined.  This book presents all the necessities for thinking and  feeling  yourself  happy.  Life exists as does the possibility to live it.  The possibility of living life implies the possibility of happily living it.  Anyone existentially honest enough about existence could also tell you this.  To live with feelings of  relaxation, calmness, coolness, and collectedness.</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Disregard this book if, and only if, you accept your existence as functional-(acceptable, nice, worthwhile, etc.)-enough for you to live with and continually accept and others also have the same consideration of you.  UNLESS you want a method of development.  UNLESS you want knowledge of how to treat those you live around for your own  good.  UNLESS you want to improve your senses of yourself and living.  [Author’s Determination:  if you aren’t already ACCEPTABLY CONTENT and nearly associatively flawless in your character, personality, psychology, and emotions, reading this book would be more worthwhile for you.  Any other flaws you have, civilization has had many years of being able to alleviate.]  The primary intent of this book is to teach individuality and psychology (personality).  Individuality for your human presence on earth as someone happy is independent individuality, interactive individuality, responsible individuality, interpersonal and intrapersonal individuality, and social individuality.  Perpetual self-esteem.  Autonomy.  Civics.  Contentment.  Personality.  For the significance of:  desirably, experiences of worthwhile and/or fun and/or happy and/or nice and/or lovable and/or likeable and/or blissful and/or stimulating, etc. feelings with human existence and humans as efficiently and purely as possible for your own benefit.  </w:t>
      </w:r>
      <w:r>
        <w:rPr>
          <w:sz w:val="20"/>
          <w:u w:val="single"/>
        </w:rPr>
        <w:t>Because you have the ability of pure, efficient, ideal feelings when existing as an individual/personality [existential capacity].</w:t>
      </w:r>
      <w:r>
        <w:rPr>
          <w:sz w:val="20"/>
        </w:rPr>
        <w:t xml:space="preserve">  Determining the method of pure, efficient, and ideal feelings.  If you choose to read this book, you should wait to have your good expectations of it satisfied somewhere after having read from chapter 1 to chapters 2-13.  Then you will read all the book (since you like it), and probably reread it.  Individually choosing to socialize responsibly provides for a responsible society.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is book is sufficient to instruct anyone, that can understand it, about human maturity and adult capacity (standard methods as I know them).  Human maturity for anyone is accepting the strengths of life.--And not to immaturely or angrily or negatively choose to feel weak because of those strengths.  This book is very thorough about CORRECTLY UNDERSTANDING the goodness of human maturity.  Decide that since you bought this book to try and correctly understand it for making you much happier than you were and something just as good or better.</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o not think that this book was meant to make you feel or remain feeling negative, bad, or hurt.  For any time or in any manner.  It's primary intent is to teach you how to feel worthwhile feelings and attitudes.  JUSTIFIABLE because intents of explanation are for, because they can be, the purpose of understanding, growth, maturity, capacity, freedom, reality, and existence.  LABEL such discourses as an intent of explaining-(solutions for negatives also)-for the purpose of Understanding, Growth, Maturity, Capacity, Freedom, Reality, and Existence.  An explained negative can seem explained (possibly allowing you to help yourself somehow) and not negative.  These solutions allow recovery from damage incurred from former risks taken in human existence.  Don’t ever forget that you have innate senses of happiness and goodness.  Please accept that innate senses of happiness (including the happiness of goodness) are all you really have to have as yourself.  Anytime you do something for yourself you did because of your innate senses of happiness and perpetuating that happiness.  Usually without risk.  People  as they are, appreciate fulfilling THEIR innate senses of happiness.  As they are.  You can, decisively, fulfill your happiness as you are; and anyone else, as they are.  Don’t be unhappy at the existence of happiness (One of the easiest strengths/beliefs/faiths/disciplines to learn.)  Any innate sense of happiness decides on its happiness.  Any innate sense of happiness naturally repairs unhappiness or avoids unhappiness.  Any innate sense of happiness can differentiate between happiness and unhappiness. Additionally, the happiness of others many times, coincidentally, results in your happiness or in a happiness for you.</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Learn to feel these concepts with your heart and happiness and mind for happiness and strength and power.  If you don’t want to do that for some of the passages then feel to make yourself healthily immune or wise.  The order that concepts are given in this book will allow you the goodness to decide for yourself if you want to thrive in this world.  Such a possibility is explained in this book.  Read the book enough times for complete understanding.  The realistically best way to learn.  Believe  that  humans can  make  a world  where  everyone can thrive.   Such a  potential  exists amongst humans and human nature.  Therefore, such a potential exists within you.  Most humans, if not persecuted, could appreciate society and civilization.  Attaining sufficient levels of adult strength and capacit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This book is to be used so that YOU CAN FEEL that your capacity for happiness is fulfilling you.  Also, anytime you choose to feel or be happy.  You will feel like your happiness is fulfilling you and nothing vitally unhappy.  Also, unhappiness could cease to exist at severely diminishing levels.  The capacity of living has the ability to make people content with their happiness all the time.  Contentment that seems worthwhile, or stimulating, or novel, or dreamlike, or fun, or blissful, or aesthetic, and existentially respected (including by any happiness or contentment).  This capacity has given people the possibility to feel happy all the time.  This book clearly defines the human method of happiness.  This book will educate and instruct you how to be happy all the time.  This book will educate and instruct, you and anyone that can understand it, how to be and feel happy anywhere, anytime, anyway.  This book will only produce this effect if you believe in and want to feel happiness.  If you want something else you are probably not going to enjoy yourself and the reason why you might not feel happy (assumption).  Nevertheless this book will allow you to respect happiness and appreciate it.  When and if you choose to and do.  Implying that you can learn how to be happy from reading this book.  You can teach others happiness also.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Think that you must be real with yourself about yourself and that you should like yourself and everything about you because that really is what you feel and want.  (I recommend that you don't conclude that you like selfishness (Insistent Grabby Impositions towards strangers).  The reason you don’t like selfishness is because it preoccupies you with the need to respond somehow to emotional stressors.  Many others have already concluded that they don't like selfishness, by you or anyone.  Fighting each other to live is much more stressful than working with each other to live).  Since you decide what you feel and want and since your-happiness-is-your-possession-and-creation, you can be real with yourself enough to like yourself and everything about you.  Decide that children learn about life as humans (as do all humans).  Everybody was a child.  Everybody is a human.  Learn this definitive book about human life.  You might feel childlike, youngish, pure,  enlivened, not-angry-or-resentful or something just as good or better, once again.  Learning is a function of development in humans.  Relearn that you must defatigue fatigued hurts.  Relearn that you must clean unclean happinesses.  Relearn that you must remember the common sense of existing that you may have forgotten because of stress.  You would then maintain the capacity of psychological growth and learning for your development.  Happiness is always a sufficient reason that you must AND would want to do these things.  (Living usually has common sense to it.)  Sensibly repair anything stressful in your personality.   </w:t>
      </w:r>
    </w:p>
    <w:p>
      <w:pPr>
        <w:pStyle w:val="Normal"/>
        <w:widowControl w:val="false"/>
        <w:autoSpaceDE w:val="false"/>
        <w:jc w:val="both"/>
        <w:rPr>
          <w:sz w:val="20"/>
        </w:rPr>
      </w:pPr>
      <w:r>
        <w:rPr>
          <w:sz w:val="20"/>
        </w:rPr>
      </w:r>
    </w:p>
    <w:p>
      <w:pPr>
        <w:pStyle w:val="Normal"/>
        <w:widowControl w:val="false"/>
        <w:autoSpaceDE w:val="false"/>
        <w:jc w:val="both"/>
        <w:rPr>
          <w:b/>
          <w:b/>
          <w:sz w:val="20"/>
        </w:rPr>
      </w:pPr>
      <w:r>
        <w:rPr>
          <w:b/>
          <w:sz w:val="20"/>
        </w:rPr>
        <w:t>A quick method of immunity, enthusiasm, and humility:  Don’t worry, don’t negatively worry, don’t be fearful.  Exercise.  Read the definitions on pages 31 and 32.  Then continue on to Page 8.  (If you want additional methods read the first half of Chapter 18.)</w:t>
      </w:r>
    </w:p>
    <w:p>
      <w:pPr>
        <w:pStyle w:val="Normal"/>
        <w:widowControl w:val="false"/>
        <w:autoSpaceDE w:val="false"/>
        <w:jc w:val="both"/>
        <w:rPr>
          <w:b/>
          <w:b/>
          <w:sz w:val="20"/>
        </w:rPr>
      </w:pPr>
      <w:r>
        <w:rPr>
          <w:b/>
          <w:sz w:val="20"/>
        </w:rPr>
      </w:r>
    </w:p>
    <w:p>
      <w:pPr>
        <w:pStyle w:val="BodyText2"/>
        <w:rPr>
          <w:i/>
          <w:i/>
        </w:rPr>
      </w:pPr>
      <w:r>
        <w:rPr>
          <w:i/>
        </w:rPr>
        <w:t>People who don’t-feel-okay-all-the-time are very rare. You feel AT LEAST okay AT  LEAST some of the time.  Enough for you to NEED to feel okay.  Even if only some of the time.  Feeling okay some of the time, you have the reinforcing capacity to feel okay. Your needs to feel okay become attainable more often. All that is necessary is that you feel okay at least some of the time.</w:t>
      </w:r>
    </w:p>
    <w:p>
      <w:pPr>
        <w:pStyle w:val="Normal"/>
        <w:widowControl w:val="false"/>
        <w:autoSpaceDE w:val="false"/>
        <w:rPr>
          <w:i/>
          <w:i/>
          <w:sz w:val="20"/>
          <w:u w:val="single"/>
        </w:rPr>
      </w:pPr>
      <w:r>
        <w:rPr>
          <w:i/>
          <w:sz w:val="20"/>
          <w:u w:val="single"/>
        </w:rPr>
      </w:r>
    </w:p>
    <w:p>
      <w:pPr>
        <w:pStyle w:val="Normal"/>
        <w:widowControl w:val="false"/>
        <w:autoSpaceDE w:val="false"/>
        <w:rPr>
          <w:sz w:val="20"/>
        </w:rPr>
      </w:pPr>
      <w:r>
        <w:rPr>
          <w:sz w:val="20"/>
        </w:rPr>
        <w:t>Your grasp of the concepts presented in this book will be quicker and easier each time you reread the book.</w:t>
      </w:r>
    </w:p>
    <w:p>
      <w:pPr>
        <w:pStyle w:val="Normal"/>
        <w:widowControl w:val="false"/>
        <w:autoSpaceDE w:val="false"/>
        <w:rPr>
          <w:sz w:val="20"/>
        </w:rPr>
      </w:pPr>
      <w:r>
        <w:rPr>
          <w:sz w:val="20"/>
        </w:rPr>
        <w:t>I feel to reverse the trend in unhealthy lifestyles attitudes these should be promoted amongst the general populace:</w:t>
      </w:r>
    </w:p>
    <w:p>
      <w:pPr>
        <w:pStyle w:val="Normal"/>
        <w:widowControl w:val="false"/>
        <w:autoSpaceDE w:val="false"/>
        <w:rPr>
          <w:sz w:val="20"/>
        </w:rPr>
      </w:pPr>
      <w:r>
        <w:rPr>
          <w:sz w:val="20"/>
        </w:rPr>
      </w:r>
    </w:p>
    <w:p>
      <w:pPr>
        <w:pStyle w:val="Normal"/>
        <w:widowControl w:val="false"/>
        <w:autoSpaceDE w:val="false"/>
        <w:rPr>
          <w:sz w:val="20"/>
        </w:rPr>
      </w:pPr>
      <w:r>
        <w:rPr>
          <w:sz w:val="20"/>
        </w:rPr>
        <w:t>1)    Self-evident Happiness.</w:t>
      </w:r>
    </w:p>
    <w:p>
      <w:pPr>
        <w:pStyle w:val="Normal"/>
        <w:widowControl w:val="false"/>
        <w:autoSpaceDE w:val="false"/>
        <w:rPr>
          <w:sz w:val="20"/>
        </w:rPr>
      </w:pPr>
      <w:r>
        <w:rPr>
          <w:sz w:val="20"/>
        </w:rPr>
        <w:t>2)    Lasting Shelter.</w:t>
      </w:r>
    </w:p>
    <w:p>
      <w:pPr>
        <w:pStyle w:val="Normal"/>
        <w:widowControl w:val="false"/>
        <w:autoSpaceDE w:val="false"/>
        <w:rPr>
          <w:sz w:val="20"/>
        </w:rPr>
      </w:pPr>
      <w:r>
        <w:rPr>
          <w:sz w:val="20"/>
        </w:rPr>
        <w:t>3)    Easily Maintained Health.</w:t>
      </w:r>
    </w:p>
    <w:p>
      <w:pPr>
        <w:pStyle w:val="Normal"/>
        <w:widowControl w:val="false"/>
        <w:autoSpaceDE w:val="false"/>
        <w:rPr>
          <w:sz w:val="20"/>
        </w:rPr>
      </w:pPr>
      <w:r>
        <w:rPr>
          <w:sz w:val="20"/>
        </w:rPr>
        <w:t xml:space="preserve">4)    Autonomously  (specifically, independently individually) Significant Enthusiasm.               </w:t>
      </w:r>
    </w:p>
    <w:p>
      <w:pPr>
        <w:pStyle w:val="Normal"/>
        <w:widowControl w:val="false"/>
        <w:autoSpaceDE w:val="false"/>
        <w:rPr>
          <w:sz w:val="20"/>
        </w:rPr>
      </w:pPr>
      <w:r>
        <w:rPr>
          <w:sz w:val="20"/>
        </w:rPr>
        <w:t>5)    Individuality/Personality.</w:t>
      </w:r>
    </w:p>
    <w:p>
      <w:pPr>
        <w:pStyle w:val="Normal"/>
        <w:widowControl w:val="false"/>
        <w:autoSpaceDE w:val="false"/>
        <w:rPr>
          <w:sz w:val="20"/>
        </w:rPr>
      </w:pPr>
      <w:r>
        <w:rPr>
          <w:sz w:val="20"/>
        </w:rPr>
        <w:t>6)    Adult Strength.</w:t>
      </w:r>
    </w:p>
    <w:p>
      <w:pPr>
        <w:pStyle w:val="Normal"/>
        <w:widowControl w:val="false"/>
        <w:autoSpaceDE w:val="false"/>
        <w:rPr>
          <w:sz w:val="20"/>
        </w:rPr>
      </w:pPr>
      <w:r>
        <w:rPr>
          <w:sz w:val="20"/>
        </w:rPr>
        <w:t>7)    Positive Happiness, Positive Strength, Positive Enthusiasm that allows</w:t>
      </w:r>
    </w:p>
    <w:p>
      <w:pPr>
        <w:pStyle w:val="Normal"/>
        <w:widowControl w:val="false"/>
        <w:autoSpaceDE w:val="false"/>
        <w:rPr>
          <w:sz w:val="20"/>
        </w:rPr>
      </w:pPr>
      <w:r>
        <w:rPr>
          <w:sz w:val="20"/>
        </w:rPr>
        <w:t xml:space="preserve">       </w:t>
      </w:r>
      <w:r>
        <w:rPr>
          <w:sz w:val="20"/>
        </w:rPr>
        <w:t xml:space="preserve">for effortless comfortability and attainable contentment (even with </w:t>
      </w:r>
    </w:p>
    <w:p>
      <w:pPr>
        <w:pStyle w:val="Normal"/>
        <w:widowControl w:val="false"/>
        <w:autoSpaceDE w:val="false"/>
        <w:rPr>
          <w:sz w:val="20"/>
        </w:rPr>
      </w:pPr>
      <w:r>
        <w:rPr>
          <w:sz w:val="20"/>
        </w:rPr>
        <w:t xml:space="preserve">       </w:t>
      </w:r>
      <w:r>
        <w:rPr>
          <w:sz w:val="20"/>
        </w:rPr>
        <w:t>existential responsibilities).</w:t>
      </w:r>
    </w:p>
    <w:p>
      <w:pPr>
        <w:pStyle w:val="Normal"/>
        <w:widowControl w:val="false"/>
        <w:autoSpaceDE w:val="false"/>
        <w:rPr>
          <w:sz w:val="20"/>
        </w:rPr>
      </w:pPr>
      <w:r>
        <w:rPr>
          <w:sz w:val="20"/>
        </w:rPr>
        <w:t>8)    Endurance (being real, mature, independent AND nice all of the time).</w:t>
      </w:r>
    </w:p>
    <w:p>
      <w:pPr>
        <w:pStyle w:val="Normal"/>
        <w:widowControl w:val="false"/>
        <w:autoSpaceDE w:val="false"/>
        <w:rPr>
          <w:sz w:val="20"/>
        </w:rPr>
      </w:pPr>
      <w:r>
        <w:rPr>
          <w:sz w:val="20"/>
        </w:rPr>
        <w:t>9)    Skills.</w:t>
      </w:r>
    </w:p>
    <w:p>
      <w:pPr>
        <w:pStyle w:val="Normal"/>
        <w:widowControl w:val="false"/>
        <w:autoSpaceDE w:val="false"/>
        <w:rPr>
          <w:sz w:val="20"/>
        </w:rPr>
      </w:pPr>
      <w:r>
        <w:rPr>
          <w:sz w:val="20"/>
        </w:rPr>
        <w:t>10)  Assistance easily found.</w:t>
      </w:r>
    </w:p>
    <w:p>
      <w:pPr>
        <w:pStyle w:val="Normal"/>
        <w:widowControl w:val="false"/>
        <w:autoSpaceDE w:val="false"/>
        <w:rPr>
          <w:sz w:val="20"/>
        </w:rPr>
      </w:pPr>
      <w:r>
        <w:rPr>
          <w:sz w:val="20"/>
        </w:rPr>
        <w:t>11)  Friendship.</w:t>
      </w:r>
    </w:p>
    <w:p>
      <w:pPr>
        <w:pStyle w:val="Normal"/>
        <w:widowControl w:val="false"/>
        <w:autoSpaceDE w:val="false"/>
        <w:rPr>
          <w:sz w:val="20"/>
        </w:rPr>
      </w:pPr>
      <w:r>
        <w:rPr>
          <w:sz w:val="20"/>
        </w:rPr>
        <w:t>12)  Developmental Institutions.</w:t>
      </w:r>
    </w:p>
    <w:p>
      <w:pPr>
        <w:pStyle w:val="Normal"/>
        <w:widowControl w:val="false"/>
        <w:autoSpaceDE w:val="false"/>
        <w:rPr>
          <w:sz w:val="20"/>
        </w:rPr>
      </w:pPr>
      <w:r>
        <w:rPr>
          <w:sz w:val="20"/>
        </w:rPr>
      </w:r>
    </w:p>
    <w:p>
      <w:pPr>
        <w:pStyle w:val="Normal"/>
        <w:widowControl w:val="false"/>
        <w:autoSpaceDE w:val="false"/>
        <w:rPr>
          <w:sz w:val="20"/>
        </w:rPr>
      </w:pPr>
      <w:r>
        <w:rPr>
          <w:sz w:val="20"/>
        </w:rPr>
        <w:t>These 12 can be socially adapted to be useful for anyone.  Methods to attain all 12 are given in this book.  These above methods are the standard goals of adult existence.</w:t>
      </w:r>
    </w:p>
    <w:p>
      <w:pPr>
        <w:pStyle w:val="Normal"/>
        <w:widowControl w:val="false"/>
        <w:autoSpaceDE w:val="false"/>
        <w:rPr>
          <w:sz w:val="20"/>
        </w:rPr>
      </w:pPr>
      <w:r>
        <w:rPr>
          <w:sz w:val="20"/>
        </w:rPr>
      </w:r>
    </w:p>
    <w:p>
      <w:pPr>
        <w:pStyle w:val="Normal"/>
        <w:widowControl w:val="false"/>
        <w:autoSpaceDE w:val="false"/>
        <w:rPr>
          <w:sz w:val="20"/>
          <w:u w:val="single"/>
        </w:rPr>
      </w:pPr>
      <w:r>
        <w:rPr>
          <w:sz w:val="20"/>
          <w:u w:val="single"/>
        </w:rPr>
        <w:t>Some of the Known Strengths of Life:</w:t>
      </w:r>
    </w:p>
    <w:p>
      <w:pPr>
        <w:pStyle w:val="Normal"/>
        <w:widowControl w:val="false"/>
        <w:autoSpaceDE w:val="false"/>
        <w:rPr>
          <w:sz w:val="20"/>
        </w:rPr>
      </w:pPr>
      <w:r>
        <w:rPr>
          <w:sz w:val="20"/>
        </w:rPr>
        <w:t>Happiness</w:t>
      </w:r>
    </w:p>
    <w:p>
      <w:pPr>
        <w:pStyle w:val="Normal"/>
        <w:widowControl w:val="false"/>
        <w:autoSpaceDE w:val="false"/>
        <w:rPr>
          <w:sz w:val="20"/>
        </w:rPr>
      </w:pPr>
      <w:r>
        <w:rPr>
          <w:sz w:val="20"/>
        </w:rPr>
        <w:t>Health</w:t>
      </w:r>
    </w:p>
    <w:p>
      <w:pPr>
        <w:pStyle w:val="Normal"/>
        <w:widowControl w:val="false"/>
        <w:autoSpaceDE w:val="false"/>
        <w:rPr>
          <w:sz w:val="20"/>
        </w:rPr>
      </w:pPr>
      <w:r>
        <w:rPr>
          <w:sz w:val="20"/>
        </w:rPr>
        <w:t>Giggles/Guffaws</w:t>
      </w:r>
    </w:p>
    <w:p>
      <w:pPr>
        <w:pStyle w:val="Normal"/>
        <w:widowControl w:val="false"/>
        <w:autoSpaceDE w:val="false"/>
        <w:rPr>
          <w:sz w:val="20"/>
        </w:rPr>
      </w:pPr>
      <w:r>
        <w:rPr>
          <w:sz w:val="20"/>
        </w:rPr>
        <w:t>Discipline</w:t>
      </w:r>
    </w:p>
    <w:p>
      <w:pPr>
        <w:pStyle w:val="Normal"/>
        <w:widowControl w:val="false"/>
        <w:autoSpaceDE w:val="false"/>
        <w:rPr>
          <w:sz w:val="20"/>
        </w:rPr>
      </w:pPr>
      <w:r>
        <w:rPr>
          <w:sz w:val="20"/>
        </w:rPr>
        <w:t>Faith</w:t>
      </w:r>
    </w:p>
    <w:p>
      <w:pPr>
        <w:pStyle w:val="Normal"/>
        <w:widowControl w:val="false"/>
        <w:autoSpaceDE w:val="false"/>
        <w:rPr>
          <w:sz w:val="20"/>
        </w:rPr>
      </w:pPr>
      <w:r>
        <w:rPr>
          <w:sz w:val="20"/>
        </w:rPr>
        <w:t>Knowledge</w:t>
      </w:r>
    </w:p>
    <w:p>
      <w:pPr>
        <w:pStyle w:val="Normal"/>
        <w:widowControl w:val="false"/>
        <w:autoSpaceDE w:val="false"/>
        <w:rPr>
          <w:sz w:val="20"/>
        </w:rPr>
      </w:pPr>
      <w:r>
        <w:rPr>
          <w:sz w:val="20"/>
        </w:rPr>
        <w:t>Skills</w:t>
      </w:r>
    </w:p>
    <w:p>
      <w:pPr>
        <w:pStyle w:val="Normal"/>
        <w:widowControl w:val="false"/>
        <w:autoSpaceDE w:val="false"/>
        <w:rPr>
          <w:sz w:val="20"/>
        </w:rPr>
      </w:pPr>
      <w:r>
        <w:rPr>
          <w:sz w:val="20"/>
        </w:rPr>
        <w:t>Relationships</w:t>
      </w:r>
    </w:p>
    <w:p>
      <w:pPr>
        <w:pStyle w:val="Normal"/>
        <w:widowControl w:val="false"/>
        <w:autoSpaceDE w:val="false"/>
        <w:rPr>
          <w:sz w:val="20"/>
        </w:rPr>
      </w:pPr>
      <w:r>
        <w:rPr>
          <w:sz w:val="20"/>
        </w:rPr>
        <w:t>Vividness</w:t>
      </w:r>
    </w:p>
    <w:p>
      <w:pPr>
        <w:pStyle w:val="Normal"/>
        <w:widowControl w:val="false"/>
        <w:autoSpaceDE w:val="false"/>
        <w:rPr>
          <w:sz w:val="20"/>
        </w:rPr>
      </w:pPr>
      <w:r>
        <w:rPr>
          <w:sz w:val="20"/>
        </w:rPr>
        <w:t>Family</w:t>
      </w:r>
    </w:p>
    <w:p>
      <w:pPr>
        <w:pStyle w:val="Normal"/>
        <w:widowControl w:val="false"/>
        <w:autoSpaceDE w:val="false"/>
        <w:rPr>
          <w:sz w:val="20"/>
        </w:rPr>
      </w:pPr>
      <w:r>
        <w:rPr>
          <w:sz w:val="20"/>
        </w:rPr>
        <w:t>Existence</w:t>
      </w:r>
    </w:p>
    <w:p>
      <w:pPr>
        <w:pStyle w:val="Normal"/>
        <w:widowControl w:val="false"/>
        <w:autoSpaceDE w:val="false"/>
        <w:rPr>
          <w:sz w:val="20"/>
        </w:rPr>
      </w:pPr>
      <w:r>
        <w:rPr>
          <w:sz w:val="20"/>
        </w:rPr>
        <w:t>Friends</w:t>
      </w:r>
    </w:p>
    <w:p>
      <w:pPr>
        <w:pStyle w:val="Normal"/>
        <w:widowControl w:val="false"/>
        <w:autoSpaceDE w:val="false"/>
        <w:rPr>
          <w:sz w:val="20"/>
        </w:rPr>
      </w:pPr>
      <w:r>
        <w:rPr>
          <w:sz w:val="20"/>
        </w:rPr>
        <w:t>Children</w:t>
      </w:r>
    </w:p>
    <w:p>
      <w:pPr>
        <w:pStyle w:val="Normal"/>
        <w:widowControl w:val="false"/>
        <w:autoSpaceDE w:val="false"/>
        <w:rPr>
          <w:sz w:val="20"/>
        </w:rPr>
      </w:pPr>
      <w:r>
        <w:rPr>
          <w:sz w:val="20"/>
        </w:rPr>
        <w:t>Mature People</w:t>
      </w:r>
    </w:p>
    <w:p>
      <w:pPr>
        <w:pStyle w:val="Normal"/>
        <w:widowControl w:val="false"/>
        <w:autoSpaceDE w:val="false"/>
        <w:rPr>
          <w:sz w:val="20"/>
        </w:rPr>
      </w:pPr>
      <w:r>
        <w:rPr>
          <w:sz w:val="20"/>
        </w:rPr>
        <w:t>Energy</w:t>
      </w:r>
    </w:p>
    <w:p>
      <w:pPr>
        <w:pStyle w:val="Normal"/>
        <w:widowControl w:val="false"/>
        <w:autoSpaceDE w:val="false"/>
        <w:rPr>
          <w:sz w:val="20"/>
        </w:rPr>
      </w:pPr>
      <w:r>
        <w:rPr>
          <w:sz w:val="20"/>
        </w:rPr>
        <w:t>Nature</w:t>
      </w:r>
    </w:p>
    <w:p>
      <w:pPr>
        <w:pStyle w:val="Normal"/>
        <w:widowControl w:val="false"/>
        <w:autoSpaceDE w:val="false"/>
        <w:rPr>
          <w:sz w:val="20"/>
        </w:rPr>
      </w:pPr>
      <w:r>
        <w:rPr>
          <w:sz w:val="20"/>
        </w:rPr>
        <w:t>Time</w:t>
      </w:r>
    </w:p>
    <w:p>
      <w:pPr>
        <w:pStyle w:val="Normal"/>
        <w:widowControl w:val="false"/>
        <w:autoSpaceDE w:val="false"/>
        <w:rPr>
          <w:sz w:val="20"/>
        </w:rPr>
      </w:pPr>
      <w:r>
        <w:rPr>
          <w:sz w:val="20"/>
        </w:rPr>
        <w:t>Functional Capacity/Responsible</w:t>
      </w:r>
    </w:p>
    <w:p>
      <w:pPr>
        <w:pStyle w:val="Normal"/>
        <w:widowControl w:val="false"/>
        <w:autoSpaceDE w:val="false"/>
        <w:rPr>
          <w:sz w:val="20"/>
        </w:rPr>
      </w:pPr>
      <w:r>
        <w:rPr>
          <w:sz w:val="20"/>
        </w:rPr>
        <w:t>Infinity</w:t>
      </w:r>
    </w:p>
    <w:p>
      <w:pPr>
        <w:pStyle w:val="Normal"/>
        <w:widowControl w:val="false"/>
        <w:autoSpaceDE w:val="false"/>
        <w:rPr>
          <w:sz w:val="20"/>
        </w:rPr>
      </w:pPr>
      <w:r>
        <w:rPr>
          <w:sz w:val="20"/>
        </w:rPr>
        <w:t>Eternity</w:t>
      </w:r>
    </w:p>
    <w:p>
      <w:pPr>
        <w:pStyle w:val="Normal"/>
        <w:widowControl w:val="false"/>
        <w:autoSpaceDE w:val="false"/>
        <w:rPr>
          <w:sz w:val="20"/>
        </w:rPr>
      </w:pPr>
      <w:r>
        <w:rPr>
          <w:sz w:val="20"/>
        </w:rPr>
        <w:t>Tranquility</w:t>
      </w:r>
    </w:p>
    <w:p>
      <w:pPr>
        <w:pStyle w:val="Normal"/>
        <w:widowControl w:val="false"/>
        <w:autoSpaceDE w:val="false"/>
        <w:rPr>
          <w:sz w:val="20"/>
        </w:rPr>
      </w:pPr>
      <w:r>
        <w:rPr>
          <w:sz w:val="20"/>
        </w:rPr>
        <w:t>Society</w:t>
      </w:r>
    </w:p>
    <w:p>
      <w:pPr>
        <w:pStyle w:val="Normal"/>
        <w:widowControl w:val="false"/>
        <w:autoSpaceDE w:val="false"/>
        <w:rPr>
          <w:sz w:val="20"/>
        </w:rPr>
      </w:pPr>
      <w:r>
        <w:rPr>
          <w:sz w:val="20"/>
        </w:rPr>
        <w:t>Civilization</w:t>
      </w:r>
    </w:p>
    <w:p>
      <w:pPr>
        <w:pStyle w:val="Normal"/>
        <w:widowControl w:val="false"/>
        <w:autoSpaceDE w:val="false"/>
        <w:rPr>
          <w:sz w:val="20"/>
        </w:rPr>
      </w:pPr>
      <w:r>
        <w:rPr>
          <w:sz w:val="20"/>
        </w:rPr>
      </w:r>
    </w:p>
    <w:p>
      <w:pPr>
        <w:pStyle w:val="Normal"/>
        <w:widowControl w:val="false"/>
        <w:autoSpaceDE w:val="false"/>
        <w:jc w:val="both"/>
        <w:rPr>
          <w:sz w:val="20"/>
        </w:rPr>
      </w:pPr>
      <w:r>
        <w:rPr>
          <w:sz w:val="20"/>
        </w:rPr>
        <w:t>Do Not label, think or feel discourses on negatives or solutions for negatives as a method of negative upon or against You.  Believe that conceptually explained negatives can seem explained and not negative.  Being able to seem explained allows you to believe that you don't feel negative about those negatives that have been explained.  Learning real solutions to negatives allows you not to feel negative.  Solutions for many situations (including negatives) can be worthwhile and real application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 recommend you read only the first half of Chapter 18 when told to do so.  The second half of Chapter 18 should only be read after reading the entire book.</w:t>
      </w:r>
    </w:p>
    <w:p>
      <w:pPr>
        <w:pStyle w:val="Normal"/>
        <w:widowControl w:val="false"/>
        <w:autoSpaceDE w:val="false"/>
        <w:jc w:val="both"/>
        <w:rPr>
          <w:sz w:val="20"/>
        </w:rPr>
      </w:pPr>
      <w:r>
        <w:rPr>
          <w:sz w:val="20"/>
        </w:rPr>
      </w:r>
    </w:p>
    <w:p>
      <w:pPr>
        <w:pStyle w:val="BodyText2"/>
        <w:rPr/>
      </w:pPr>
      <w:r>
        <w:rPr/>
        <w:t xml:space="preserve">Since some people have chosen to continue to take, and to perpetuate the effects of, damaging risks in nature AND natural existence, damaging negatives exist (mistakes result because of the effects of perpetuating created-(including those of the soul or spirit)-impurities of human existence. (assumption))  The basic human problem is that the people that want and need to cry because of pain (real or imagined) sometimes try to cry at, and get anyone else to cry, by paining them.  These people should try to help themselves.  Learn any happy solutions you-may-want concerning negatives by reading this book.  You will exist without being scared and won’t resort to participating in hostility that sometimes exists with the traumatized and psychologically weakened and the selfish and scared.  You will exist responsible instead.--And good.--And happy.--And sociable.  See Chapters 1, 2, 3, 4, 5, 18.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sz w:val="28"/>
        </w:rPr>
      </w:pPr>
      <w:r>
        <w:rPr>
          <w:sz w:val="28"/>
        </w:rPr>
        <w:t>Chapter 1</w:t>
      </w:r>
    </w:p>
    <w:p>
      <w:pPr>
        <w:pStyle w:val="Normal"/>
        <w:widowControl w:val="false"/>
        <w:autoSpaceDE w:val="false"/>
        <w:rPr>
          <w:sz w:val="20"/>
        </w:rPr>
      </w:pPr>
      <w:r>
        <w:rPr>
          <w:sz w:val="20"/>
        </w:rPr>
      </w:r>
    </w:p>
    <w:p>
      <w:pPr>
        <w:pStyle w:val="Heading2"/>
        <w:rPr/>
      </w:pPr>
      <w:r>
        <w:rPr/>
        <w:t>HUMAN NATURE AS IT IS AND CAN BE AND LIFE AS IT IS AND CAN BE</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jc w:val="both"/>
        <w:rPr/>
      </w:pPr>
      <w:r>
        <w:rPr>
          <w:sz w:val="20"/>
        </w:rPr>
        <w:t xml:space="preserve">1.1 Literal communication method:  Specifying a description to determine an objective consequent or reality.  This method should be utilized to allow individuals and society to easily deal with current standards.  Additionally, this method is an effective method to recover from errors of any unforseen limitations of interactions.  Personal observation has led me to believe that caring interaction is most easily facilitated by anyone using this method.  Caring love and liking instead of distrustful and irritable hostility.  This method should be utilized to allow functional interaction between individuals and society for worthwhile experiences.  This method is also the most functional for dealing with any problems that occurred between individuals and society.  </w:t>
      </w:r>
      <w:r>
        <w:rPr>
          <w:sz w:val="20"/>
          <w:u w:val="single"/>
        </w:rPr>
        <w:t>Simplification:</w:t>
      </w:r>
      <w:r>
        <w:rPr>
          <w:sz w:val="20"/>
        </w:rPr>
        <w:t xml:space="preserve">  Honest participation usually works. </w:t>
      </w:r>
    </w:p>
    <w:p>
      <w:pPr>
        <w:pStyle w:val="Normal"/>
        <w:widowControl w:val="false"/>
        <w:autoSpaceDE w:val="false"/>
        <w:jc w:val="both"/>
        <w:rPr>
          <w:sz w:val="20"/>
        </w:rPr>
      </w:pPr>
      <w:r>
        <w:rPr>
          <w:sz w:val="20"/>
        </w:rPr>
      </w:r>
    </w:p>
    <w:p>
      <w:pPr>
        <w:pStyle w:val="BodyText2"/>
        <w:rPr/>
      </w:pPr>
      <w:r>
        <w:rPr/>
        <w:t xml:space="preserve">1.2  Knowledge and Information have existential capacities allowing them to be signified as pure knowledge (capable of signifying something of knowledge), pure information (capable of signifying something of information), something as knowledge, something as information, AND knowledge as information, information as knowledge.  Try to think that you might think of the good of thinking of the good of the good.  Since knowledge and information have had, have, and will have this capacity.  Such a capacity allows good knowledge and information to be thought of with a good perspective.  Allowing you to like when you like something.  Allowing you to be happy when you are happy.  Allowing you to feel love when you feel love.  Allowing you to experience and appreciate anything worthwhile when you experience and appreciate anything worthwhile.  Allowing you to be and feel psychologically strong, and also, with all the rest who are and feel psychologically strong.  Allowing you the possibility of improvement and growing happiness.  Allowing you the possibility of living “alive” attitudes.  </w:t>
      </w:r>
      <w:r>
        <w:rPr>
          <w:u w:val="single"/>
        </w:rPr>
        <w:t>Simplification:</w:t>
      </w:r>
      <w:r>
        <w:rPr/>
        <w:t xml:space="preserve">  You are part of nature (alive and dynamic) and live naturally.</w:t>
      </w:r>
    </w:p>
    <w:p>
      <w:pPr>
        <w:pStyle w:val="Normal"/>
        <w:widowControl w:val="false"/>
        <w:autoSpaceDE w:val="false"/>
        <w:rPr>
          <w:sz w:val="20"/>
        </w:rPr>
      </w:pPr>
      <w:r>
        <w:rPr>
          <w:sz w:val="20"/>
        </w:rPr>
      </w:r>
    </w:p>
    <w:p>
      <w:pPr>
        <w:pStyle w:val="Normal"/>
        <w:widowControl w:val="false"/>
        <w:autoSpaceDE w:val="false"/>
        <w:rPr>
          <w:sz w:val="20"/>
        </w:rPr>
      </w:pPr>
      <w:r>
        <w:rPr>
          <w:sz w:val="20"/>
        </w:rPr>
        <w:t>Therefore,</w:t>
      </w:r>
    </w:p>
    <w:p>
      <w:pPr>
        <w:pStyle w:val="Normal"/>
        <w:widowControl w:val="false"/>
        <w:autoSpaceDE w:val="false"/>
        <w:rPr>
          <w:sz w:val="20"/>
        </w:rPr>
      </w:pPr>
      <w:r>
        <w:rPr>
          <w:sz w:val="20"/>
        </w:rPr>
        <w:t xml:space="preserve"> </w:t>
      </w:r>
    </w:p>
    <w:p>
      <w:pPr>
        <w:pStyle w:val="Normal"/>
        <w:widowControl w:val="false"/>
        <w:autoSpaceDE w:val="false"/>
        <w:jc w:val="both"/>
        <w:rPr/>
      </w:pPr>
      <w:r>
        <w:rPr>
          <w:sz w:val="20"/>
        </w:rPr>
        <w:t xml:space="preserve">1.3  Think and believe we were all born thinking and feeling that life with No Pain, Hurt, Evil, or Psychological Damage or Psychological Death is VERY GOOD and intuitively some form of Ideal.  For your OWN good.  THIS IS THE NATURE OF TRUST IDEALIZED IN HUMANS.  Also, to be able to learn other trusts and existential possibilities.  We  were all born with this potential of known ideals.  (Start memorizing the fact that you were born, and want to live, as a good person.  This concept will be restated and severely reinforced throughout the book.)  </w:t>
      </w:r>
      <w:r>
        <w:rPr>
          <w:sz w:val="20"/>
          <w:u w:val="single"/>
        </w:rPr>
        <w:t>Simplification:</w:t>
      </w:r>
      <w:r>
        <w:rPr>
          <w:sz w:val="20"/>
        </w:rPr>
        <w:t xml:space="preserve">  You were born good.  See Chapters 17, 18.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1.4  The implications of existence are that if you don’t exist for yourself then existence will exist for you.  Thorough understanding of this principle means  that the totality of  existence can always accept what you do.  (See Chapters 7, 8, 6, 2.)  </w:t>
      </w:r>
      <w:r>
        <w:rPr>
          <w:sz w:val="20"/>
          <w:u w:val="single"/>
        </w:rPr>
        <w:t>You should always accept what you do as yourself, because when  you do, you will only do what you do Good.</w:t>
      </w:r>
      <w:r>
        <w:rPr>
          <w:sz w:val="20"/>
        </w:rPr>
        <w:t xml:space="preserve">  For something actually good for yourself.  Of course, you need to realize that existence exists for you so that  you can exist for yourself to do anything good that you want for yourself.  You can only do good when you exist for yourself.  If you exist because you feel like you are not existing for yourself then existence will  exist your feeling that you are not existing  for  yourself  to feeling that you  are  existing  for  yourself (eventually), because existence ALWAYS knows that whatever you do, YOU ARE existing (with existence and within existence).  (Existing (for)  yourself.)  See Chapters 2, 3, 4, 5, 6, 7, 8, 9, 10, 11, 12, 13, 14, 15, 16, 17, 18, 19, 20, 21, 22, 23, 24.  You are responsible for your existence and for what it will be.  Existence, reality, nature, time, energy, consciousness, adults, happiness(es), love(s), fun, bliss, stimulation, responsibility, worthwhile(s), good(s), strength(s), function, order, evolution, development, mathematics, physics, metaphysics, possibility, capacity(ies), decision, memory, talent, and many others allow, respect, appreciate, recognize, and fulfill (as much as utilized) any positives utilized that exist  positive.  As has been actually evident within all of time.  With various significances.   Positives exist, by definition, as something anyone can benefit from.  Even a partial effect or portion of a  positive is something beneficial.  My determination is that since we exist in a reality that contains ideals, we all exist as something (someone) with a sense of positive.  Efficient present-day coexistential mechanics would eliminate crime, poverty, discord because of responsible individuals.  </w:t>
      </w:r>
      <w:r>
        <w:rPr>
          <w:sz w:val="20"/>
          <w:u w:val="single"/>
        </w:rPr>
        <w:t>Simplification:</w:t>
      </w:r>
      <w:r>
        <w:rPr>
          <w:sz w:val="20"/>
        </w:rPr>
        <w:t xml:space="preserve">  You can be good and nature lets you.</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1.5  </w:t>
      </w:r>
      <w:r>
        <w:rPr>
          <w:sz w:val="20"/>
          <w:u w:val="single"/>
        </w:rPr>
        <w:t>Positive works by thinking (or feeling or doing) positive.  You also don’t have to think or feel negative when you think positive.  The more positive you think and feel the EASIER positive thinking and feeling becomes.  The easier appreciating yourself and your thoughts becomes.</w:t>
      </w:r>
    </w:p>
    <w:p>
      <w:pPr>
        <w:pStyle w:val="Normal"/>
        <w:widowControl w:val="false"/>
        <w:autoSpaceDE w:val="false"/>
        <w:jc w:val="both"/>
        <w:rPr>
          <w:sz w:val="20"/>
        </w:rPr>
      </w:pPr>
      <w:r>
        <w:rPr>
          <w:sz w:val="20"/>
        </w:rPr>
      </w:r>
    </w:p>
    <w:p>
      <w:pPr>
        <w:pStyle w:val="BodyText2"/>
        <w:rPr/>
      </w:pPr>
      <w:r>
        <w:rPr/>
        <w:t xml:space="preserve">For the purpose of feeling with a sensible attitude while you read  this  book:  Try to think of feelings you feel dislike with as an alternate definition for negative.  [Don’t think fatalistically, you have some mental immunity and some emotional immunity to most negatives and most feelings of mild dislike.]  Consider:  you usually can feel the shift from like to dislike (usually never permanently).  You can also feel the shift from dislike to like (something that you usually like.  Actually, probably always like).  You can also remember memories of feelings you like.  And don’t like.  You can also have the feeling of like and dislike at the same time (usually because of fluid mental handling even though you don’t necessarily have to feel this way of  feeling like and dislike at the same time).  You also have  memories of all the above.   You  also  have  the capacity to have memories of all the above.  You also have the Capacity to feel to think to have the attitude you WANT; even after having experienced all the above; like deciding not to think or fret about such memories and think about something positive instead.  So, you can always decide, as long as you have the capacity to decide (with some manner or other); that you want to live reliably and responsibly.  With that in mind.... </w:t>
      </w:r>
    </w:p>
    <w:p>
      <w:pPr>
        <w:pStyle w:val="Normal"/>
        <w:widowControl w:val="false"/>
        <w:autoSpaceDE w:val="false"/>
        <w:rPr>
          <w:sz w:val="20"/>
        </w:rPr>
      </w:pPr>
      <w:r>
        <w:rPr>
          <w:sz w:val="20"/>
        </w:rPr>
      </w:r>
    </w:p>
    <w:p>
      <w:pPr>
        <w:pStyle w:val="Normal"/>
        <w:widowControl w:val="false"/>
        <w:autoSpaceDE w:val="false"/>
        <w:rPr>
          <w:sz w:val="20"/>
        </w:rPr>
      </w:pPr>
      <w:r>
        <w:rPr>
          <w:sz w:val="20"/>
        </w:rPr>
        <w:t>THE MECHANICS OF NEGATIVE AND POSITIVE FEELINGS EXPLAINED TO MAKE YOU FEEL POSITIVE.</w:t>
      </w:r>
    </w:p>
    <w:p>
      <w:pPr>
        <w:pStyle w:val="Normal"/>
        <w:widowControl w:val="false"/>
        <w:autoSpaceDE w:val="false"/>
        <w:rPr>
          <w:sz w:val="20"/>
        </w:rPr>
      </w:pPr>
      <w:r>
        <w:rPr>
          <w:sz w:val="20"/>
        </w:rPr>
      </w:r>
    </w:p>
    <w:p>
      <w:pPr>
        <w:pStyle w:val="Normal"/>
        <w:widowControl w:val="false"/>
        <w:autoSpaceDE w:val="false"/>
        <w:jc w:val="both"/>
        <w:rPr/>
      </w:pPr>
      <w:r>
        <w:rPr>
          <w:sz w:val="20"/>
        </w:rPr>
        <w:t xml:space="preserve">Negatives (dislikable feelings) are Negatives because you don’t have the Positive Answer (capacity for a likeable feeling) to that negative.  </w:t>
      </w:r>
      <w:r>
        <w:rPr>
          <w:sz w:val="20"/>
          <w:u w:val="single"/>
        </w:rPr>
        <w:t>When you do have the Positive answer (capacity for a likeable feeling) to a negative, that negative is no longer a negative.</w:t>
      </w:r>
      <w:r>
        <w:rPr>
          <w:sz w:val="20"/>
        </w:rPr>
        <w:t xml:space="preserve">  Assuming you utilize the positive answer.  Negatives have Positive answers that you don’t yet know.  All Negatives are Negatives with Positive answers that you don’t yet know.  Usually for periods of time from a few seconds to years.  Negatives with Positive-answers-that-you-do-know are no longer negatives.   A Positive answer that you already know is something that won’t let at least one negative from affecting you.  The only negatives (probably) are feelings (emotions) that diminish, defunction your ability to think and feel positive.  Then again, the positive that allows you to think and feel WITHOUT any and all negatives is the best possible positive for freedom from negatives.  </w:t>
      </w:r>
      <w:r>
        <w:rPr>
          <w:i/>
          <w:sz w:val="20"/>
        </w:rPr>
        <w:t>A positive that cannot be negative.  Possibly, the positive that all negatives can do nothing to.  The belief that such a positive exists could possibly be (and probably is) such a positive.  This belief is that you always accept feeling positive as something you like.</w:t>
      </w:r>
      <w:r>
        <w:rPr>
          <w:sz w:val="20"/>
        </w:rPr>
        <w:t xml:space="preserve">  All negatives can only exist as requirements of existence to force-you-to-exist/have-you-exist (because you are then committed to NEED a positive).  So that you would not be negative to existence.  If you are negative to existence, you could be positive somehow (to and by existence) in some other way.  You still remain a part of positive, in some other way:  like somehow no longer remaining negative.  As a reality function of existence in some significance or other.  Supposedly and Presumably.  THERE ISN’T A SINGLE NEGATIVE THAT CAN PREVENT EXISTENTIAL REALITY-EXISTENCE FROM PRODUCING A POSITIVE ANSWER FOR (even if only as a positive that is an existential parameter that is significant by nature).  This paragraph will allow you to deconstruct the angst of the fear of negative.  Allowing you to feel with sensible sentiment, as you consider good and want.  </w:t>
      </w:r>
      <w:r>
        <w:rPr>
          <w:sz w:val="20"/>
          <w:u w:val="single"/>
        </w:rPr>
        <w:t>Simplification:</w:t>
      </w:r>
      <w:r>
        <w:rPr>
          <w:sz w:val="20"/>
        </w:rPr>
        <w:t xml:space="preserve">  Naturally, you are good.  </w:t>
      </w:r>
    </w:p>
    <w:p>
      <w:pPr>
        <w:pStyle w:val="Normal"/>
        <w:widowControl w:val="false"/>
        <w:autoSpaceDE w:val="false"/>
        <w:rPr>
          <w:sz w:val="20"/>
        </w:rPr>
      </w:pPr>
      <w:r>
        <w:rPr>
          <w:sz w:val="20"/>
        </w:rPr>
      </w:r>
    </w:p>
    <w:p>
      <w:pPr>
        <w:pStyle w:val="Normal"/>
        <w:widowControl w:val="false"/>
        <w:autoSpaceDE w:val="false"/>
        <w:rPr>
          <w:sz w:val="20"/>
        </w:rPr>
      </w:pPr>
      <w:r>
        <w:rPr>
          <w:sz w:val="20"/>
        </w:rPr>
        <w:t>Consider these available solutions that positive can be:</w:t>
      </w:r>
    </w:p>
    <w:p>
      <w:pPr>
        <w:pStyle w:val="Normal"/>
        <w:widowControl w:val="false"/>
        <w:autoSpaceDE w:val="false"/>
        <w:rPr>
          <w:sz w:val="20"/>
        </w:rPr>
      </w:pPr>
      <w:r>
        <w:rPr>
          <w:sz w:val="20"/>
        </w:rPr>
      </w:r>
    </w:p>
    <w:p>
      <w:pPr>
        <w:pStyle w:val="Normal"/>
        <w:widowControl w:val="false"/>
        <w:autoSpaceDE w:val="false"/>
        <w:jc w:val="both"/>
        <w:rPr/>
      </w:pPr>
      <w:r>
        <w:rPr>
          <w:sz w:val="20"/>
        </w:rPr>
        <w:t xml:space="preserve">1.6  1) Positive exists because of positive, at the least, and as an existential significant construct of positive (implying that the capacity for a positive existence is an existential parameter).  Since positive does exist, existence is positive.  Since existence exists and positive is positive then positive exists that positive exists and positively positive existence doesn’t exist “positive-doesn’t-exist”.   </w:t>
      </w:r>
      <w:r>
        <w:rPr>
          <w:sz w:val="20"/>
          <w:u w:val="single"/>
        </w:rPr>
        <w:t>Simplification:</w:t>
      </w:r>
      <w:r>
        <w:rPr>
          <w:sz w:val="20"/>
        </w:rPr>
        <w:t xml:space="preserve">  Positive ISN’T negative.  Positive positive isn’t “isn’t positive.”</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1.7  2) Purity-Level, Living-Enthusiasm-Knowledge (the Nature of the universal spirit) can make and/or allow you to decide not to feel sorry for yourself or dislike those who live with Enthusiasm Knowledge.  In fact, such a nature allows many possible experiences, many available facts, that CAN LET YOU DECIDE not to feel sorry for yourself or feel dislike because of the originally fundamental intent of worthwhile existence.   Living and liking it is natural and allowed.   </w:t>
      </w:r>
      <w:r>
        <w:rPr>
          <w:sz w:val="20"/>
          <w:u w:val="single"/>
        </w:rPr>
        <w:t>Simplification:</w:t>
      </w:r>
      <w:r>
        <w:rPr>
          <w:sz w:val="20"/>
        </w:rPr>
        <w:t xml:space="preserve">  Happiness exists.</w:t>
      </w:r>
    </w:p>
    <w:p>
      <w:pPr>
        <w:pStyle w:val="Normal"/>
        <w:widowControl w:val="false"/>
        <w:autoSpaceDE w:val="false"/>
        <w:jc w:val="both"/>
        <w:rPr>
          <w:sz w:val="20"/>
        </w:rPr>
      </w:pPr>
      <w:r>
        <w:rPr>
          <w:sz w:val="20"/>
        </w:rPr>
      </w:r>
    </w:p>
    <w:p>
      <w:pPr>
        <w:pStyle w:val="BodyText2"/>
        <w:rPr/>
      </w:pPr>
      <w:r>
        <w:rPr/>
        <w:t xml:space="preserve">1.8  3) Accept that the existence and thoughts of complete responsible independence already exist and have existed and will decide to continue to exist (even if maybe alongside other thoughts).  Complete responsible independence is allowed because of the unlimitedness of natural good (probable assumption).  Think that nature intended humans to be capable of this way.   </w:t>
      </w:r>
      <w:r>
        <w:rPr>
          <w:u w:val="single"/>
        </w:rPr>
        <w:t>Simplification:</w:t>
      </w:r>
      <w:r>
        <w:rPr/>
        <w:t xml:space="preserve">  Good is with you.</w:t>
      </w:r>
    </w:p>
    <w:p>
      <w:pPr>
        <w:pStyle w:val="Normal"/>
        <w:widowControl w:val="false"/>
        <w:autoSpaceDE w:val="false"/>
        <w:rPr>
          <w:sz w:val="20"/>
        </w:rPr>
      </w:pPr>
      <w:r>
        <w:rPr>
          <w:sz w:val="20"/>
        </w:rPr>
      </w:r>
    </w:p>
    <w:p>
      <w:pPr>
        <w:pStyle w:val="Normal"/>
        <w:widowControl w:val="false"/>
        <w:autoSpaceDE w:val="false"/>
        <w:rPr>
          <w:sz w:val="20"/>
        </w:rPr>
      </w:pPr>
      <w:r>
        <w:rPr>
          <w:sz w:val="20"/>
        </w:rPr>
        <w:t>Therefore,</w:t>
      </w:r>
    </w:p>
    <w:p>
      <w:pPr>
        <w:pStyle w:val="Normal"/>
        <w:widowControl w:val="false"/>
        <w:autoSpaceDE w:val="false"/>
        <w:rPr>
          <w:sz w:val="20"/>
        </w:rPr>
      </w:pPr>
      <w:r>
        <w:rPr>
          <w:sz w:val="20"/>
        </w:rPr>
      </w:r>
    </w:p>
    <w:p>
      <w:pPr>
        <w:pStyle w:val="Normal"/>
        <w:widowControl w:val="false"/>
        <w:autoSpaceDE w:val="false"/>
        <w:jc w:val="both"/>
        <w:rPr/>
      </w:pPr>
      <w:r>
        <w:rPr>
          <w:sz w:val="20"/>
        </w:rPr>
        <w:t xml:space="preserve">1.9  FAITH:  You can do anything you believe you can do because anything you think to do (and/or believe you can do) you can think of how to do (at least partially or some of the time).  So, doing something can be done how you can do it.  Do anything how you can do it so that you will do it.  To do it good for something good that YOU want and will like.  </w:t>
      </w:r>
      <w:r>
        <w:rPr>
          <w:sz w:val="20"/>
          <w:u w:val="single"/>
        </w:rPr>
        <w:t>Faith exists as the self-recognition of the purity of faithful existence.</w:t>
      </w:r>
      <w:r>
        <w:rPr>
          <w:sz w:val="20"/>
        </w:rPr>
        <w:t xml:space="preserve">  </w:t>
      </w:r>
      <w:r>
        <w:rPr>
          <w:sz w:val="20"/>
          <w:u w:val="single"/>
        </w:rPr>
        <w:t>Simplification:</w:t>
      </w:r>
      <w:r>
        <w:rPr>
          <w:sz w:val="20"/>
        </w:rPr>
        <w:t xml:space="preserve">  You can do any good you are capable of.</w:t>
      </w:r>
    </w:p>
    <w:p>
      <w:pPr>
        <w:pStyle w:val="Normal"/>
        <w:widowControl w:val="false"/>
        <w:autoSpaceDE w:val="false"/>
        <w:rPr>
          <w:sz w:val="20"/>
        </w:rPr>
      </w:pPr>
      <w:r>
        <w:rPr>
          <w:sz w:val="20"/>
        </w:rPr>
      </w:r>
    </w:p>
    <w:p>
      <w:pPr>
        <w:pStyle w:val="Normal"/>
        <w:widowControl w:val="false"/>
        <w:autoSpaceDE w:val="false"/>
        <w:rPr>
          <w:sz w:val="20"/>
        </w:rPr>
      </w:pPr>
      <w:r>
        <w:rPr>
          <w:sz w:val="20"/>
        </w:rPr>
        <w:t>1.10  YOUR-OWN-GOOD IS ATTAINED THROUGH THE FOLLOWING (in any order):</w:t>
      </w:r>
    </w:p>
    <w:p>
      <w:pPr>
        <w:pStyle w:val="Normal"/>
        <w:widowControl w:val="false"/>
        <w:autoSpaceDE w:val="false"/>
        <w:rPr>
          <w:sz w:val="20"/>
        </w:rPr>
      </w:pPr>
      <w:r>
        <w:rPr>
          <w:sz w:val="20"/>
        </w:rPr>
        <w:t>Amount of Study</w:t>
      </w:r>
    </w:p>
    <w:p>
      <w:pPr>
        <w:pStyle w:val="Normal"/>
        <w:widowControl w:val="false"/>
        <w:autoSpaceDE w:val="false"/>
        <w:rPr>
          <w:sz w:val="20"/>
        </w:rPr>
      </w:pPr>
      <w:r>
        <w:rPr>
          <w:sz w:val="20"/>
        </w:rPr>
        <w:t>Amount of Learning</w:t>
      </w:r>
    </w:p>
    <w:p>
      <w:pPr>
        <w:pStyle w:val="Normal"/>
        <w:widowControl w:val="false"/>
        <w:autoSpaceDE w:val="false"/>
        <w:rPr>
          <w:sz w:val="20"/>
        </w:rPr>
      </w:pPr>
      <w:r>
        <w:rPr>
          <w:sz w:val="20"/>
        </w:rPr>
        <w:t>Amount of Persistence</w:t>
      </w:r>
    </w:p>
    <w:p>
      <w:pPr>
        <w:pStyle w:val="Normal"/>
        <w:widowControl w:val="false"/>
        <w:autoSpaceDE w:val="false"/>
        <w:rPr>
          <w:sz w:val="20"/>
        </w:rPr>
      </w:pPr>
      <w:r>
        <w:rPr>
          <w:sz w:val="20"/>
        </w:rPr>
        <w:t>Amount of Discipline</w:t>
      </w:r>
    </w:p>
    <w:p>
      <w:pPr>
        <w:pStyle w:val="Normal"/>
        <w:widowControl w:val="false"/>
        <w:autoSpaceDE w:val="false"/>
        <w:rPr>
          <w:sz w:val="20"/>
        </w:rPr>
      </w:pPr>
      <w:r>
        <w:rPr>
          <w:sz w:val="20"/>
        </w:rPr>
        <w:t>(You might decide on equivalent methods for equivalent goods)</w:t>
      </w:r>
    </w:p>
    <w:p>
      <w:pPr>
        <w:pStyle w:val="Normal"/>
        <w:widowControl w:val="false"/>
        <w:autoSpaceDE w:val="false"/>
        <w:rPr>
          <w:sz w:val="20"/>
        </w:rPr>
      </w:pPr>
      <w:r>
        <w:rPr>
          <w:sz w:val="20"/>
        </w:rPr>
      </w:r>
    </w:p>
    <w:p>
      <w:pPr>
        <w:pStyle w:val="Normal"/>
        <w:widowControl w:val="false"/>
        <w:autoSpaceDE w:val="false"/>
        <w:jc w:val="both"/>
        <w:rPr/>
      </w:pPr>
      <w:r>
        <w:rPr>
          <w:sz w:val="20"/>
        </w:rPr>
        <w:t xml:space="preserve">Study, Learning, Persistence, Discipline are preprogrammed traits humans are born with.  These traits are important to develop because of the amount of attained happinesses, (and their equivalents,) and immunities they provide.  Developing Methods of  Study, Learning, Persistence, Discipline are taught and learned by interaction, (with parents, family, friends, teachers and society).  </w:t>
      </w:r>
      <w:r>
        <w:rPr>
          <w:sz w:val="20"/>
          <w:u w:val="single"/>
        </w:rPr>
        <w:t>Simplification:</w:t>
      </w:r>
      <w:r>
        <w:rPr>
          <w:sz w:val="20"/>
        </w:rPr>
        <w:t xml:space="preserve">  You naturally learn to do what you want to.</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1.11  Individuality for those who want to experience many joys is attained through the strength of purity of a nice attitude.  This individuality perpetuates feeling nice through worthwhile experiences and feelings had (especially when strong).--And believes in the purity of freedom.  The sanctity with which you treat your existence will allow you the most experiences that you will like.  How sanctimoniously you treat your existence will allow you the most experiences that you will like.  Existence is always larger than you are so that the possibilities of likeable experiences are more than the experiences of your existence.  Life and the likes of it are very large.  Allowing you to like experiences during (and possibly after) your existence. (Extrapolative/Inferential conclusion.)  </w:t>
      </w:r>
      <w:r>
        <w:rPr>
          <w:sz w:val="20"/>
          <w:u w:val="single"/>
        </w:rPr>
        <w:t>Simplification:</w:t>
      </w:r>
      <w:r>
        <w:rPr>
          <w:sz w:val="20"/>
        </w:rPr>
        <w:t xml:space="preserve">  </w:t>
      </w:r>
      <w:r>
        <w:rPr>
          <w:b/>
          <w:sz w:val="20"/>
        </w:rPr>
        <w:t>You like being good and nature exists that way, primarily.</w:t>
      </w:r>
      <w:r>
        <w:rPr>
          <w:sz w:val="20"/>
        </w:rPr>
        <w:t xml:space="preserve">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1.12  Consider this existential mechanism:  The Dynamic of Truth generates various functions.  Depending on which subdynamic of truth, causes a unique function for the given set of universal determinants.  Furthermore, various subdynamics specific universally-available experiences with the various symmetries, dynamics, and functions of Truth.  Possible proof:  The existence of dreams.  The dualism approach to defining human existence could be utilized to say that dreams are one of the infinite parts of our existence and earthly living is one of the finite parts.  Finite existence is actually more accurately defined as partial infinite existence.  Love exists because of the decisions of the dynamic of truth.  Love is true.  As is the love of Truth.  Suggestion:  Love that you truthfully love that you love love.  Like and/or love that you can like or love and like and love.  Truthfully love that you love your sense of truth that you feel comfortable for loving with.--And that such people want you to be happy.  </w:t>
      </w:r>
      <w:r>
        <w:rPr>
          <w:sz w:val="20"/>
          <w:u w:val="single"/>
        </w:rPr>
        <w:t>Simplification:</w:t>
      </w:r>
      <w:r>
        <w:rPr>
          <w:sz w:val="20"/>
        </w:rPr>
        <w:t xml:space="preserve">  Nature decided that you would be naturally good.      </w:t>
      </w:r>
    </w:p>
    <w:p>
      <w:pPr>
        <w:pStyle w:val="Normal"/>
        <w:widowControl w:val="false"/>
        <w:autoSpaceDE w:val="false"/>
        <w:jc w:val="both"/>
        <w:rPr>
          <w:sz w:val="20"/>
        </w:rPr>
      </w:pPr>
      <w:r>
        <w:rPr>
          <w:sz w:val="20"/>
        </w:rPr>
      </w:r>
    </w:p>
    <w:p>
      <w:pPr>
        <w:pStyle w:val="Normal"/>
        <w:widowControl w:val="false"/>
        <w:autoSpaceDE w:val="false"/>
        <w:jc w:val="both"/>
        <w:rPr/>
      </w:pPr>
      <w:r>
        <w:rPr>
          <w:sz w:val="20"/>
        </w:rPr>
        <w:t>1.13  Infinite truth allows you to have free will.  Free Will that denies Infinite Truth is Free Will that has yet to accept an ordered will.  The order of Infinite Truth allowing Free Will, etc.  Something that only learning children do.  Until they behave with the truth of Free Will:  accepting the dominance of Infinite Truth (</w:t>
      </w:r>
      <w:r>
        <w:rPr>
          <w:b/>
          <w:sz w:val="20"/>
        </w:rPr>
        <w:t>NATURE</w:t>
      </w:r>
      <w:r>
        <w:rPr>
          <w:sz w:val="20"/>
        </w:rPr>
        <w:t xml:space="preserve">).  Denying that Infinity is Infinite and Eternity is Eternal and that Life has, is, and will exist amongst them won’t affect Infinity as Infinite and Eternity as Eternal and that Life has, is, and will exist amongst them.  Free Will that Infinite Truth determinantly allows to become Persistently Autonomous Perpetual Self Esteem.  Free Will that Infinite Truth determinantly allows to become part of Ideal Happiness.  Free Will that utilizes infinity for your ideal happiness (a subset of the ideal happiness of infinite truth and free will), somewhere in eternity.  This is the natural function of Free Will.  Free Will at its most useful is conscious, philosophical, existential and metaphysical autonomy.  Any actual worthwhile Free Will has some factors of conscious, philosophical, existential, and metaphysical autonomy.  </w:t>
      </w:r>
      <w:r>
        <w:rPr>
          <w:sz w:val="20"/>
          <w:u w:val="single"/>
        </w:rPr>
        <w:t>Simplification:</w:t>
      </w:r>
      <w:r>
        <w:rPr>
          <w:sz w:val="20"/>
        </w:rPr>
        <w:t xml:space="preserve">  You can exist as existence intended.  </w:t>
      </w:r>
    </w:p>
    <w:p>
      <w:pPr>
        <w:pStyle w:val="Normal"/>
        <w:widowControl w:val="false"/>
        <w:autoSpaceDE w:val="false"/>
        <w:jc w:val="both"/>
        <w:rPr>
          <w:sz w:val="20"/>
        </w:rPr>
      </w:pPr>
      <w:r>
        <w:rPr>
          <w:sz w:val="20"/>
        </w:rPr>
      </w:r>
    </w:p>
    <w:p>
      <w:pPr>
        <w:pStyle w:val="Normal"/>
        <w:widowControl w:val="false"/>
        <w:autoSpaceDE w:val="false"/>
        <w:jc w:val="both"/>
        <w:rPr/>
      </w:pPr>
      <w:r>
        <w:rPr>
          <w:sz w:val="20"/>
        </w:rPr>
        <w:t>1.14  Reinforce this thought:  “</w:t>
      </w:r>
      <w:r>
        <w:rPr>
          <w:b/>
          <w:sz w:val="20"/>
        </w:rPr>
        <w:t>Existence is good because it has the capacity for you to reinforce the thought “existence is good”.  Such a thought allows a feeling that seems worthwhile.  Since it allows a worthwhile feeling, you can reinforce such a thought.  The thought that “existence is good.”</w:t>
      </w:r>
      <w:r>
        <w:rPr>
          <w:sz w:val="20"/>
        </w:rPr>
        <w:t xml:space="preserve">”  This existential capacity can allow you to attain feelings of happiness and worthwhile.  All you have to do (how to attain a worthwhile feeling) is believe existence is good.  Never forget the power that thinking existence is good can do for you.  Why?  You can also feel that existence is good.  Use this thought to overcome your fears and dreads and irritations and annoyances.  How?  Use this thought to train yourself to think and feel positive.  Also, learn the relationships/significances of good in Chapter 4 to train yourself to think and feel positive.  If necessary, learn what you need in the first half of Chapter 18.  Forget that you have concerned yourself with making and pursuing negatives and nonworthwhiles because you think they are just as beneficial as positives and will satisfy you somehow.  A negative or nonworthwhile cannot satisfy by definition.  In fact, the only satisfaction negatives get are that they no longer are negative because of making a positive at some point (including the positive of solving the negative.)  See Chapters 7, 18 to have  effective methods to deal with negatives and nonworthwhiles.  You will live positive, if you want and decide to.  Read Chapters 5, 6, 7, 8 to be positive.  </w:t>
      </w:r>
      <w:r>
        <w:rPr>
          <w:sz w:val="20"/>
          <w:u w:val="single"/>
        </w:rPr>
        <w:t>Simplification:</w:t>
      </w:r>
      <w:r>
        <w:rPr>
          <w:sz w:val="20"/>
        </w:rPr>
        <w:t xml:space="preserve">  Good has power.</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1.15  Reinforce this thought:  </w:t>
      </w:r>
      <w:r>
        <w:rPr>
          <w:b/>
          <w:sz w:val="20"/>
        </w:rPr>
        <w:t>“I can apply the significance of “Something” to anything.  Since I can, I can do something I would like to apply, with anything.”</w:t>
      </w:r>
      <w:r>
        <w:rPr>
          <w:sz w:val="20"/>
        </w:rPr>
        <w:t xml:space="preserve">  </w:t>
      </w:r>
      <w:r>
        <w:rPr>
          <w:sz w:val="20"/>
          <w:u w:val="single"/>
        </w:rPr>
        <w:t>Simplification:</w:t>
      </w:r>
      <w:r>
        <w:rPr>
          <w:sz w:val="20"/>
        </w:rPr>
        <w:t xml:space="preserve">  To be is to do.</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1.16  The strengths of order, function, existence, capacity, developable, strength, progressive, learning, development, and discipline are strong enough that they EXIST.  They exist because of and for order, function, existence, capacity, developable, strength, progressive, learning, development, and discipline. Because they are all worthwhile of and for existence.  Ideals maintain their qualities.  Ideals, by definition, are the flawless mathematical aspects of the functions of reality/nature.  </w:t>
      </w:r>
      <w:r>
        <w:rPr>
          <w:sz w:val="20"/>
          <w:u w:val="single"/>
        </w:rPr>
        <w:t>Simplification:</w:t>
      </w:r>
      <w:r>
        <w:rPr>
          <w:sz w:val="20"/>
        </w:rPr>
        <w:t xml:space="preserve">  Human nature is powerful.</w:t>
      </w:r>
    </w:p>
    <w:p>
      <w:pPr>
        <w:pStyle w:val="Normal"/>
        <w:widowControl w:val="false"/>
        <w:autoSpaceDE w:val="false"/>
        <w:jc w:val="both"/>
        <w:rPr>
          <w:sz w:val="20"/>
        </w:rPr>
      </w:pPr>
      <w:r>
        <w:rPr>
          <w:sz w:val="20"/>
        </w:rPr>
      </w:r>
    </w:p>
    <w:p>
      <w:pPr>
        <w:pStyle w:val="BodyText2"/>
        <w:rPr/>
      </w:pPr>
      <w:r>
        <w:rPr/>
        <w:t>Increased Intelligence amongst society (a function of time and experience) causes individuals to have the opportunity to develop their intelligence orders of magnitude higher.  Choose to believe that society can increase your intelligence orders of magnitude higher. Enough to respect and benefit from any intelligence.  Intelligence orders of magnitude higher than young children is capable of producing developmental capacity in any worthwhile human trait.  Developed intelligence above that of young children is capable of learning sustained worthwhile feelings.  The human capacity to increase intelligence orders of magnitude higher than young children has existed from at least 7000 B.C.  The reason for worthwhile politics in past societies.</w:t>
      </w:r>
    </w:p>
    <w:p>
      <w:pPr>
        <w:pStyle w:val="Normal"/>
        <w:widowControl w:val="false"/>
        <w:autoSpaceDE w:val="false"/>
        <w:rPr>
          <w:sz w:val="20"/>
        </w:rPr>
      </w:pPr>
      <w:r>
        <w:rPr>
          <w:sz w:val="20"/>
        </w:rPr>
      </w:r>
    </w:p>
    <w:p>
      <w:pPr>
        <w:pStyle w:val="Normal"/>
        <w:widowControl w:val="false"/>
        <w:autoSpaceDE w:val="false"/>
        <w:rPr>
          <w:sz w:val="20"/>
        </w:rPr>
      </w:pPr>
      <w:r>
        <w:rPr>
          <w:sz w:val="20"/>
        </w:rPr>
        <w:t>The following 4 paragraphs are to teach you situational fortitude:</w:t>
      </w:r>
    </w:p>
    <w:p>
      <w:pPr>
        <w:pStyle w:val="Normal"/>
        <w:widowControl w:val="false"/>
        <w:autoSpaceDE w:val="false"/>
        <w:rPr>
          <w:sz w:val="20"/>
        </w:rPr>
      </w:pPr>
      <w:r>
        <w:rPr>
          <w:sz w:val="20"/>
        </w:rPr>
      </w:r>
    </w:p>
    <w:p>
      <w:pPr>
        <w:pStyle w:val="Normal"/>
        <w:widowControl w:val="false"/>
        <w:autoSpaceDE w:val="false"/>
        <w:jc w:val="both"/>
        <w:rPr/>
      </w:pPr>
      <w:r>
        <w:rPr>
          <w:sz w:val="20"/>
        </w:rPr>
        <w:t xml:space="preserve">1.17  Interpreting life as something unlikable by you is possible, but not something that you can correctly label completely true as long as you have any capacity for “like”.  Not very many people have the complete absence of a capacity for “like”.  You are dealing with the feeling  and psychological relationship of like even when you don’t like.  Try to use the feeling of like to like, as often as you want to.  </w:t>
      </w:r>
      <w:r>
        <w:rPr>
          <w:sz w:val="20"/>
          <w:u w:val="single"/>
        </w:rPr>
        <w:t>Simplification:</w:t>
      </w:r>
      <w:r>
        <w:rPr>
          <w:sz w:val="20"/>
        </w:rPr>
        <w:t xml:space="preserve">  Don’t worry.  Don´t commit unlikables.  Don´t overly preoccupy yourself with unlikable/unliked experiences of the past.</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1.18  The attitude of unknown outcomes may affect your sense of comfortable reasoning because you may have difficulty maintaining a sense of real things.  Resulting in not being able to reason about unknowns.  The unknown outcomes thinking people have, usually, is concerned with fears and worries; and preoccupying themselves with the possibility of not being able to do anything about those fears and worries.  These people should decide to think about doing real worthwhiles for themselves instead as something they do with and for themselves and their time.  Steadily developing skills of any sort for this purpose; and steadily realizing that reasoning skills are very effective for worthwhile growth.  This is a correct method of probable assumption reasoning (utilized to reason about outcomes), so that you won’t preoccupy your thoughts with fear and worry.  Probable assumption reasoning is also very good for developed intellect and dynamic logic.  Probable assumption reasoning for the purpose of developed intellect and dynamic logic takes many cognitive faculties steadily developed and exercised.  See Chapters 6, 11, 12, 13, 15.  Personal Wisdom Advice:  I recommend that you utilize literal reasoning as often as possible; because of the fact that literal reasoning has been fully established within humanity as a method of appreciating civilization; and only utilize probable assumption reasoning when literal reasoning isn’t adequate.  You could also contribute to the reasoning skills of the human race.  </w:t>
      </w:r>
      <w:r>
        <w:rPr>
          <w:sz w:val="20"/>
          <w:u w:val="single"/>
        </w:rPr>
        <w:t>Simplification:</w:t>
      </w:r>
      <w:r>
        <w:rPr>
          <w:sz w:val="20"/>
        </w:rPr>
        <w:t xml:space="preserve">  Don’t doubt because honesty almost always works.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1.19  Also, positive thinking is the absence of negative thinking.  Not thinking negative while thinking positive.  Positive control.  Convince the negative that they are only negative because they think negative (variably felt somehow or other; most frequently because of disease or inflicted emotional stressors). Convince the negative that only irritation, annoyance, and dis-ease (specifically, wasted time) makes them negative.  (Anything else they don’t like is truly just the wasted time of some pain. I think this definition is more than enough to convince you not to waste someone else’s time or to go looking for pain or to get yourself hurt.)  The easiest method to feel positive amongst stressed overemotionants is not letting yourself stress to unapplicable fears.  Specifically, </w:t>
      </w:r>
      <w:r>
        <w:rPr>
          <w:sz w:val="20"/>
          <w:u w:val="single"/>
        </w:rPr>
        <w:t>not confusing</w:t>
      </w:r>
      <w:r>
        <w:rPr>
          <w:sz w:val="20"/>
        </w:rPr>
        <w:t xml:space="preserve"> repeated environmental angst (mild stress) and boredom with what are considered damaging negatives (severe pain or psychological damage or psychological death).  Very possible, because only irritation, annoyance, and dis-ease might annoy and make you feel bored and stressed--(confusing overemotional stress as really overwhelming pain)--to the point that you don’t like how you feel at that point.  Applicably, boredom and stress can be alleviated.  Detach the attitude that seems negative from all your other feelings.  You won’t worry about severe pain or psychological damage or psychological death very much.  Detachable by agreeing to yourself that such attitudes are angst (see Chapters 2, 3 to immunize yourself to angst), not really fear. Also fear won’t feel like severe pain or psychological damage or psychological death.  Just worry tension if that.  Emotional mechanics and dynamics will be more easily choosable and applicable for situations you want or are in.  You will like that you can decide to like anytime you want to like.--And become happy.  Additionally, many pains no longer automatically result in a negative, just stress.  See Chapters 2,  6, 18.  </w:t>
      </w:r>
      <w:r>
        <w:rPr>
          <w:sz w:val="20"/>
          <w:u w:val="single"/>
        </w:rPr>
        <w:t>Simplification:</w:t>
      </w:r>
      <w:r>
        <w:rPr>
          <w:sz w:val="20"/>
        </w:rPr>
        <w:t xml:space="preserve">  Try to be good to yourself and you would feel good.</w:t>
      </w:r>
    </w:p>
    <w:p>
      <w:pPr>
        <w:pStyle w:val="Normal"/>
        <w:widowControl w:val="false"/>
        <w:autoSpaceDE w:val="false"/>
        <w:jc w:val="both"/>
        <w:rPr>
          <w:sz w:val="20"/>
        </w:rPr>
      </w:pPr>
      <w:r>
        <w:rPr>
          <w:sz w:val="20"/>
        </w:rPr>
        <w:t xml:space="preserve">  </w:t>
      </w:r>
    </w:p>
    <w:p>
      <w:pPr>
        <w:pStyle w:val="Normal"/>
        <w:widowControl w:val="false"/>
        <w:autoSpaceDE w:val="false"/>
        <w:jc w:val="both"/>
        <w:rPr/>
      </w:pPr>
      <w:r>
        <w:rPr>
          <w:sz w:val="20"/>
        </w:rPr>
        <w:t xml:space="preserve">1.20  Emotional damage or emotional death is sometimes equivalent to psychological damage or psychological death.  Repair your emotions or repair your psychology and you have repaired the other.  </w:t>
      </w:r>
      <w:r>
        <w:rPr>
          <w:i/>
          <w:sz w:val="20"/>
        </w:rPr>
        <w:t>Understand the goodness of nature with something as existentially obvious as the biological and decisive capacities that exist “to repair”, if applicable.</w:t>
      </w:r>
      <w:r>
        <w:rPr>
          <w:sz w:val="20"/>
        </w:rPr>
        <w:t xml:space="preserve">  Also, try not to feel emotionally damaged about any mild pains.  </w:t>
      </w:r>
      <w:r>
        <w:rPr>
          <w:sz w:val="20"/>
          <w:u w:val="single"/>
        </w:rPr>
        <w:t>Simplification:</w:t>
      </w:r>
      <w:r>
        <w:rPr>
          <w:sz w:val="20"/>
        </w:rPr>
        <w:t xml:space="preserve">  You naturally want and try to be good. </w:t>
      </w:r>
    </w:p>
    <w:p>
      <w:pPr>
        <w:pStyle w:val="Normal"/>
        <w:widowControl w:val="false"/>
        <w:autoSpaceDE w:val="false"/>
        <w:jc w:val="both"/>
        <w:rPr>
          <w:sz w:val="20"/>
        </w:rPr>
      </w:pPr>
      <w:r>
        <w:rPr>
          <w:sz w:val="20"/>
        </w:rPr>
      </w:r>
    </w:p>
    <w:p>
      <w:pPr>
        <w:pStyle w:val="BodyText2"/>
        <w:rPr/>
      </w:pPr>
      <w:r>
        <w:rPr/>
        <w:t xml:space="preserve">1.21  You should decide to live as confident about yourself as possible and let others do the same.  Don't be antagonistic towards each other because you errorneously think confidence is actually a limited amount of power and struggles.  Or because you think confidence is finite and shared in unevenly balanced portions.  Instead, for you own benefit, try to think that  Confidence is actually the realization of appreciating happiness anytime that you do.--And working towards that feeling.  As do any others working towards that feeling because they desire it.  </w:t>
      </w:r>
      <w:r>
        <w:rPr>
          <w:u w:val="single"/>
        </w:rPr>
        <w:t>Simplification:</w:t>
      </w:r>
      <w:r>
        <w:rPr/>
        <w:t xml:space="preserve">  Being good is likable.  Additionally, happiness (psychological and/or spiritual) has the property of realization anywhere, many times.</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Very Useful Wisdom Lesson:</w:t>
      </w:r>
    </w:p>
    <w:p>
      <w:pPr>
        <w:pStyle w:val="Normal"/>
        <w:widowControl w:val="false"/>
        <w:autoSpaceDE w:val="false"/>
        <w:rPr>
          <w:sz w:val="20"/>
        </w:rPr>
      </w:pPr>
      <w:r>
        <w:rPr>
          <w:sz w:val="20"/>
        </w:rPr>
      </w:r>
    </w:p>
    <w:p>
      <w:pPr>
        <w:pStyle w:val="Normal"/>
        <w:widowControl w:val="false"/>
        <w:autoSpaceDE w:val="false"/>
        <w:rPr>
          <w:sz w:val="20"/>
          <w:u w:val="single"/>
        </w:rPr>
      </w:pPr>
      <w:r>
        <w:rPr>
          <w:sz w:val="20"/>
          <w:u w:val="single"/>
        </w:rPr>
        <w:t>Something to know so that you won’t be overwhelmed with your crying:</w:t>
      </w:r>
    </w:p>
    <w:p>
      <w:pPr>
        <w:pStyle w:val="Normal"/>
        <w:widowControl w:val="false"/>
        <w:autoSpaceDE w:val="false"/>
        <w:rPr>
          <w:sz w:val="20"/>
          <w:u w:val="single"/>
        </w:rPr>
      </w:pPr>
      <w:r>
        <w:rPr>
          <w:sz w:val="20"/>
          <w:u w:val="single"/>
        </w:rPr>
      </w:r>
    </w:p>
    <w:p>
      <w:pPr>
        <w:pStyle w:val="Normal"/>
        <w:widowControl w:val="false"/>
        <w:autoSpaceDE w:val="false"/>
        <w:jc w:val="both"/>
        <w:rPr/>
      </w:pPr>
      <w:r>
        <w:rPr>
          <w:sz w:val="20"/>
        </w:rPr>
        <w:t xml:space="preserve">Mildly Sobbing Tears or mild feelings of Melancholy, as quietly as possible, is the least damaging method of hurt or crying or feeling sorry for yourself.  The additional benefit of growing some immunity to crying or hurt </w:t>
      </w:r>
      <w:r>
        <w:rPr>
          <w:sz w:val="20"/>
          <w:u w:val="single"/>
        </w:rPr>
        <w:t>is possible when you use</w:t>
      </w:r>
      <w:r>
        <w:rPr>
          <w:sz w:val="20"/>
        </w:rPr>
        <w:t xml:space="preserve"> this least damaging method of dealing with crying or hurt anytime you are crying or feeling hurt. (1)  Teach to friends and relatives.  See 2 below on page 28.  Read the passages throughout the book on controlled emotional release for destressing.  Many books teach the method(s) of destressing.  This book has numerous methods to overcome negative emotions.  See chapter 2, 4, 5, 6, 8, 9, 11, 12, 13, 15, 17, 18.  </w:t>
      </w:r>
      <w:r>
        <w:rPr>
          <w:sz w:val="20"/>
          <w:u w:val="single"/>
        </w:rPr>
        <w:t>Simplification:</w:t>
      </w:r>
      <w:r>
        <w:rPr>
          <w:sz w:val="20"/>
        </w:rPr>
        <w:t xml:space="preserve">  </w:t>
      </w:r>
      <w:r>
        <w:rPr>
          <w:b/>
          <w:i/>
          <w:sz w:val="20"/>
          <w:u w:val="single"/>
        </w:rPr>
        <w:t>Don’t let your crying kill you, let it calm you.</w:t>
      </w:r>
      <w:r>
        <w:rPr>
          <w:sz w:val="20"/>
        </w:rPr>
        <w:t xml:space="preserve">  Additionally, numerous various methods and instructions for destressing exist in humanity.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sz w:val="28"/>
        </w:rPr>
      </w:pPr>
      <w:r>
        <w:rPr>
          <w:sz w:val="28"/>
        </w:rPr>
        <w:t>Chapter 2</w:t>
      </w:r>
    </w:p>
    <w:p>
      <w:pPr>
        <w:pStyle w:val="Normal"/>
        <w:widowControl w:val="false"/>
        <w:autoSpaceDE w:val="false"/>
        <w:rPr>
          <w:sz w:val="20"/>
        </w:rPr>
      </w:pPr>
      <w:r>
        <w:rPr>
          <w:sz w:val="20"/>
        </w:rPr>
      </w:r>
    </w:p>
    <w:p>
      <w:pPr>
        <w:pStyle w:val="Heading2"/>
        <w:rPr/>
      </w:pPr>
      <w:r>
        <w:rPr/>
        <w:t>INFORMATION YOU REALLY WANT TO KNOW</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jc w:val="both"/>
        <w:rPr/>
      </w:pPr>
      <w:r>
        <w:rPr>
          <w:sz w:val="20"/>
        </w:rPr>
        <w:t xml:space="preserve">2.1  Immunity (as vitality, as vibrancy, as strength, as concentration, as coordination) allows ability, ability allows capability, capability allows development.  Development allows improvement and betterment.  Deciding on Ability, Capability, Improvement, Betterment can maintain immunity.  Immunity (staying at least partially healthy) is all that is necessary for ability or capability or improvement or betterment.  Conditionally, when you decide on an improvement and/or betterment you have done an improvement or betterment.  Maintaining health should always be considered the primary choices of improvement and betterment; when your health needs it.  See Chapters 3, 5, 6, 8 and 9, 10, 11, 12, 13, 18.  </w:t>
      </w:r>
      <w:r>
        <w:rPr>
          <w:sz w:val="20"/>
          <w:u w:val="single"/>
        </w:rPr>
        <w:t>Simplification:</w:t>
      </w:r>
      <w:r>
        <w:rPr>
          <w:sz w:val="20"/>
        </w:rPr>
        <w:t xml:space="preserve">  Heal yourself when needed.  Your needs are something usually good that you want.</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2.2  Rational sense of pain and hurt (and how, as someone happy or functional, to manage them) should be taught to those wanting maturity and acceptance and immunity.  (Numerous various methods and instructions for maturity and acceptance exist in humanity.)  Happiness is the rational feeling of goodness.  You feel and think this way, even if you believe you aren’t rational, anytime you feel happy.  Negatives only have a percentile effect on the happiness of those who are mature or adult or strong or even happy actually.  [Negatives less negative than the complete absence of positive because Living, and actually any worthwhile human quality, implies a positive.]  Thereby permitting the natural feeling of goodness.  Allowing happiness to EXIST in someone who wants or uses maturity, and/or adultness, and/or strength, and/or even happiness actually.  As has been obvious with human existence.  In fact, happiness can also exist as a realization.  See Chapter 13.  </w:t>
      </w:r>
      <w:r>
        <w:rPr>
          <w:sz w:val="20"/>
          <w:u w:val="single"/>
        </w:rPr>
        <w:t>Simplification:</w:t>
      </w:r>
      <w:r>
        <w:rPr>
          <w:sz w:val="20"/>
        </w:rPr>
        <w:t xml:space="preserve">  Know how you feel and behave.  Believe in yourself.</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2.3  The immunity aspect of strength intuitions (psychological strength) is another immunity you can use if needed.  Like when your regular immune system isn’t working.  There are three immune systems (assumption): normal immunity, strength intuitions, and concentration.  The immune system can have protective behavior, strengthening behavior, and empowering behavior.  Reversely, the protection capacity, strength capacity, and concentration capacity, that you have or make, can increase your immunity--and be used for many worthwhile experiences.  </w:t>
      </w:r>
      <w:r>
        <w:rPr>
          <w:sz w:val="20"/>
          <w:u w:val="single"/>
        </w:rPr>
        <w:t>Simplification:</w:t>
      </w:r>
      <w:r>
        <w:rPr>
          <w:sz w:val="20"/>
        </w:rPr>
        <w:t xml:space="preserve">  You decide your health.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2.4  Concentration level immunity is best developed with the ability to concentrate thinking the attitude of: “I can still think a positive attitude or thought.” (Even if alongside other thoughts, which isn’t that bad, because of actually thinking positive attitudes and thoughts.)  Then thinking ability concentration.  To be able to keep the ability of concentration.  Concentrating good attributes into your personality and psychology, allows you to behave with strength, immunity, power, happiness, confidence, and maturity.  Self made desire/self controlled enthusiasm.  The Capacity of the human brain to learn self assured happiness--(normally done by concentrating good attributes, (as a function of the possibilities and capacities of existential participation), into the personality and psychology)--implies being born with the infant percursor to self controlled enthusiasm.  Baby love.  </w:t>
      </w:r>
      <w:r>
        <w:rPr>
          <w:sz w:val="20"/>
          <w:u w:val="single"/>
        </w:rPr>
        <w:t>Simplification:</w:t>
      </w:r>
      <w:r>
        <w:rPr>
          <w:sz w:val="20"/>
        </w:rPr>
        <w:t xml:space="preserve"> You are usually naturally kind to yourself.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2.5  Making it through stressful situations, for maintaining poise and strength, can be done by understanding such stressful situations as being a subset of Stress; AND not viewing stress as an Evil or a Corruption.  Since Stress isn’t considered inherently evil or corrupt as stress.  Stress is best healed by resting and sleeping--(implying that if you are stressed you didn’t choose adequate amounts of rest and sleep).  Not considering stress evil or corrupt results in not feeling an evil or corruption when stressed usually.  You then don’t have to resort to overpowering stress (specifically, fear and fright) when you feel an evil or corruption; so that you can effectively do something about the evil or corruption, when necessary.  Most stress is illness or fatigue.  (All of you already have numerous methods to deal with illness or fatigue.  This book teaches additional methods.)  </w:t>
      </w:r>
      <w:r>
        <w:rPr>
          <w:sz w:val="20"/>
          <w:u w:val="single"/>
        </w:rPr>
        <w:t>Simplification:</w:t>
      </w:r>
      <w:r>
        <w:rPr>
          <w:sz w:val="20"/>
        </w:rPr>
        <w:t xml:space="preserve">  Don’t stress, relax.</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2.6  Good can appease not good better than not good can appease not good.  Good can appease bad better than bad can appease bad.  Implications:  To appease your OWN good you must do YOUR own good.  With that in mind, try to think in this manner:  Don’t attach evil or corrupt fears to stressful experiences.  Realize that pain is something that doesn’t necessarily has to make you feel evil or corrupt.  Or some frustration isn’t something that necessarily has to make you feel an evil or corruption, etc. Why?  Only damaging violence or inflicted damage is evil or corrupt.  If you DON’T attach evil or corrupt to stresses, you can decide that they are stresses you can deal with--AND thereby not result in something that feels evil or corrupt.  Developing as much immunity (specifically, resistance to sensitivity of nonworthwhiles, and continuing psychological understanding, and emotional immunity by being a lover or appreciator of living), to stress of any form--(including the emotional stresses of inflicted angst, miserable crying, anger, hostility, despair, resentment, hopelessness, and depression)--AND not doing or perpetuating damaging angst, miserable crying, anger, hostility, despair, resentment, hopelessness, depression, and sadness, will allow you to have the ability to feel such things as only stressors.  Not evil corrupters.  Immunity equal or better than this and you will remain content at all times; and  possibly have the effortless capacity to help others.  You won’t preoccupy yourself with illness or fatigue or the fear of psychological stressors.  See Chapter 3.  </w:t>
      </w:r>
      <w:r>
        <w:rPr>
          <w:sz w:val="20"/>
          <w:u w:val="single"/>
        </w:rPr>
        <w:t>Simplification:</w:t>
      </w:r>
      <w:r>
        <w:rPr>
          <w:sz w:val="20"/>
        </w:rPr>
        <w:t xml:space="preserve">  Be and remain responsible.  Take care of yourself as necessary.</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2.7  Humility (not humiliation) is energizing because it is the dictate of existence.  Humiliating insults are not energizing.  They don’t have to affect you because they don’t have much energy in them. You will eventually come to a more insightful understanding of this repose. [Humility doesn’t make humiliations.  Additionally, you most likely had wanted to humiliate someone before that someone made you aware of the folly of humiliation.  Understand this correctly.]  Humiliating someone isn’t a nice attitude, usually.  Please destress yourself so that you won’t do such things.  </w:t>
      </w:r>
      <w:r>
        <w:rPr>
          <w:sz w:val="20"/>
          <w:u w:val="single"/>
        </w:rPr>
        <w:t>Simplification:</w:t>
      </w:r>
      <w:r>
        <w:rPr>
          <w:sz w:val="20"/>
        </w:rPr>
        <w:t xml:space="preserve">  Be nice.  Don´t resort to spite.</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2.8  Conditions without negative, fear, death, confusion, despair, evil, violence,  and destruction have existed, exist, will exist (for a very long time).--And, by definition, don’t resent your existence.  The purity of certain elements of existence don’t contain any damaging reactions to these.  Also, certain lives have attained these conditions.  You can too.  You were without  many of these conditions as a child--and for many--as a responsible adult.  </w:t>
      </w:r>
      <w:r>
        <w:rPr>
          <w:sz w:val="20"/>
          <w:u w:val="single"/>
        </w:rPr>
        <w:t>Simplification:</w:t>
      </w:r>
      <w:r>
        <w:rPr>
          <w:sz w:val="20"/>
        </w:rPr>
        <w:t xml:space="preserve">  You already know of good.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2.9  You MIGHT have a resentment (usually towards irresponsible inflicted angst), IF you CHOOSE TO and do (even if only reactively).  The existential capacity of  IF YOU DO implies that you can always do something to remain resentless.  IF YOU DO implies you have the capacity for anything.  Capacity for anything should be enough for you to choose to attain a good level more worthwhile and beneficial and nicer than resentment.  Learn to not react to inflicted stressors from others so that you won't reactively choose to resent.  Concerning the inflicted stressors:  Do something that your individuality allows you to independently attain to remain individual and unaffected by the inflicted stressors (common type of stressful angst).  Many methods are given in this book.  </w:t>
      </w:r>
      <w:r>
        <w:rPr>
          <w:sz w:val="20"/>
          <w:u w:val="single"/>
        </w:rPr>
        <w:t>Simplification:</w:t>
      </w:r>
      <w:r>
        <w:rPr>
          <w:sz w:val="20"/>
        </w:rPr>
        <w:t xml:space="preserve">  You control your feelings.  You normally want to feel good.</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2.10  HOW TO ENDURE ABUSE, FEAR, AND WORRY:  hold your breath (control your breathing for a moment) when you feel anger or annoyance or irritation of your own or of someone else’s.  This will allow you to feel like you have self-control (control of your reaction).  Method:  Abruptly control your breathing for a moment (hold you breath for a very brief moment), mentally acknowledge having done so, then breathe again.  With practice this can be done very efficiently.  You will  control (relax away-control) your reactions to anger, annoyance, and irritation; because you have committed a </w:t>
      </w:r>
      <w:r>
        <w:rPr>
          <w:sz w:val="20"/>
          <w:u w:val="single"/>
        </w:rPr>
        <w:t>controlled</w:t>
      </w:r>
      <w:r>
        <w:rPr>
          <w:sz w:val="20"/>
        </w:rPr>
        <w:t xml:space="preserve"> reaction by abruptly controlling your breath.  Controlled reactions of emotions is just one of the functional capacities of the human being.  An order of emotions to have the feelings you desire, all of the time.  You won’t resort to abuse, fear, or worry.  You will feel like an adult that functionally takes care of itself.  If you are suffering because of reacting to inflicted emotional stressors--you should learn self-control of your reactions.  Practice discipline.  </w:t>
      </w:r>
      <w:r>
        <w:rPr>
          <w:sz w:val="20"/>
          <w:u w:val="single"/>
        </w:rPr>
        <w:t>Simplification:</w:t>
      </w:r>
      <w:r>
        <w:rPr>
          <w:sz w:val="20"/>
        </w:rPr>
        <w:t xml:space="preserve">  Always be able to relax.</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2.11  THINK about your environment and surroundings and about yourself from the  perspective of independence.  [Possibly done with assuring yourself you can relate to anything in your surroundings; best done because of your adequate capacities of reasoning literally and reasoning probable assumptions. (At the least, reasoning literally that you like your life because of the easily probable assumption that you like yourself.)  Alternately,  assure yourself that nature likes you.]  That way, fear and  fright won’t  be  something you have to think about with a sense of entrapment.  You won’t feel  dependent  (scared) about what fear  and  fright might do to you because you will have the capability of feeling and thinking independent of such things.  See Chapters 3 and 6. You won’t resort to inflicting hostility as a defense mechanism against visciousness since you are more vital and vibrant than fear and paranoia.  Being more than adequately confident of your strengths.  Resulting in the obvious existential significances of worthwhile actions and relationships and their associated experiences.  You will feel like an adult.  A functional adult.  </w:t>
      </w:r>
      <w:r>
        <w:rPr>
          <w:sz w:val="20"/>
          <w:u w:val="single"/>
        </w:rPr>
        <w:t>Simplification:</w:t>
      </w:r>
      <w:r>
        <w:rPr>
          <w:sz w:val="20"/>
        </w:rPr>
        <w:t xml:space="preserve">  Feel good AND confident with yourself because you naturally want to do such thing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o achieve capacity for continuous absence of discordant, distorting, psychological damage or psychological death incurring feelings; memorize the definitive truths of this entire chapter with the outlook that you have the knowledge of what can affect you concerning nonworthwhiles or dislikables; AND what to do about them.  [This chapter also contains explanations of the mechanics and dynamics of many feelings and emotions.]  Since you know everything about nonworthwhiles and dislikables, you can spend your time thinking about worthwhiles and likables.--And, at the least, having immunity, completely and/or to various degrees, to nonworthwhiles and dislikables.   Reread this chapter and this paragraph when you have read the entire book to realize the significance of feeling without very much distortion or discord.--And to realize the significance of the continuous sweetness of self-assured happines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You must heal and/or forget the feeling and thoughts and memories of much too bad attached to experiences that are no longer and therefore aren’t that bad; from your memories that-you-perpetuate remembering them as very bad. (Specifically, Unnecessarily remembering experiences you didn’t like AND denying that you no longer not like those experiences.  Because of the fact that those pains don’t hurt you anymore, since you have healed from and forgotten the actual past pains.  You probably are just being paranoid or resentfully irritated if you think they do.  Paranoia or resentful irritation aren’t useable to alleviate pain.)  Therefore, try not to hurt about past pains.  If they do hurt you, you most likely are traumatized.  See Chapters 5, 6, 7, 8 and 9, 10, 11, 12, 13, 18 to live unafraid and unhurt again.  Much too bad feelings prolonged results in emotional damage or emotional death.  Don’t think fatalistically, there aren’t many feelings that result in emotional damage or emotional death.  Actually, it is the same painful feelings felt repeatedly many times that causes emotional damage or emotional death.  Why did competitive angst result in emotional or psychological damage or emotional or psychological death?  Because of these 3 reasons primarily:   1) Selfish evil or damaging  visciousness or irresponsible hostility.  2) Violently choosing to control, manipulate, determine the actions of, and possess others.  3) Making others to be natural competitors.  #3 occurs because of the first two reasons.  Most people usually realize the significances of these 3 reasons, don’t like them, and then stop commiting them.  Maturity.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not good mechanics of evil:  If someone does something not good to you, you might feel not good.  If you do something not good to someone, you might feel not good, might not feel good.  The good feelings are functions of living naturally and normal living.  The not good feelings usually occur because of something stressful.  This definition demonstrates that doing not good feels not good.  Be good.</w:t>
      </w:r>
    </w:p>
    <w:p>
      <w:pPr>
        <w:pStyle w:val="Normal"/>
        <w:widowControl w:val="false"/>
        <w:autoSpaceDE w:val="false"/>
        <w:jc w:val="both"/>
        <w:rPr>
          <w:sz w:val="20"/>
        </w:rPr>
      </w:pPr>
      <w:r>
        <w:rPr>
          <w:sz w:val="20"/>
        </w:rPr>
      </w:r>
    </w:p>
    <w:p>
      <w:pPr>
        <w:pStyle w:val="BodyText2"/>
        <w:rPr/>
      </w:pPr>
      <w:r>
        <w:rPr/>
        <w:t>Learning immunity to psychological damage or psychological death will allow you to recover from emotional damage or emotional death; and remain immune to it.  A very worthwhile capacity.  Psychological Death is actually the diminishment and dysfunction of a normal psychology to the point of self destruction.  Psychological damage occurs when you exhibit psychosis.  Emotional damage or emotional death can be alleviated by learning how to control your reactions.  Then you should probably experience the natural activity of your psychology.  Most people learn how to control their reactions because of the need not to experience too many social stressors.</w:t>
      </w:r>
    </w:p>
    <w:p>
      <w:pPr>
        <w:pStyle w:val="Normal"/>
        <w:widowControl w:val="false"/>
        <w:autoSpaceDE w:val="false"/>
        <w:rPr>
          <w:sz w:val="20"/>
        </w:rPr>
      </w:pPr>
      <w:r>
        <w:rPr>
          <w:sz w:val="20"/>
        </w:rPr>
      </w:r>
    </w:p>
    <w:p>
      <w:pPr>
        <w:pStyle w:val="Normal"/>
        <w:widowControl w:val="false"/>
        <w:autoSpaceDE w:val="false"/>
        <w:jc w:val="both"/>
        <w:rPr>
          <w:sz w:val="20"/>
        </w:rPr>
      </w:pPr>
      <w:r>
        <w:rPr>
          <w:sz w:val="20"/>
        </w:rPr>
        <w:t>Most people have an easier time with communication and cognition than they do with concentration and processing.  Effective mental conditioning is attained with sea and ocean bathing, pool swimming, drinking large quantities of water, exercise, herbal antioxidant formulas, comprehensive antioxidant formulas, herbal teas, lemonade,  Indio tea, onions, N-acetyl cysteine, glutathione because they disinfect the accumulation of fungus and viruses in the brain and nervous system.</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Stress Management:  Definiton of Stress:  Worry and fatigue occur because something intolerable (slightly to severe) happened that preoccupied your time and resources, so that you feel uneasy with what you were doing.  This uneasiness (intolerableness) might result in feelings that drain your vitality and vibrancy; and make you not as readied as you were before something stressful happened.  Prolonged stress eventually results in dysfunction.  The management of stress is done with coordinated breathing, bathing, herbal teas, juices, exercise, relaxing, forgetting certain experiences, naps, medicine, appreciative experiences, and disciplined comfortable faith in oneself.  See Chapter 18.  Practicing stress management and exercising good-natured disciplines should allow you to recover from emotional stress, fatigue, and hurt.  Emotional excessiveness like frustration or anxiety could be alleviated with tranquil moments of distressing and self-appreciation.  Also, exercise, drinking large quantities of water and relaxing naps and forgetting the stress of certain experiences should let you be emotionally healthy.  Desirably being emotional healthy allows the reality of significant comfortable self-appreciation of yourself and your lifestyl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Recovering from the stress of emotional experiences and memories:  Certain emotions and experiences and memories bad affect the useful operational affects that you like to use.  The bad affect on useful operational affects might be stress or hurt or resentment or preoccupation.  If this happens you could try stress management and hurt management and relaxation and forgetting the emotions and experiences and memories.—And then do something worthy for yourself and your self appreciation and your feelings and your memories.  Doing so, emotional stress could be dealt with and tolerated more effectively.  Stress (including emotional stress) affects your health and feelings requiring effective managemen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wisdom of the knowledge of emotions and feelings allows tolerance to bad situations and the healthy appreciation of good situations.  Also, the knowledge of emotions and feelings keeps you readied for maintenance of your emotions and feelings—for the appreciation of your healthy self maintenance.  Healthy self maintenance allows the acceptance of management of your emotions and feelings.  Instead of negative reactions, because of uninformed beliefs (sometimes) about the experiences of emotions and feelings.  Informed beliefs about emotions and feelings lets you chose your situations more effectively and for appreciative possibilitie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efinition of Need:  intrapersonal significance (value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efinition of Appreciative:  good beneficial characteristic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ntrapersonal significance values:  beneficial characteristics to your existence, vitality, vibrancy, humor.</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useful applications of self appreciation allows you to enjoy calmness, relaxation, serenity, tranquility, values, beliefs, usefulness, ambiance, coordinated self acceptance, and friends.  Self appreciation of your liking yourself, your friends, your vital feelings, your meditations, your imagination, your mental conversations with yourself for self appreciation, your comfortable moments, your vibrant socializations, your faith, your experiences, your learning and knowledge, your immunity, your tolerance (including the tolerance of your comfortable moments), provides many moments of easily accepted livable feelings.  Making the possibility of furthering your self appreciati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interactions of individuals:  Someone interacts with their intent, desire, or want; impression or belief; and feelings; and health.</w:t>
      </w:r>
    </w:p>
    <w:p>
      <w:pPr>
        <w:pStyle w:val="Normal"/>
        <w:widowControl w:val="false"/>
        <w:autoSpaceDE w:val="false"/>
        <w:rPr>
          <w:sz w:val="20"/>
        </w:rPr>
      </w:pPr>
      <w:r>
        <w:rPr>
          <w:sz w:val="20"/>
        </w:rPr>
      </w:r>
    </w:p>
    <w:p>
      <w:pPr>
        <w:pStyle w:val="Normal"/>
        <w:widowControl w:val="false"/>
        <w:autoSpaceDE w:val="false"/>
        <w:rPr>
          <w:sz w:val="20"/>
        </w:rPr>
      </w:pPr>
      <w:r>
        <w:rPr>
          <w:sz w:val="20"/>
        </w:rPr>
        <w:t>Self esteem:  personal validity of the worth of your significances to yourself; appreciative consideration of your feelings; beneficial qualities of your happiness; herbal teas, water, bathing, fruits, fish.</w:t>
        <w:b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sz w:val="28"/>
        </w:rPr>
      </w:pPr>
      <w:r>
        <w:rPr>
          <w:sz w:val="28"/>
        </w:rPr>
        <w:t>Chapter 3</w:t>
      </w:r>
    </w:p>
    <w:p>
      <w:pPr>
        <w:pStyle w:val="Normal"/>
        <w:widowControl w:val="false"/>
        <w:autoSpaceDE w:val="false"/>
        <w:rPr>
          <w:sz w:val="20"/>
        </w:rPr>
      </w:pPr>
      <w:r>
        <w:rPr>
          <w:sz w:val="20"/>
        </w:rPr>
      </w:r>
    </w:p>
    <w:p>
      <w:pPr>
        <w:pStyle w:val="Heading2"/>
        <w:rPr/>
      </w:pPr>
      <w:r>
        <w:rPr/>
        <w:t>NECESSARILY SENSIBLE COMMON SENSE</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jc w:val="both"/>
        <w:rPr/>
      </w:pPr>
      <w:r>
        <w:rPr>
          <w:sz w:val="20"/>
        </w:rPr>
        <w:t xml:space="preserve">3.1  THE GOODNESS OF STRENGTH:  Consider  the  energy  aspect  of the foundations of Strength:  Everything you feel is because some function of strength made you feel (including the strength of the resolution of pain to normally keep yourself away from harm).  You accept that strength perpetuates your capacity  to  feel.  Any feeling has the energy of strength (in various amounts) to function  it.  Strength  works  for  any feeling to function.  Comprehend that strength is real.  The probability  is that the capacity and a function--of at least one of many of strength--perpetuates any and all feelings and itself.  The decision to strengthen yourself is one of those capacities.  LEARN STRENGTHS TO DEAL WITH ANY FEELING.  A sense of feelings that allows you to feel how you want to.  Example:  Conflicting feelings might get you to feel not good.  Learn the strength to not conflict your feelings.--Or utilize an equivalent if you already have one.  See Chapters 17, 18.  </w:t>
      </w:r>
      <w:r>
        <w:rPr>
          <w:sz w:val="20"/>
          <w:u w:val="single"/>
        </w:rPr>
        <w:t>Simplification:</w:t>
      </w:r>
      <w:r>
        <w:rPr>
          <w:sz w:val="20"/>
        </w:rPr>
        <w:t xml:space="preserve">  You like your strengths.</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3.2  Explaining  away  a  wrong  correctly  and  completely usually allows the wrong not to be intentionally commited again.  Anything that affects you that you feel is bad--that you can explain away--you can explain away until you no longer feel bad.  Usually you can do this (maybe if only to yourself).  Thinking away wrongs within your thoughts; and remembering how you recovered from feeling negative allows you to have immune encounters to those wrongs.  Asking for advice or discussing situations with close ones is another method.  PRACTICE deciding not to resent wrongs.  Because resent is ineffective.  (You might decide to feel sorry for yourself because of possessing the emotion of resentment from the accumulated stressors of distortion, discord, and dilemmas; AND their associated civilized-oriented/health-oriented  social responsibilities.  That you will eventually decide is something you have to do something good for yourself about.  So that you won’t succumb to hostility because you don’t like hostility.  Especially hostility done to you.)  Practice regaining calmness after any stressors.  Discipline your self-control.  </w:t>
      </w:r>
      <w:r>
        <w:rPr>
          <w:sz w:val="20"/>
          <w:u w:val="single"/>
        </w:rPr>
        <w:t>Simplification:</w:t>
      </w:r>
      <w:r>
        <w:rPr>
          <w:sz w:val="20"/>
        </w:rPr>
        <w:t xml:space="preserve">  Normally, you prefer being calm.</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3.3  A method of Equality can be attained when you behave responsibly good all the time, regardless  of  any  situation.   Practice  until  you believe you will be able to behave good all the time and feel equal.  Equality can be learned and taught this way:  Anything can be done because you can do anything you want.   Why?   Nothing inherently prevents you the capacity to think and feel like you can do anything you want.  Anytime you do ANYTHING you have used the capacity--(your capacity which is a capacity)--to do and think and feel like  you  can  do anything you want.  Equality like this method is open for all people (actually, for all existents).  You will learn how to most effectively develop your desires and potentials.  </w:t>
      </w:r>
      <w:r>
        <w:rPr>
          <w:sz w:val="20"/>
          <w:u w:val="single"/>
        </w:rPr>
        <w:t>Simplification:</w:t>
      </w:r>
      <w:r>
        <w:rPr>
          <w:sz w:val="20"/>
        </w:rPr>
        <w:t xml:space="preserve">  The opportunity of equality (psychological, behavioral, spiritual, soulful) exists for all.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3.4  ENDURING  PEOPLE:   Allowing  Acceptance and Respect  of  Privacy, Minding your Own Business, Respecting Individuality, gives the reality that Independent People who Live-(Live implies the obvious existence of life and living it.)-their Own Lives are this way until death.  (Read pages 53, 54 and 78 if you think you need.  Read chapters 13, 15, 18 if you are afraid.)  They choose to be this way because of the joys of autonomy of life.  Respect Each Other.  True, Living Self-Respect and Strength is good for the duration of a Lifetime.  Strong  people can be strong enough to not be evil to weak people for survival and living.  Strong people can teach weak people how  to  not  be evil.  Weak  people should know that almost all strong people are good people.  It is because of strong people that weak people heal and become strong someday.  What can you do for yourself when you don’t accept other people's strength and endurance?  Their endurance can remain and handle your lack of endurance so well  that  you will someday have endurance yourself.  Then you will feel, if you haven’t already because of the function of natural development.  True, living self-respect and strength for the duration of a lifetime.  Adequate to exist with (or improve upon actually) the following human condition:  Even with the most acceptable life that you have (or want and/or will have, or did have, or had again, or will have again, or will actually have, or didn’t have but still want) you may experience existential stressors,--(minimally, because of interaction and existence and their associated responsibilities.  Such as fatigue after a long day’s work.)--and maybe the stress of others, (minimally, for the same reasons such as someone sneezing from becoming sick because of not resting the fatigue).  Human participation sometimes produces pain amongst participants.  You can interactive and existentially decide (or because of some other method-significance) to minimize the amount of stress you feel and allow others to make the same choices for themselves.  (Everyone (as someone) remains with Contentment or possibly (because of someone else) discords severely and eventually dies or usually (more probable and actual most of the time) regains real and natural contentment.)  The seriousness of your soul allows you to believe this fact:  difficulties will be difficulties at times and your own desires might hurt you.  Incorporate endurance into your feelings, thoughts, psychology, and personality.  Teach and learn and respect sensible imperviousness and sensible invincibility (endurance, relaxation, etc.); or any of their equivalent alternatives.  Endurance will grow and you will live enduringly all the way to the actual moment of physical death.  By then, you should probably have attained satisfaction with yourself and your happiness might continue on after that.  The best sufficiently-adequate happiness to have for your life is to choose to live without unappreciable stress.  You can decide to live as a responsible human being.  I remind you that you will learn enthusiasm, happiness, self-esteem, self-assuredness, peace, relaxation, intelligence, control over anger,  independence of fear and fright, mastery over your inappropriate childness, and capacities of truth, trust, and wisdom.  Since they have always existed.  For you to have conclusive worthwhile self determination.  Contentment.  You will be able to have or choose the feelings you like at any time.  This is the time for you to happily decide to reread the entire book, after you have read it all.  </w:t>
      </w:r>
      <w:r>
        <w:rPr>
          <w:sz w:val="20"/>
          <w:u w:val="single"/>
        </w:rPr>
        <w:t>Simplification:</w:t>
      </w:r>
      <w:r>
        <w:rPr>
          <w:sz w:val="20"/>
        </w:rPr>
        <w:t xml:space="preserve">  Good people are good.</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3.5  Interacting with direct, real, objective, intentive, worthwhile-communication, understanding seems to be the most likable method to use all of the time.  Usually toddlers, teachers, philosophers, intellectuals, and maybe administrators can explain this method to you.  A trait they have in common:  reliable acceptance of the existence of truth.  They have fluid easiness with honesty.  </w:t>
      </w:r>
      <w:r>
        <w:rPr>
          <w:sz w:val="20"/>
          <w:u w:val="single"/>
        </w:rPr>
        <w:t>Simplification:</w:t>
      </w:r>
      <w:r>
        <w:rPr>
          <w:sz w:val="20"/>
        </w:rPr>
        <w:t xml:space="preserve">  Kind honesty is valued.</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3.6  Evolution (realization of the progression of potential.  The structure of time) justifies itself by being like this:  All children, born minimally healthy, (everybody was once a child) are BORN </w:t>
      </w:r>
      <w:r>
        <w:rPr>
          <w:sz w:val="20"/>
          <w:u w:val="single"/>
        </w:rPr>
        <w:t>genetically  capable</w:t>
      </w:r>
      <w:r>
        <w:rPr>
          <w:sz w:val="20"/>
        </w:rPr>
        <w:t xml:space="preserve">  of living  the  present.  (Regardless of what present they are born into, that present provides them with a present that they can have the possibility to appreciate to the best of their </w:t>
      </w:r>
      <w:r>
        <w:rPr>
          <w:sz w:val="20"/>
          <w:u w:val="single"/>
        </w:rPr>
        <w:t>natural capacity</w:t>
      </w:r>
      <w:r>
        <w:rPr>
          <w:sz w:val="20"/>
        </w:rPr>
        <w:t xml:space="preserve">, </w:t>
      </w:r>
      <w:r>
        <w:rPr>
          <w:b/>
          <w:sz w:val="20"/>
        </w:rPr>
        <w:t>if unharmed</w:t>
      </w:r>
      <w:r>
        <w:rPr>
          <w:sz w:val="20"/>
        </w:rPr>
        <w:t xml:space="preserve">).  Implying existence has every intention of allowing children to become adults.  Most children have more than enough genetic capacity than what is potentiated because the infinity of reality is always more than any possible appreciation of it.  Metaphysical Law.  Allowing the significances/relationships/schemes of appreciation, by implication, to exist eternally.--And readily for any newborn life.  Effective use of non-diminishing methods of potentiation will allow the greatest number of children to become adults eventually.  Adults improve the present.  Adults do this because they respect the intention(s) of existence.  See chapters 6, 7, 8, 9, 10, 11, 12 and 13, 18.  </w:t>
      </w:r>
      <w:r>
        <w:rPr>
          <w:sz w:val="20"/>
          <w:u w:val="single"/>
        </w:rPr>
        <w:t>Simplification:</w:t>
      </w:r>
      <w:r>
        <w:rPr>
          <w:sz w:val="20"/>
        </w:rPr>
        <w:t xml:space="preserve">  You grow along with nature.</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3.7  Developmental methods have 3 primary appliabilities.  Potentiation.  Talents.  Capacities.    These can allow parents to have 3 possible methods to raise their children.  Potentiation: (potentiation is acquiring the capacities of natural existence during growth).  See essay 3.6.  Talents:  learned abilities, skills; (ages 3-90 (commonly)). Capacities:  knowledge, learned or acquired intelligence (study, learning, persistence, discipline, enthusiasm, doing anything you consider good);  (ages 3-60 (commonly)). </w:t>
      </w:r>
      <w:r>
        <w:rPr>
          <w:b/>
          <w:sz w:val="20"/>
        </w:rPr>
        <w:t>People with less potentiations in childhood should apply themselves (an equivalent method of potentiation) to acquire talents and capacities (a social function) for equivalent (more importantly: ADEQUATE) development and existential living.</w:t>
      </w:r>
      <w:r>
        <w:rPr>
          <w:sz w:val="20"/>
        </w:rPr>
        <w:t xml:space="preserve">  The reality of evident human function in life is that many developmental methods are applied and utilized.  Postulating there are other methods for development.  See Chapter 5.  </w:t>
      </w:r>
      <w:r>
        <w:rPr>
          <w:sz w:val="20"/>
          <w:u w:val="single"/>
        </w:rPr>
        <w:t>Simplification:</w:t>
      </w:r>
      <w:r>
        <w:rPr>
          <w:sz w:val="20"/>
        </w:rPr>
        <w:t xml:space="preserve">  </w:t>
      </w:r>
      <w:r>
        <w:rPr>
          <w:i/>
          <w:sz w:val="20"/>
        </w:rPr>
        <w:t>The design of human beings is as extensive as the design of nature.</w:t>
      </w:r>
      <w:r>
        <w:rPr>
          <w:sz w:val="20"/>
        </w:rPr>
        <w:t xml:space="preserve">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3.8  Accept that you can still feel like your capacity for wanting to be a good person exists.  Decide that anger you possess is something you need to do without so that you can go on to strengthening your capacity for wanting to be, and living, and enjoying yourself, as a good person.  Most of what is in this book is the truth that you live (see chapters 6, 8, 10, 12).  I have to mention that many times you forget or deny or are conditioned not to remember the truth that you live.  Because you feel that you would rather deny something about life at times.  Because many connections between your sensations of pain and thought are overloaded and incapable of (obstructed to function) participating with your living.  Possibly convincing yourself that you feel that you are partially involved with incapacity.  Something that you might hurt about (usually temporarily).  Try to feel THE STRENGTH OF GOOD during the entire time that you reread this chapter.  Also, see chapters 6, 8, 7, 9, 11, 12, 13, 17, 18, and 19.  You won’t try to make anyone feel hurt or bad usually.  Only hurting human beings need additional strengths to allow them to function equally with others.  If you feel that you aren’t utilizing all your potentials find something in society or civilization that would allow you to utilize all your potentials.  Doing so, you could acomplish for yourself anything that you could do.  </w:t>
      </w:r>
      <w:r>
        <w:rPr>
          <w:sz w:val="20"/>
          <w:u w:val="single"/>
        </w:rPr>
        <w:t>Simplification:</w:t>
      </w:r>
      <w:r>
        <w:rPr>
          <w:sz w:val="20"/>
        </w:rPr>
        <w:t xml:space="preserve">  Destress your stress.</w:t>
      </w:r>
    </w:p>
    <w:p>
      <w:pPr>
        <w:pStyle w:val="Normal"/>
        <w:widowControl w:val="false"/>
        <w:autoSpaceDE w:val="false"/>
        <w:jc w:val="both"/>
        <w:rPr>
          <w:sz w:val="20"/>
        </w:rPr>
      </w:pPr>
      <w:r>
        <w:rPr>
          <w:sz w:val="20"/>
        </w:rPr>
      </w:r>
    </w:p>
    <w:p>
      <w:pPr>
        <w:pStyle w:val="BodyText2"/>
        <w:rPr/>
      </w:pPr>
      <w:r>
        <w:rPr/>
        <w:t xml:space="preserve">3.9  Definition: Good can be defined as Not not good.  (Ask someone who understands grammar and precise language skills to explain this definition to you if you want to comprehend it.)  A bad is a not good.  A solution for bad is to think of the NOT not good of a bad.  Not (not good) is NOT a not good.  Not a not good can only be something that isn’t not good:  A good or a not bad.  Good is equivalent to not a not good.  Example:  fatigue may be a not good.  Doing something to perpetuate fatigue would then be a not good.  So, if you don’t want to feel not good, don’t do something to perpetuate your fatigue.  Fatigue = not good.  Not (fatigue) = good.  Good = not (not good).  Not (not good) = not (fatigue).   Not (fatigue) = rest.  The opposite of the bad is obviously a good.  So, to think of a good for any bad,  just think of the opposite to that bad.  Pain can be considered not good.  So consider to label good to label the pain as something to be labeled not (not good) FOR no pain.  Since you can label pain not good.  That is then a given not good.  Since it is there.  Just think of the not not good of pain for no pain.  That can be done.  That will strengthen your mind.  Simplify your intuition and applications of the not not good=good definition.  See Chapter 18.  </w:t>
      </w:r>
      <w:r>
        <w:rPr>
          <w:u w:val="single"/>
        </w:rPr>
        <w:t>Simplification:</w:t>
      </w:r>
      <w:r>
        <w:rPr/>
        <w:t xml:space="preserve">  Not goods can be solved.  The </w:t>
      </w:r>
      <w:r>
        <w:rPr>
          <w:i/>
        </w:rPr>
        <w:t>Holy Bible</w:t>
      </w:r>
      <w:r>
        <w:rPr/>
        <w:t xml:space="preserve"> repeatedly mentions this human capacity.</w:t>
      </w:r>
    </w:p>
    <w:p>
      <w:pPr>
        <w:pStyle w:val="Normal"/>
        <w:widowControl w:val="false"/>
        <w:autoSpaceDE w:val="false"/>
        <w:rPr>
          <w:sz w:val="20"/>
        </w:rPr>
      </w:pPr>
      <w:r>
        <w:rPr>
          <w:sz w:val="20"/>
        </w:rPr>
      </w:r>
    </w:p>
    <w:p>
      <w:pPr>
        <w:pStyle w:val="Normal"/>
        <w:widowControl w:val="false"/>
        <w:autoSpaceDE w:val="false"/>
        <w:jc w:val="both"/>
        <w:rPr>
          <w:sz w:val="20"/>
        </w:rPr>
      </w:pPr>
      <w:r>
        <w:rPr>
          <w:sz w:val="20"/>
        </w:rPr>
        <w:t>Definition of positive:  Feeling good with some characteristic.  Good feelings about characteristics allows worthy experience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efinition of negative:  preoccupation with stress or disease.  Managing your stress and health allows good feeling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Human character, personality, experiences, values, beliefs, knowledge, behavior, memories, feelings, discipline, and health defines human expression.  This statement is true for human expression.  It is best to believe and appreciate your innate potentials and qualities.  Deciding to appreciate character, personality, experience, values, beliefs, knowledge, behavior, memories, feelings, discipline, and health allows you to have effective expression.  Why should you appreciate these things?  These things provide the most significant self appreciation.  Valuing what provides you the most significant self appreciation is best for you.  Appreciating these things about yourself allows you self appreciation.  Because it is best to appreciate something.  Also, these values are your innate characteristics.  You have the easiest and most useful time with your innate characteristics.   It is best to believe something natural about your characteristics provides and allows a worthy existence.  Since your characteristics naturally allow a worthy existence it is best to appreciate your innate characteristics.  The realness of human existence allows normal experience and expression.  Normal experience and expression is naturally acceptable.  Relearn everything you have highlighted at this time.  Natural acceptance of human reality allows normal experienc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Fortitude:  Immunity, tolerance, and discipline provide toleration to stress hurt, pain, and negativity.  Practiced toleration maintains immunity, tolerance, discipline, stress management, hurt management, pain management, and negativity management.  Maintained management provides practiced and realizable fortitude.</w:t>
      </w:r>
    </w:p>
    <w:p>
      <w:pPr>
        <w:pStyle w:val="Normal"/>
        <w:widowControl w:val="false"/>
        <w:autoSpaceDE w:val="false"/>
        <w:rPr>
          <w:sz w:val="20"/>
        </w:rPr>
      </w:pPr>
      <w:r>
        <w:rPr>
          <w:sz w:val="20"/>
        </w:rPr>
      </w:r>
    </w:p>
    <w:p>
      <w:pPr>
        <w:pStyle w:val="Normal"/>
        <w:widowControl w:val="false"/>
        <w:autoSpaceDE w:val="false"/>
        <w:rPr>
          <w:sz w:val="20"/>
        </w:rPr>
      </w:pPr>
      <w:r>
        <w:rPr>
          <w:sz w:val="20"/>
        </w:rPr>
        <w:t>Practicing useful operational affects benefits the following:  emotions, psychology, senses, spirit, morals, values, health, stamina, memories, experiences, knowledge, beliefs, coordination, discipline; promoting a normal, good, confident, adult, mature, disciplined, strong, faithful, positive affect and attitude.</w:t>
      </w:r>
    </w:p>
    <w:p>
      <w:pPr>
        <w:pStyle w:val="Normal"/>
        <w:widowControl w:val="false"/>
        <w:autoSpaceDE w:val="false"/>
        <w:rPr>
          <w:sz w:val="20"/>
        </w:rPr>
      </w:pPr>
      <w:r>
        <w:rPr>
          <w:sz w:val="20"/>
        </w:rPr>
      </w:r>
    </w:p>
    <w:p>
      <w:pPr>
        <w:pStyle w:val="Normal"/>
        <w:widowControl w:val="false"/>
        <w:autoSpaceDE w:val="false"/>
        <w:rPr>
          <w:sz w:val="20"/>
        </w:rPr>
      </w:pPr>
      <w:r>
        <w:rPr>
          <w:sz w:val="20"/>
        </w:rPr>
        <w:t>Exercise and discipline your vital or beneficial disposition; and your psychological self acceptance.  For your emotional stability.</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sz w:val="28"/>
        </w:rPr>
      </w:pPr>
      <w:r>
        <w:rPr>
          <w:sz w:val="28"/>
        </w:rPr>
        <w:t>Chapter 4</w:t>
      </w:r>
    </w:p>
    <w:p>
      <w:pPr>
        <w:pStyle w:val="Normal"/>
        <w:widowControl w:val="false"/>
        <w:autoSpaceDE w:val="false"/>
        <w:rPr>
          <w:sz w:val="20"/>
        </w:rPr>
      </w:pPr>
      <w:r>
        <w:rPr>
          <w:sz w:val="20"/>
        </w:rPr>
      </w:r>
    </w:p>
    <w:p>
      <w:pPr>
        <w:pStyle w:val="Heading2"/>
        <w:rPr/>
      </w:pPr>
      <w:r>
        <w:rPr/>
        <w:t>The Significance of Evil and the Nature of Good</w:t>
      </w:r>
    </w:p>
    <w:p>
      <w:pPr>
        <w:pStyle w:val="Normal"/>
        <w:widowControl w:val="false"/>
        <w:autoSpaceDE w:val="false"/>
        <w:rPr>
          <w:sz w:val="20"/>
        </w:rPr>
      </w:pPr>
      <w:r>
        <w:rPr>
          <w:sz w:val="20"/>
        </w:rPr>
      </w:r>
    </w:p>
    <w:p>
      <w:pPr>
        <w:pStyle w:val="Normal"/>
        <w:widowControl w:val="false"/>
        <w:autoSpaceDE w:val="false"/>
        <w:rPr/>
      </w:pPr>
      <w:r>
        <w:rPr>
          <w:sz w:val="20"/>
          <w:u w:val="single"/>
        </w:rPr>
        <w:t>Significance of Evil</w:t>
      </w:r>
      <w:r>
        <w:rPr>
          <w:sz w:val="20"/>
        </w:rPr>
        <w:t xml:space="preserve"> (if applicable)</w:t>
      </w:r>
    </w:p>
    <w:p>
      <w:pPr>
        <w:pStyle w:val="BodyText2"/>
        <w:rPr/>
      </w:pPr>
      <w:r>
        <w:rPr/>
        <w:t>Presumbable Definition of Consequential Evil:  not being able to label anything as not that bad.  Partial Possible Inductive Proof that everything isn’t evil.  The rest of the proof is that “Everything isn’t evil” Exists.</w:t>
      </w:r>
    </w:p>
    <w:p>
      <w:pPr>
        <w:pStyle w:val="Normal"/>
        <w:widowControl w:val="false"/>
        <w:autoSpaceDE w:val="false"/>
        <w:rPr>
          <w:sz w:val="20"/>
        </w:rPr>
      </w:pPr>
      <w:r>
        <w:rPr>
          <w:sz w:val="20"/>
        </w:rPr>
      </w:r>
    </w:p>
    <w:p>
      <w:pPr>
        <w:pStyle w:val="BodyText2"/>
        <w:rPr/>
      </w:pPr>
      <w:r>
        <w:rPr/>
        <w:t>I recommend you look for the definition of the word “bad” in a dictionary before reading the following.  Also the definition of the word “good”.</w:t>
      </w:r>
    </w:p>
    <w:p>
      <w:pPr>
        <w:pStyle w:val="Normal"/>
        <w:widowControl w:val="false"/>
        <w:autoSpaceDE w:val="false"/>
        <w:rPr>
          <w:sz w:val="20"/>
        </w:rPr>
      </w:pPr>
      <w:r>
        <w:rPr>
          <w:sz w:val="20"/>
        </w:rPr>
      </w:r>
    </w:p>
    <w:p>
      <w:pPr>
        <w:pStyle w:val="BodyText2"/>
        <w:rPr/>
      </w:pPr>
      <w:r>
        <w:rPr/>
        <w:t>1) Partial (presumably) Definition of Bad:  not being able to label an experience as good and/or not bad.   Fear, Emotional and Psychological Damage or Emotional and Psychological Death, Hatred, Psychosis might occur because of the occurrence of a damaging bad done to you.  This definition clearly demonstrates how bad can cause all these mentioned.  Your innate senses of good react as not liking bads.  Read chapters 1, 2, 3, 6, 7, 8, 9, 10, 11, 12, 13, 18 and any others that you consider good, to solve the problem of bad.  Doing something bad because of bad is still bad.  This results in fear, emotional and psychological damage or emotional and psychological death, hatred, and psychosis.  Bad isn’t any good for anything good.</w:t>
      </w:r>
    </w:p>
    <w:p>
      <w:pPr>
        <w:pStyle w:val="Normal"/>
        <w:widowControl w:val="false"/>
        <w:autoSpaceDE w:val="false"/>
        <w:rPr>
          <w:sz w:val="20"/>
        </w:rPr>
      </w:pPr>
      <w:r>
        <w:rPr>
          <w:sz w:val="20"/>
        </w:rPr>
      </w:r>
    </w:p>
    <w:p>
      <w:pPr>
        <w:pStyle w:val="Heading1"/>
        <w:rPr/>
      </w:pPr>
      <w:r>
        <w:rPr/>
        <w:t>Nature of Good</w:t>
      </w:r>
    </w:p>
    <w:p>
      <w:pPr>
        <w:pStyle w:val="Normal"/>
        <w:widowControl w:val="false"/>
        <w:autoSpaceDE w:val="false"/>
        <w:rPr>
          <w:sz w:val="20"/>
        </w:rPr>
      </w:pPr>
      <w:r>
        <w:rPr>
          <w:sz w:val="20"/>
        </w:rPr>
      </w:r>
    </w:p>
    <w:p>
      <w:pPr>
        <w:pStyle w:val="Normal"/>
        <w:widowControl w:val="false"/>
        <w:autoSpaceDE w:val="false"/>
        <w:rPr>
          <w:sz w:val="20"/>
        </w:rPr>
      </w:pPr>
      <w:r>
        <w:rPr>
          <w:sz w:val="20"/>
        </w:rPr>
        <w:t>2) Possible Partial Applicable Definition of the Relationship of Not Bad:</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Not Bad -&gt; Bad Bad (Zero Capacity Bad; negation of bad) -&gt; No Bad/None Bad/Nothing Bad</w:t>
      </w:r>
    </w:p>
    <w:p>
      <w:pPr>
        <w:pStyle w:val="Normal"/>
        <w:widowControl w:val="false"/>
        <w:autoSpaceDE w:val="false"/>
        <w:rPr>
          <w:sz w:val="20"/>
        </w:rPr>
      </w:pPr>
      <w:r>
        <w:rPr>
          <w:sz w:val="20"/>
        </w:rPr>
        <w:t xml:space="preserve">      </w:t>
      </w:r>
      <w:r>
        <w:rPr>
          <w:sz w:val="20"/>
        </w:rPr>
        <w:t>^---------------------------------------------------------------------------------------------------------------/</w:t>
      </w:r>
    </w:p>
    <w:p>
      <w:pPr>
        <w:pStyle w:val="Normal"/>
        <w:widowControl w:val="false"/>
        <w:autoSpaceDE w:val="false"/>
        <w:rPr>
          <w:sz w:val="20"/>
        </w:rPr>
      </w:pPr>
      <w:r>
        <w:rPr>
          <w:sz w:val="20"/>
        </w:rPr>
      </w:r>
    </w:p>
    <w:p>
      <w:pPr>
        <w:pStyle w:val="Normal"/>
        <w:widowControl w:val="false"/>
        <w:autoSpaceDE w:val="false"/>
        <w:jc w:val="both"/>
        <w:rPr>
          <w:sz w:val="20"/>
        </w:rPr>
      </w:pPr>
      <w:r>
        <w:rPr>
          <w:sz w:val="20"/>
        </w:rPr>
        <w:t>Not Bad, Bad Bad (Zero Capacity Bad), No Bad/None Bad/Nothing Bad, Not Bad, Bad Bad (Zero Capacity Bad), No Bad/None Bad/Nothing Bad, Not Bad, Bad Bad (Zero Capacity Bad), No Bad/None Bad/Nothing Bad, Not Bad, Bad Bad (Zero Capacity Bad), No Bad/None/Nothing Bad, Not Bad, Bad Bad,...Not Bad, and so on.</w:t>
      </w:r>
    </w:p>
    <w:p>
      <w:pPr>
        <w:pStyle w:val="Normal"/>
        <w:widowControl w:val="false"/>
        <w:autoSpaceDE w:val="false"/>
        <w:jc w:val="both"/>
        <w:rPr>
          <w:sz w:val="20"/>
        </w:rPr>
      </w:pPr>
      <w:r>
        <w:rPr>
          <w:sz w:val="20"/>
        </w:rPr>
      </w:r>
    </w:p>
    <w:p>
      <w:pPr>
        <w:pStyle w:val="BodyText2"/>
        <w:rPr/>
      </w:pPr>
      <w:r>
        <w:rPr/>
        <w:t xml:space="preserve">Not Bad is not bad.  Bad Bad is Bad at being a bad.  Incapable of being bad.  Clarification:  How could not being able to do something when bad (bad) [example used for this sentence] result in making anything.  A bad bad therefore is no bad/none bad/nothing bad.  No/None/Nothing bad is not bad.--And so on.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Not bad is good because a good is not bad.  Good is not bad because a not bad is good (enough to be not bad.)--And so on.</w:t>
      </w:r>
    </w:p>
    <w:p>
      <w:pPr>
        <w:pStyle w:val="Normal"/>
        <w:widowControl w:val="false"/>
        <w:autoSpaceDE w:val="false"/>
        <w:rPr>
          <w:sz w:val="20"/>
        </w:rPr>
      </w:pPr>
      <w:r>
        <w:rPr>
          <w:sz w:val="20"/>
        </w:rPr>
      </w:r>
    </w:p>
    <w:p>
      <w:pPr>
        <w:pStyle w:val="Normal"/>
        <w:widowControl w:val="false"/>
        <w:autoSpaceDE w:val="false"/>
        <w:rPr>
          <w:sz w:val="20"/>
        </w:rPr>
      </w:pPr>
      <w:r>
        <w:rPr>
          <w:sz w:val="20"/>
        </w:rPr>
        <w:t>Not bad is a not not good.  A not not good is none bad.  None bad is not bad.--And so on.</w:t>
      </w:r>
    </w:p>
    <w:p>
      <w:pPr>
        <w:pStyle w:val="Normal"/>
        <w:widowControl w:val="false"/>
        <w:autoSpaceDE w:val="false"/>
        <w:rPr>
          <w:sz w:val="20"/>
        </w:rPr>
      </w:pPr>
      <w:r>
        <w:rPr>
          <w:sz w:val="20"/>
        </w:rPr>
      </w:r>
    </w:p>
    <w:p>
      <w:pPr>
        <w:pStyle w:val="Normal"/>
        <w:widowControl w:val="false"/>
        <w:autoSpaceDE w:val="false"/>
        <w:rPr>
          <w:sz w:val="20"/>
        </w:rPr>
      </w:pPr>
      <w:r>
        <w:rPr>
          <w:sz w:val="20"/>
        </w:rPr>
        <w:t>3) Partial Applicable Definition of the Circle Relationship of Good:</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 xml:space="preserve">Good -&gt; Other Good -&gt; Not Bad -&gt; Different Good -&gt; New Good </w:t>
      </w:r>
    </w:p>
    <w:p>
      <w:pPr>
        <w:pStyle w:val="Normal"/>
        <w:widowControl w:val="false"/>
        <w:autoSpaceDE w:val="false"/>
        <w:rPr>
          <w:sz w:val="20"/>
        </w:rPr>
      </w:pPr>
      <w:r>
        <w:rPr>
          <w:sz w:val="20"/>
        </w:rPr>
        <w:t xml:space="preserve">    </w:t>
      </w:r>
      <w:r>
        <w:rPr>
          <w:sz w:val="20"/>
        </w:rPr>
        <w:t>^------------------------------------------------------------------------------/</w:t>
      </w:r>
    </w:p>
    <w:p>
      <w:pPr>
        <w:pStyle w:val="Normal"/>
        <w:widowControl w:val="false"/>
        <w:autoSpaceDE w:val="false"/>
        <w:rPr>
          <w:sz w:val="20"/>
        </w:rPr>
      </w:pPr>
      <w:r>
        <w:rPr>
          <w:sz w:val="20"/>
        </w:rPr>
      </w:r>
    </w:p>
    <w:p>
      <w:pPr>
        <w:pStyle w:val="Normal"/>
        <w:widowControl w:val="false"/>
        <w:autoSpaceDE w:val="false"/>
        <w:jc w:val="both"/>
        <w:rPr>
          <w:sz w:val="20"/>
        </w:rPr>
      </w:pPr>
      <w:r>
        <w:rPr>
          <w:sz w:val="20"/>
        </w:rPr>
        <w:t>Good, Other Good, Not Bad, Different Good, New Good, Good, Other Good, Not Bad, Different Good, New Good, Good, Other Good, Not Bad, Different Good, New Good, Good, Other Good, Not Bad, Different Good, New Good, Good, Other Good, Not Bad, Different Good, New Good,...Good, and so on.</w:t>
      </w:r>
    </w:p>
    <w:p>
      <w:pPr>
        <w:pStyle w:val="Normal"/>
        <w:widowControl w:val="false"/>
        <w:autoSpaceDE w:val="false"/>
        <w:jc w:val="both"/>
        <w:rPr>
          <w:sz w:val="20"/>
        </w:rPr>
      </w:pPr>
      <w:r>
        <w:rPr>
          <w:sz w:val="20"/>
        </w:rPr>
      </w:r>
    </w:p>
    <w:p>
      <w:pPr>
        <w:pStyle w:val="BodyText2"/>
        <w:rPr/>
      </w:pPr>
      <w:r>
        <w:rPr/>
        <w:t>When you feel a good you have felt an other good (since you have felt that good just then), that other good can be considered a not bad (since you have considered that other good as something good, not bad), that not bad can be a different good (because you have accepted the other good to be not bad (since not bad has some good)), since that different good can be not bad, that allows you to feel it as a new good, a new good is then something good.--And so on.</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3a) Another Partial Applicable Definition of the Circle Relation of Good: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 xml:space="preserve">Good -&gt; Any Good -&gt; Not Bad -&gt; Good Good </w:t>
      </w:r>
    </w:p>
    <w:p>
      <w:pPr>
        <w:pStyle w:val="Normal"/>
        <w:widowControl w:val="false"/>
        <w:autoSpaceDE w:val="false"/>
        <w:rPr>
          <w:sz w:val="20"/>
        </w:rPr>
      </w:pPr>
      <w:r>
        <w:rPr>
          <w:sz w:val="20"/>
        </w:rPr>
        <w:t xml:space="preserve">     </w:t>
      </w:r>
      <w:r>
        <w:rPr>
          <w:sz w:val="20"/>
        </w:rPr>
        <w:t>^------------------------------------------------------/</w:t>
      </w:r>
    </w:p>
    <w:p>
      <w:pPr>
        <w:pStyle w:val="Normal"/>
        <w:widowControl w:val="false"/>
        <w:autoSpaceDE w:val="false"/>
        <w:rPr>
          <w:sz w:val="20"/>
        </w:rPr>
      </w:pPr>
      <w:r>
        <w:rPr>
          <w:sz w:val="20"/>
        </w:rPr>
      </w:r>
    </w:p>
    <w:p>
      <w:pPr>
        <w:pStyle w:val="Normal"/>
        <w:widowControl w:val="false"/>
        <w:autoSpaceDE w:val="false"/>
        <w:jc w:val="both"/>
        <w:rPr>
          <w:sz w:val="20"/>
        </w:rPr>
      </w:pPr>
      <w:r>
        <w:rPr>
          <w:sz w:val="20"/>
        </w:rPr>
        <w:t>Good, Any Good, Not Bad, Good Good, Good, Any Good, Not Bad, Good Good, Good, Any Good, Not Bad, Good Good, Good, Any Good, Not Bad, Good Good, Good, Any Good, Not Bad, Good Good, Good, Any Good, Not Bad, Good Good, ...Good, and so 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Good is not bad.  Not bad is an any good.  Any good is a good anything.  A good anything is good.  A good is a good good.  A good good is good.--And so 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Good is an any good (since any good is a good).  Any good is not bad.  A not bad is a good good. (Some goodness of good makes you feel not bad.)  Good good is good.--And so 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lso, Good is not bad.  Not bad is an any good.  An any good is a function of the good of good.  A good good.  Good good is good.--And so 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 good can be considered part of the class of any good, any good can be not bad, a not bad can be considered a good good (since you are happy that it is a not bad).  A good good is something good.  Something good is good.--And so 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3 &amp; #3a are some of the actual applicable worthy senses and significances of the relationships/schemes of good.</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4.1  RATIONAL CONCLUSION: #1  though  not good is not existential (and partially not consequentially) evil enough to preclude the schematic existence, and the effects, of #2 and #3 and #3a.  #2 and #3 and #3a are good enough to be capable of existence without #1. Therefore, presumably, #1 is not evil, only not good.  [A definition of evil applicable for this paragraph:  what people consider as incapably acceptable/painfully unlikable.]  The completely good (ie., completely responsible) like to be and are and have been good enough to remain good regardless  of  any bad.  Implying any bad isn’t enough for you not to be able to be completely good (even if only as the positive utilization of someone else, like infinity or eternity, as is possible).  You can feel good and not bad about not being not good, bad, or evil.  </w:t>
      </w:r>
      <w:r>
        <w:rPr>
          <w:sz w:val="20"/>
          <w:u w:val="single"/>
        </w:rPr>
        <w:t>Simplification:</w:t>
      </w:r>
      <w:r>
        <w:rPr>
          <w:sz w:val="20"/>
        </w:rPr>
        <w:t xml:space="preserve">  Want to be good, at the least; practice naturalist reality mechanics as natural as you want to be good.</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This chapter´s definitions of good teaches you some of the senses of positive.  Other methods exist for learning a sense of positive.  Combining the definitions of chapters 3 and 4 with the definition of the mechanics of negative and positive on pages 11-12 (paragraph 1.5) and the dynamics of negative and positive on page 33 (paragraph 6.8) will give you the intuition of positive.  Alternately, if you would like other opinions I recommend a course in philosophy, psychology.  Also, read the </w:t>
      </w:r>
      <w:r>
        <w:rPr>
          <w:i/>
          <w:sz w:val="20"/>
        </w:rPr>
        <w:t>Baghavad Gita</w:t>
      </w:r>
      <w:r>
        <w:rPr>
          <w:sz w:val="20"/>
        </w:rPr>
        <w:t xml:space="preserve">.  Also, read </w:t>
      </w:r>
      <w:r>
        <w:rPr>
          <w:i/>
          <w:sz w:val="20"/>
        </w:rPr>
        <w:t>A Commentary on the Tibetan Book of the Dead</w:t>
      </w:r>
      <w:r>
        <w:rPr>
          <w:sz w:val="20"/>
        </w:rPr>
        <w:t xml:space="preserve"> (spirits).  Also, read the </w:t>
      </w:r>
      <w:r>
        <w:rPr>
          <w:i/>
          <w:sz w:val="20"/>
        </w:rPr>
        <w:t>Holy Bible</w:t>
      </w:r>
      <w:r>
        <w:rPr>
          <w:sz w:val="20"/>
        </w:rPr>
        <w:t xml:space="preserve">.  Advice:  read the </w:t>
      </w:r>
      <w:r>
        <w:rPr>
          <w:i/>
          <w:sz w:val="20"/>
        </w:rPr>
        <w:t>Hindu Vedas</w:t>
      </w:r>
      <w:r>
        <w:rPr>
          <w:sz w:val="20"/>
        </w:rPr>
        <w:t>.</w:t>
      </w:r>
    </w:p>
    <w:p>
      <w:pPr>
        <w:pStyle w:val="Normal"/>
        <w:widowControl w:val="false"/>
        <w:autoSpaceDE w:val="false"/>
        <w:jc w:val="both"/>
        <w:rPr>
          <w:sz w:val="20"/>
        </w:rPr>
      </w:pPr>
      <w:r>
        <w:rPr>
          <w:sz w:val="20"/>
        </w:rPr>
      </w:r>
    </w:p>
    <w:p>
      <w:pPr>
        <w:pStyle w:val="TextBody"/>
        <w:rPr/>
      </w:pPr>
      <w:r>
        <w:rPr/>
        <w:t xml:space="preserve">4.2  Remain or become good and positive and you won’t resort to negative or unreasonably focus on not goods.  Understand that ACTUAL GOOD and ACTUAL POSITIVE ISN’T negative and doesn’t focus on not goods, usually.  Unless necessary.  Not good is sometimes confused as a fully equivalent accurate description of negative.  Then the emotionally unreasonable assumption-(because of severe stress that limits the mind to fight or flight thinking)-happens that any negative you feel, when and if you feel negative, you feel because you are feeling not good.  Truly, Not good isn’t as severe as negative.  Not good can lead to negative if you dwell on not good(s) repeatedly.  Negative only results as an accumulation of too many unresolved not goods.  Negative is more severe than not good.  Even if only as the accumulation of too many unresolved not goods.  Being positive and good allows you the possibility and potential to let not goods be effectively handled to not result into negatives.  </w:t>
      </w:r>
      <w:r>
        <w:rPr>
          <w:u w:val="single"/>
        </w:rPr>
        <w:t>Simplification:</w:t>
      </w:r>
      <w:r>
        <w:rPr/>
        <w:t xml:space="preserve">  You normally help yourself when you feel bad.  See Chapters 7, 8, 9, 10, 11, 12, 13, 14, 15, 16, 17, 18, 19.</w:t>
      </w:r>
    </w:p>
    <w:p>
      <w:pPr>
        <w:pStyle w:val="BodyText2"/>
        <w:rPr/>
      </w:pPr>
      <w:r>
        <w:rPr/>
      </w:r>
    </w:p>
    <w:p>
      <w:pPr>
        <w:pStyle w:val="BodyText2"/>
        <w:rPr/>
      </w:pPr>
      <w:r>
        <w:rPr/>
        <w:t>Significant factors of human viability:  liking yourself, liking each other, sweetness, considerateness, respect.</w:t>
      </w:r>
      <w:r>
        <w:br w:type="page"/>
      </w:r>
    </w:p>
    <w:p>
      <w:pPr>
        <w:pStyle w:val="BodyText2"/>
        <w:rPr>
          <w:b/>
          <w:b/>
          <w:sz w:val="28"/>
        </w:rPr>
      </w:pPr>
      <w:r>
        <w:rPr>
          <w:b/>
          <w:sz w:val="28"/>
        </w:rPr>
        <w:t>Chapter 5</w:t>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t>Nature itself exists to be without constraints.</w:t>
      </w:r>
    </w:p>
    <w:p>
      <w:pPr>
        <w:pStyle w:val="Normal"/>
        <w:widowControl w:val="false"/>
        <w:autoSpaceDE w:val="false"/>
        <w:rPr>
          <w:b/>
          <w:b/>
          <w:sz w:val="20"/>
        </w:rPr>
      </w:pPr>
      <w:r>
        <w:rPr>
          <w:b/>
          <w:sz w:val="20"/>
        </w:rPr>
      </w:r>
    </w:p>
    <w:p>
      <w:pPr>
        <w:pStyle w:val="Normal"/>
        <w:widowControl w:val="false"/>
        <w:autoSpaceDE w:val="false"/>
        <w:rPr>
          <w:sz w:val="20"/>
        </w:rPr>
      </w:pPr>
      <w:r>
        <w:rPr>
          <w:sz w:val="20"/>
        </w:rPr>
      </w:r>
    </w:p>
    <w:p>
      <w:pPr>
        <w:pStyle w:val="BodyText2"/>
        <w:rPr/>
      </w:pPr>
      <w:r>
        <w:rPr/>
        <w:t xml:space="preserve">5.1  Literal reasoning applied on you to teach you how to listen, respond, enact, and interact when you were a young child is very appropriate for listening, responding, communicating, and interacting.  Developed literal reasoning skills will allow you to have easiness with learning, including math and logic.  (Listening, responding, communicating, and interacting are the mathematics and logic of living.)  You should be able to feel mentally strong and immune to many  psychological diseases with developed literal reasoning skills.  All ¨feeling functional¨ psychologies (of individuals) can understand literal reasoning, interacting, communicating, etc.  </w:t>
      </w:r>
      <w:r>
        <w:rPr>
          <w:u w:val="single"/>
        </w:rPr>
        <w:t>Simplification:</w:t>
      </w:r>
      <w:r>
        <w:rPr/>
        <w:t xml:space="preserve">  When you are truthful, people understand you.</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Personal History (for the purpose of knowing of a human example that likes itself):</w:t>
      </w:r>
    </w:p>
    <w:p>
      <w:pPr>
        <w:pStyle w:val="Normal"/>
        <w:widowControl w:val="false"/>
        <w:autoSpaceDE w:val="false"/>
        <w:rPr>
          <w:sz w:val="20"/>
        </w:rPr>
      </w:pPr>
      <w:r>
        <w:rPr>
          <w:sz w:val="20"/>
        </w:rPr>
      </w:r>
    </w:p>
    <w:p>
      <w:pPr>
        <w:pStyle w:val="Normal"/>
        <w:widowControl w:val="false"/>
        <w:autoSpaceDE w:val="false"/>
        <w:jc w:val="both"/>
        <w:rPr/>
      </w:pPr>
      <w:r>
        <w:rPr>
          <w:sz w:val="20"/>
        </w:rPr>
        <w:t xml:space="preserve">I am very humble and nice and pure and clear and positive because of maintaining my health primarily.  I notice that people decide on stress and angst (with ineffective methods (although healing stress and unstressing angst might work)) instead of being humble and nice and pure and clear and positive.  They have ineffectively decided upon and become possessed by the psychological/emotional relationship significances of hostility, gossip, hurt, angst, and selfishness within society.  I needfully and effectively decide upon niceness, purity, clarity, humility and positiveness instead.  I believe the existential capacity to accept psychologically un-limited happiness and limiting (minimizing) pain (no hurt).  My nervous system, brain function, living function has attained the capacity of maintaining youth and vigor beliefs.  I have practiced strength my entire life.  I have worked at maintaining living attitudes continuously.  How  can  anyone?  Do enough for yourself that allows you to feel without constraining upset.  You must do so to be and remain happy.  THIS IS HOW:  </w:t>
      </w:r>
      <w:r>
        <w:rPr>
          <w:sz w:val="20"/>
          <w:u w:val="single"/>
        </w:rPr>
        <w:t>Carefully do the following to take care of yourself.</w:t>
      </w:r>
      <w:r>
        <w:rPr>
          <w:sz w:val="20"/>
        </w:rPr>
        <w:t xml:space="preserve">   1 - Your time must be done on finding food, 2 - being happy, 3 - making friends, 4 -  keeping warm and clean.  Anytime you have needs these are the needs you must do so that you can deal with any other needs AND to exist as capable of fulfilling your wants and desires.  [Fulfilling any one of these four needs will allow you to fulfill any and all of the other three.]  {Author´s recommendation advice:  Say you are hungry, that is need #1, do need #3 (making friends), they might help you find or grow food; OR do need #2 (being happy), you could feel good enough to go look for or grow food (in some manner or other); OR do need #4 (keeping warm and clean), you could have enough capacity to work for or look for or grow food.  See Chapters 19, 18, 17.}  Fulfilling these four needs is all that is necessary for you to be able to not feel upset.  Many possibilities exist on earth for you to be able to take care of yourself. A modern method: Eat Multivitamins,  Multiminerals,  Multiproteins, and SuperFoods, and  much  Water, very regularly.  Exercise regularly.  Sleep regularly (sleep enough to not feel debilitating cellular or spiritual fatigue of any form.  Sleep precedes entertainment when necessary).  Study regularly.  Don’t give up your life because you feel like it isn’t worth it.  It  is worth it because you are a part of life.  [This book will teach you a spiritual insight of this claim.]  Live the emotionally good life.  Think and be aware of YOUR thought that you can Believe that you want and will someday grow and feel strong enough not to cry or feel sorry for  yourself.  You were naturally designed to live and love.  Try to feel relaxed with your life.  Utilize Superfoods to reinforce your strengths.  Many common plants and herbs and flowers are superfoods.  See Chapter 19.  Another method:  never be around evil, so that you will always be around good.  Always being around good cannot allow you to feel not good.  Don’t trick yourself into thinking otherwise.  Decide to accept everything about you so that you will have the strength and/or faith and/or belief not to feel sorry for yourself.</w:t>
      </w:r>
    </w:p>
    <w:p>
      <w:pPr>
        <w:pStyle w:val="Normal"/>
        <w:widowControl w:val="false"/>
        <w:autoSpaceDE w:val="false"/>
        <w:jc w:val="both"/>
        <w:rPr>
          <w:sz w:val="20"/>
        </w:rPr>
      </w:pPr>
      <w:r>
        <w:rPr>
          <w:sz w:val="20"/>
        </w:rPr>
        <w:t xml:space="preserve">   </w:t>
      </w:r>
    </w:p>
    <w:p>
      <w:pPr>
        <w:pStyle w:val="Normal"/>
        <w:widowControl w:val="false"/>
        <w:autoSpaceDE w:val="false"/>
        <w:jc w:val="both"/>
        <w:rPr/>
      </w:pPr>
      <w:r>
        <w:rPr>
          <w:sz w:val="20"/>
        </w:rPr>
        <w:t xml:space="preserve">5.2  PRAGMATIC RESPECT:  Almost anybody can be very formidable evils if you somehow force them to act evil.  Decide to accept the fact that sophistication and development are supposed to be for joy and bliss and love and stimulation and discipline and ethics and relationships and appreciation and fondness and entertainment and enjoyment and maybe children, and anything that will allow you to decide not to be a formidable evil, at the least; and someone happy, obviously. Enthusiasm and doing anything you consider good also results in sophistication and development.  Sophistication and development are another way of saying and getting (and are equivalent to) joy and bliss and love and stimulation and discipline and ethics and relationships and appreciation and fondness and entertainment and enjoyment and children; and anything that will let you decide to be responsible and fun.  Sophistication and development are not necessarily only attained with intelligence.  </w:t>
      </w:r>
      <w:r>
        <w:rPr>
          <w:sz w:val="20"/>
          <w:u w:val="single"/>
        </w:rPr>
        <w:t>Simplification:</w:t>
      </w:r>
      <w:r>
        <w:rPr>
          <w:sz w:val="20"/>
        </w:rPr>
        <w:t xml:space="preserve">  You have the power to control yourself.  Participate in society.  </w:t>
      </w:r>
    </w:p>
    <w:p>
      <w:pPr>
        <w:pStyle w:val="Normal"/>
        <w:widowControl w:val="false"/>
        <w:autoSpaceDE w:val="false"/>
        <w:jc w:val="both"/>
        <w:rPr>
          <w:sz w:val="20"/>
        </w:rPr>
      </w:pPr>
      <w:r>
        <w:rPr>
          <w:sz w:val="20"/>
        </w:rPr>
      </w:r>
    </w:p>
    <w:p>
      <w:pPr>
        <w:pStyle w:val="BodyText2"/>
        <w:rPr/>
      </w:pPr>
      <w:r>
        <w:rPr/>
        <w:t xml:space="preserve">5.3  Success and gratification are possible by learning (with any of the possible numerous methods) to participate in the dynamic functions of survival, and money, and socializing, and health, and family, and friends, and politics.  Difficulty is possible by participating in the uses of survival, money, socializing, health, family, friends, and politics with no continuous [minimal continuity:  living day to day] worthwhile outcome or not good. LEARN TO FORGET AND REPAIR (OR AN EQUIVALENT) ANY OF THE PAIN AND HURT OF DIFFICULTIES TO REMAIN ABLE TO BE HAPPY WITH YOUR SOCIAL LIFE. (2) (You have already been informed  of  crying  with least  pain  for  maintaining immunity to hurt.)  see 1 above.  See 3 below.  Crying is only useful when you have too much emotionally physical pain in your mind.  Cry to release (drain out) that pain.  Cry (sobbing tears as deemed appropriate) with decision, intent, reason, and accomplishment and only when necessary.  This is the paragraph mentioned about destressing with crying.  Destressing with crying should only be used when other methods aren’t available and as a choice of last resort.  Read Chapters 7, 8, 9, 10, 11, 18.  </w:t>
      </w:r>
      <w:r>
        <w:rPr>
          <w:u w:val="single"/>
        </w:rPr>
        <w:t>Simplification:</w:t>
      </w:r>
      <w:r>
        <w:rPr/>
        <w:t xml:space="preserve">  Be good to yourself by not staying bad to yourself.</w:t>
      </w:r>
    </w:p>
    <w:p>
      <w:pPr>
        <w:pStyle w:val="Normal"/>
        <w:widowControl w:val="false"/>
        <w:autoSpaceDE w:val="false"/>
        <w:rPr>
          <w:sz w:val="20"/>
        </w:rPr>
      </w:pPr>
      <w:r>
        <w:rPr>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Heading2"/>
        <w:rPr/>
      </w:pPr>
      <w:r>
        <w:rPr/>
        <w:t>Subtitle:  Human Adaptation to Existential Stressors</w:t>
      </w:r>
    </w:p>
    <w:p>
      <w:pPr>
        <w:pStyle w:val="Normal"/>
        <w:widowControl w:val="false"/>
        <w:autoSpaceDE w:val="false"/>
        <w:rPr>
          <w:sz w:val="20"/>
        </w:rPr>
      </w:pPr>
      <w:r>
        <w:rPr>
          <w:sz w:val="20"/>
        </w:rPr>
        <w:t>(Read Chapter 6 to realize why humans still exist even with existential stressors)</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pPr>
      <w:r>
        <w:rPr>
          <w:b/>
          <w:sz w:val="20"/>
          <w:u w:val="single"/>
        </w:rPr>
        <w:t>Viscious Relationship of Emotions</w:t>
      </w:r>
      <w:r>
        <w:rPr>
          <w:sz w:val="20"/>
        </w:rPr>
        <w:t xml:space="preserve"> (Due to fearful emotional thinking).</w:t>
      </w:r>
    </w:p>
    <w:p>
      <w:pPr>
        <w:pStyle w:val="Normal"/>
        <w:widowControl w:val="false"/>
        <w:autoSpaceDE w:val="false"/>
        <w:rPr>
          <w:sz w:val="20"/>
        </w:rPr>
      </w:pPr>
      <w:r>
        <w:rPr>
          <w:sz w:val="20"/>
        </w:rPr>
      </w:r>
    </w:p>
    <w:p>
      <w:pPr>
        <w:pStyle w:val="BodyText2"/>
        <w:rPr/>
      </w:pPr>
      <w:r>
        <w:rPr/>
        <w:t>(Read chapter 4 to realize why visciousness is schematically a not good (if only minimally and  significantly) as a not good, not really a bad or evil.  Experentially, bad or evil only if inflicted as a bad or evil.  Bad or evil are then seen as only chosen actions.)</w:t>
      </w:r>
    </w:p>
    <w:p>
      <w:pPr>
        <w:pStyle w:val="Normal"/>
        <w:widowControl w:val="false"/>
        <w:autoSpaceDE w:val="false"/>
        <w:rPr>
          <w:sz w:val="20"/>
        </w:rPr>
      </w:pPr>
      <w:r>
        <w:rPr>
          <w:sz w:val="20"/>
        </w:rPr>
      </w:r>
    </w:p>
    <w:p>
      <w:pPr>
        <w:pStyle w:val="Heading1"/>
        <w:rPr/>
      </w:pPr>
      <w:r>
        <w:rPr/>
        <w:t>Uncontrolled Negative Type</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Irritation -&gt; Bad  -&gt; Envy -&gt; Paranoia </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r>
    </w:p>
    <w:p>
      <w:pPr>
        <w:pStyle w:val="BodyText2"/>
        <w:rPr/>
      </w:pPr>
      <w:r>
        <w:rPr/>
        <w:t>The irritation feels bad.  You envy feeling bad feelings of irritation.  The envy makes you paranoid about irritation, and that feels irritating, and all that feels negative and viscious.</w:t>
      </w:r>
    </w:p>
    <w:p>
      <w:pPr>
        <w:pStyle w:val="Normal"/>
        <w:widowControl w:val="false"/>
        <w:autoSpaceDE w:val="false"/>
        <w:rPr>
          <w:sz w:val="20"/>
        </w:rPr>
      </w:pPr>
      <w:r>
        <w:rPr>
          <w:sz w:val="20"/>
        </w:rPr>
      </w:r>
    </w:p>
    <w:p>
      <w:pPr>
        <w:pStyle w:val="Heading1"/>
        <w:rPr/>
      </w:pPr>
      <w:r>
        <w:rPr/>
        <w:t>Control of  Negative Type</w:t>
      </w:r>
    </w:p>
    <w:p>
      <w:pPr>
        <w:pStyle w:val="Normal"/>
        <w:widowControl w:val="false"/>
        <w:autoSpaceDE w:val="false"/>
        <w:rPr>
          <w:sz w:val="20"/>
        </w:rPr>
      </w:pPr>
      <w:r>
        <w:rPr>
          <w:sz w:val="20"/>
        </w:rPr>
        <w:t xml:space="preserve">                                                                                                                                                               </w:t>
      </w:r>
      <w:r>
        <w:rPr>
          <w:sz w:val="20"/>
        </w:rPr>
        <w:t xml:space="preserve">Irritation  -&gt;  Bad or Not Good -&gt; Questioning Happiness  &lt;-&gt; Paranoia/Discord &lt;-&gt; Diminished </w:t>
      </w:r>
    </w:p>
    <w:p>
      <w:pPr>
        <w:pStyle w:val="Normal"/>
        <w:widowControl w:val="false"/>
        <w:autoSpaceDE w:val="false"/>
        <w:rPr>
          <w:sz w:val="20"/>
        </w:rPr>
      </w:pPr>
      <w:r>
        <w:rPr>
          <w:sz w:val="20"/>
        </w:rPr>
        <w:t xml:space="preserve">^                                                          /                                                                            Coordination                                                                                                              </w:t>
      </w:r>
    </w:p>
    <w:p>
      <w:pPr>
        <w:pStyle w:val="Normal"/>
        <w:widowControl w:val="false"/>
        <w:autoSpaceDE w:val="false"/>
        <w:rPr>
          <w:sz w:val="20"/>
        </w:rPr>
      </w:pPr>
      <w:r>
        <w:rPr>
          <w:sz w:val="20"/>
        </w:rPr>
        <w:t xml:space="preserve">^____________________________/________________________________________________/ </w:t>
      </w:r>
    </w:p>
    <w:p>
      <w:pPr>
        <w:pStyle w:val="Normal"/>
        <w:widowControl w:val="false"/>
        <w:autoSpaceDE w:val="false"/>
        <w:rPr>
          <w:sz w:val="20"/>
        </w:rPr>
      </w:pPr>
      <w:r>
        <w:rPr>
          <w:sz w:val="20"/>
        </w:rPr>
        <w:t xml:space="preserve">                                                         </w:t>
      </w:r>
      <w:r>
        <w:rPr>
          <w:sz w:val="20"/>
        </w:rPr>
        <w:t xml:space="preserve">/ </w:t>
      </w:r>
    </w:p>
    <w:p>
      <w:pPr>
        <w:pStyle w:val="Normal"/>
        <w:widowControl w:val="false"/>
        <w:autoSpaceDE w:val="false"/>
        <w:rPr>
          <w:sz w:val="20"/>
        </w:rPr>
      </w:pPr>
      <w:r>
        <w:rPr>
          <w:sz w:val="20"/>
        </w:rPr>
        <w:t xml:space="preserve">                                                      </w:t>
      </w:r>
      <w:r>
        <w:rPr>
          <w:sz w:val="20"/>
        </w:rPr>
        <w:t xml:space="preserve">Not that Bad (See Definition of Not Bad Relationship In Chapter 4.)    </w:t>
      </w:r>
    </w:p>
    <w:p>
      <w:pPr>
        <w:pStyle w:val="Normal"/>
        <w:widowControl w:val="false"/>
        <w:autoSpaceDE w:val="false"/>
        <w:rPr>
          <w:sz w:val="20"/>
        </w:rPr>
      </w:pPr>
      <w:r>
        <w:rPr>
          <w:sz w:val="20"/>
        </w:rPr>
        <w:t xml:space="preserve">                                                      </w:t>
      </w:r>
      <w:r>
        <w:rPr>
          <w:sz w:val="20"/>
        </w:rPr>
        <w:t>This here is the actual control of negative in the viscious relationship.</w:t>
      </w:r>
    </w:p>
    <w:p>
      <w:pPr>
        <w:pStyle w:val="Normal"/>
        <w:widowControl w:val="false"/>
        <w:autoSpaceDE w:val="false"/>
        <w:rPr>
          <w:sz w:val="20"/>
        </w:rPr>
      </w:pPr>
      <w:r>
        <w:rPr>
          <w:sz w:val="20"/>
        </w:rPr>
      </w:r>
    </w:p>
    <w:p>
      <w:pPr>
        <w:pStyle w:val="BodyText2"/>
        <w:rPr/>
      </w:pPr>
      <w:r>
        <w:rPr/>
        <w:t xml:space="preserve">The Viscious Circle of Emotions has to be forced or inflicted to BE a viscious Circle.  Otherwise, visciousness would seem like only stress or angst or the fearful emotion of someone else and only when actually applicably significant.  See chapter 1.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Read Chapter 4.  Study the Not Bad relationship and the Good relationship. </w:t>
      </w:r>
    </w:p>
    <w:p>
      <w:pPr>
        <w:pStyle w:val="Normal"/>
        <w:widowControl w:val="false"/>
        <w:autoSpaceDE w:val="false"/>
        <w:rPr>
          <w:sz w:val="20"/>
        </w:rPr>
      </w:pPr>
      <w:r>
        <w:rPr>
          <w:sz w:val="20"/>
        </w:rPr>
      </w:r>
    </w:p>
    <w:p>
      <w:pPr>
        <w:pStyle w:val="Normal"/>
        <w:widowControl w:val="false"/>
        <w:autoSpaceDE w:val="false"/>
        <w:jc w:val="both"/>
        <w:rPr/>
      </w:pPr>
      <w:r>
        <w:rPr>
          <w:sz w:val="20"/>
        </w:rPr>
        <w:t xml:space="preserve">5.4  If you are in a situation where or how you question your happiness and doing nothing about it MIGHT make you feel not good. You might question your happiness and decide that you are unhappy and maybe feel negative and maybe feel envy (of feeling negative).   Question your happiness and doing something (actually, doing anything.  Preferably something worthwhile) to stop questioning your happiness will probably result in not feeling negative or envy or not good.  Specifically, tell yourself that when you questioned your happiness that ¨it wasn't that bad¨ by doing anything that isn’t that bad (something good for yourself); if you don’t want to feel bad.  Practice.  Also works for overcoming negatives.  </w:t>
      </w:r>
      <w:r>
        <w:rPr>
          <w:sz w:val="20"/>
          <w:u w:val="single"/>
        </w:rPr>
        <w:t>Simplification:</w:t>
      </w:r>
      <w:r>
        <w:rPr>
          <w:sz w:val="20"/>
        </w:rPr>
        <w:t xml:space="preserve">  You can find solutions to your problems.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5.5  People who accept the quality of their life continuously, regardless of what it is, here in the modern age are people who can deal with anything in life continuously.  Such people are always strong and very good at surviving.  Don’t think that you will get the luxury of letting go (anyone that has decided on letting go of their lives usually has the memory of having decided one day to live again.  Even if a little less energetically) of toughness and endurance.  You will still need them for not succumbing to the boredom-possible limits of ourselves. (3)  Try to accept yourself continuously as a beginning to possibly feeling positive continuously.  See Chapter 10.  </w:t>
      </w:r>
      <w:r>
        <w:rPr>
          <w:sz w:val="20"/>
          <w:u w:val="single"/>
        </w:rPr>
        <w:t>Simplification:</w:t>
      </w:r>
      <w:r>
        <w:rPr>
          <w:sz w:val="20"/>
        </w:rPr>
        <w:t xml:space="preserve">  Adults are people who have matured.</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5.6  Workable Planet’s Population Living with the Planet’s Money:  Money can be utilized on the living of human beings.  Spend money on people who are still maturing.  Give money to the already mature.  Don’t give money to irresponsibles, spend money for responsibilizing them.  Earn money every day (a work week) to live and spend money every day to live.  Everybody. Everyday.  All the money of the world.  Everyday.  All YOUR money.  Everyday. Then people won’t need to save.  Specifically,  make a money system that EVERYBODY uses that has the effect of ALL the world’s money spent by everybody, EVERY DAY.  You must work enough to participate in spending ALL the world’s money every day.  Everybody responsibly spending all the money around everyday has the effect of there not being any money that isn’t being used for living.  Try to think of a more efficient-effective method of money dynamics for living with money.  A maintained economy requires that citizens, government, and business share resources and money with each other.  The sharing of resources (including wealth) maintains citizens, government, business and the economy.  This method is the fastest possible for approx. 99% of all humans to live materially happy.  </w:t>
      </w:r>
      <w:r>
        <w:rPr>
          <w:sz w:val="20"/>
          <w:u w:val="single"/>
        </w:rPr>
        <w:t>Simplification:</w:t>
      </w:r>
      <w:r>
        <w:rPr>
          <w:sz w:val="20"/>
        </w:rPr>
        <w:t xml:space="preserve">  We all believe that getting along is best for us all.</w:t>
      </w:r>
    </w:p>
    <w:p>
      <w:pPr>
        <w:pStyle w:val="Normal"/>
        <w:widowControl w:val="false"/>
        <w:autoSpaceDE w:val="false"/>
        <w:jc w:val="both"/>
        <w:rPr>
          <w:sz w:val="20"/>
        </w:rPr>
      </w:pPr>
      <w:r>
        <w:rPr>
          <w:sz w:val="20"/>
        </w:rPr>
      </w:r>
    </w:p>
    <w:p>
      <w:pPr>
        <w:pStyle w:val="BodyText2"/>
        <w:rPr/>
      </w:pPr>
      <w:r>
        <w:rPr/>
        <w:t xml:space="preserve">5.7  Being  Part  Finite you are capable of dealing with ANY limits in existence.  Being around them.  Because of the infinite, you can still EXIST with a (finite) potential of the infinite.  Positive, being a part of Infinity and Eternity allows the reality of Infinite Positive and Eternal Positive to exist.  100% non-negative feels approximately like this at times.  Any non-negative can feel non-negative because of this or any positive.  </w:t>
      </w:r>
      <w:r>
        <w:rPr>
          <w:u w:val="single"/>
        </w:rPr>
        <w:t>Simplification:</w:t>
      </w:r>
      <w:r>
        <w:rPr/>
        <w:t xml:space="preserve">  Your belief in a higher power is justified.</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6"/>
        <w:rPr/>
      </w:pPr>
      <w:r>
        <w:rPr/>
        <w:t>Chapter 6</w:t>
      </w:r>
    </w:p>
    <w:p>
      <w:pPr>
        <w:pStyle w:val="Normal"/>
        <w:widowControl w:val="false"/>
        <w:autoSpaceDE w:val="false"/>
        <w:rPr>
          <w:sz w:val="20"/>
        </w:rPr>
      </w:pPr>
      <w:r>
        <w:rPr>
          <w:sz w:val="20"/>
        </w:rPr>
      </w:r>
    </w:p>
    <w:p>
      <w:pPr>
        <w:pStyle w:val="Heading2"/>
        <w:rPr/>
      </w:pPr>
      <w:r>
        <w:rPr/>
        <w:t>KNOWLEDGE, EXISTENCE, AND LIFE THAT EXISTS FOR YOU OWN GOOD</w:t>
      </w:r>
    </w:p>
    <w:p>
      <w:pPr>
        <w:pStyle w:val="Normal"/>
        <w:widowControl w:val="false"/>
        <w:autoSpaceDE w:val="false"/>
        <w:rPr>
          <w:sz w:val="20"/>
        </w:rPr>
      </w:pPr>
      <w:r>
        <w:rPr>
          <w:sz w:val="20"/>
        </w:rPr>
      </w:r>
    </w:p>
    <w:p>
      <w:pPr>
        <w:pStyle w:val="Normal"/>
        <w:widowControl w:val="false"/>
        <w:autoSpaceDE w:val="false"/>
        <w:jc w:val="both"/>
        <w:rPr/>
      </w:pPr>
      <w:r>
        <w:rPr>
          <w:sz w:val="20"/>
        </w:rPr>
        <w:t xml:space="preserve">6.1  Accept that the best vitality/vibrancy is the existence-and-significances-and-capacities of vitality/vibrancy.  You have a vitality and vibrancy.  Vitality and vibrancy exist with, as of yet, unlimited potentials. (Assumption.)  Everyone has a vitality and a vibrancy.  You should try to live as vitally and vibrantly as you want.  Responsibly, since you would maximize your continuously utilizable vitalities and vibrancies.  </w:t>
      </w:r>
      <w:r>
        <w:rPr>
          <w:sz w:val="20"/>
          <w:u w:val="single"/>
        </w:rPr>
        <w:t>Simplification:</w:t>
      </w:r>
      <w:r>
        <w:rPr>
          <w:sz w:val="20"/>
        </w:rPr>
        <w:t xml:space="preserve">  You believe your moments of aliveness.  You feel yourself as yourself.</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6.2  ENDURING DEFINITION OF SO:  “As  Long  As I Can Be Pleased with Myself (in some manner or other),  Who  Cares What Anyone Says or Thinks About Me.  Why?  They don’t take my life away.  As  Long As I Can Be Pleased with myself,  I  should be and remain good.  I should be alive and good  around anyone.  In fact, being alive and good around anyone lets me do something more worthwhile than saying something not good about or to anyone.”  Being this way lets you be respectful and responsible and feel them also.  </w:t>
      </w:r>
      <w:r>
        <w:rPr>
          <w:sz w:val="20"/>
          <w:u w:val="single"/>
        </w:rPr>
        <w:t>Simplification:</w:t>
      </w:r>
      <w:r>
        <w:rPr>
          <w:sz w:val="20"/>
        </w:rPr>
        <w:t xml:space="preserve">  When good, you are not bad.</w:t>
      </w:r>
    </w:p>
    <w:p>
      <w:pPr>
        <w:pStyle w:val="Normal"/>
        <w:widowControl w:val="false"/>
        <w:autoSpaceDE w:val="false"/>
        <w:jc w:val="both"/>
        <w:rPr>
          <w:sz w:val="20"/>
        </w:rPr>
      </w:pPr>
      <w:r>
        <w:rPr>
          <w:sz w:val="20"/>
        </w:rPr>
      </w:r>
    </w:p>
    <w:p>
      <w:pPr>
        <w:pStyle w:val="BodyText2"/>
        <w:rPr/>
      </w:pPr>
      <w:r>
        <w:rPr/>
        <w:t xml:space="preserve">6.3  Any concept, word, term you have in your mind  will  be most existentially effective when you have useable amounts of related definitions to each one of them.  [What is commonly known:  the more you study anything, the more you appreciate anything.  Including appreciating what you are studying.]  Example:  Happiness can also be defined with Strength, Positive, Discipline, Ethical, Responsible, Participative, Appreciation, Progressive, Bliss, Love, Respect, etc.  Think of the Strength mode of Happiness.  Think of the Positive Mode of Happiness.  Think of the Discipline Mode of Happiness.  Think of the Ethical Mode of Happiness, etc.  Think of any possible reality-method-significance of Happiness (with the assumed implication of doing this for something worthwhile about happiness).  The more definitions you have, the more thorough your understanding  and  feeling of  ANY Happiness.  The more definitions you have, the  more thorough your understanding and feeling of any concept, word, term.  The more definitions you have the better your senses of appreciating any possible experiences.  Intuitive and conceptual and experiential definitions exist for many significances of reality.  </w:t>
      </w:r>
      <w:r>
        <w:rPr>
          <w:u w:val="single"/>
        </w:rPr>
        <w:t>Simplification:</w:t>
      </w:r>
      <w:r>
        <w:rPr/>
        <w:t xml:space="preserve">  Study nature and study life and living.  Reading is power.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Learn these definitions from a dictionary (I recommend that you use a dictionary; otherwise ask a learned adult): </w:t>
      </w:r>
    </w:p>
    <w:p>
      <w:pPr>
        <w:pStyle w:val="Normal"/>
        <w:widowControl w:val="false"/>
        <w:autoSpaceDE w:val="false"/>
        <w:rPr>
          <w:sz w:val="20"/>
        </w:rPr>
      </w:pPr>
      <w:r>
        <w:rPr>
          <w:sz w:val="20"/>
        </w:rPr>
      </w:r>
    </w:p>
    <w:p>
      <w:pPr>
        <w:pStyle w:val="Normal"/>
        <w:widowControl w:val="false"/>
        <w:autoSpaceDE w:val="false"/>
        <w:rPr>
          <w:sz w:val="20"/>
        </w:rPr>
      </w:pPr>
      <w:r>
        <w:rPr>
          <w:sz w:val="20"/>
        </w:rPr>
        <w:t>Positive</w:t>
      </w:r>
    </w:p>
    <w:p>
      <w:pPr>
        <w:pStyle w:val="Normal"/>
        <w:widowControl w:val="false"/>
        <w:autoSpaceDE w:val="false"/>
        <w:rPr>
          <w:sz w:val="20"/>
        </w:rPr>
      </w:pPr>
      <w:r>
        <w:rPr>
          <w:sz w:val="20"/>
        </w:rPr>
        <w:t>Happiness</w:t>
      </w:r>
    </w:p>
    <w:p>
      <w:pPr>
        <w:pStyle w:val="Normal"/>
        <w:widowControl w:val="false"/>
        <w:autoSpaceDE w:val="false"/>
        <w:rPr>
          <w:sz w:val="20"/>
        </w:rPr>
      </w:pPr>
      <w:r>
        <w:rPr>
          <w:sz w:val="20"/>
        </w:rPr>
        <w:t>Strength</w:t>
      </w:r>
    </w:p>
    <w:p>
      <w:pPr>
        <w:pStyle w:val="Normal"/>
        <w:widowControl w:val="false"/>
        <w:autoSpaceDE w:val="false"/>
        <w:rPr>
          <w:sz w:val="20"/>
        </w:rPr>
      </w:pPr>
      <w:r>
        <w:rPr>
          <w:sz w:val="20"/>
        </w:rPr>
        <w:t>Maturity</w:t>
      </w:r>
    </w:p>
    <w:p>
      <w:pPr>
        <w:pStyle w:val="Normal"/>
        <w:widowControl w:val="false"/>
        <w:autoSpaceDE w:val="false"/>
        <w:rPr>
          <w:sz w:val="20"/>
        </w:rPr>
      </w:pPr>
      <w:r>
        <w:rPr>
          <w:sz w:val="20"/>
        </w:rPr>
        <w:t>Thrive</w:t>
      </w:r>
    </w:p>
    <w:p>
      <w:pPr>
        <w:pStyle w:val="Normal"/>
        <w:widowControl w:val="false"/>
        <w:autoSpaceDE w:val="false"/>
        <w:rPr>
          <w:sz w:val="20"/>
        </w:rPr>
      </w:pPr>
      <w:r>
        <w:rPr>
          <w:sz w:val="20"/>
        </w:rPr>
        <w:t>Capacity</w:t>
      </w:r>
    </w:p>
    <w:p>
      <w:pPr>
        <w:pStyle w:val="Normal"/>
        <w:widowControl w:val="false"/>
        <w:autoSpaceDE w:val="false"/>
        <w:rPr>
          <w:sz w:val="20"/>
        </w:rPr>
      </w:pPr>
      <w:r>
        <w:rPr>
          <w:sz w:val="20"/>
        </w:rPr>
        <w:t>Freedom</w:t>
      </w:r>
    </w:p>
    <w:p>
      <w:pPr>
        <w:pStyle w:val="Normal"/>
        <w:widowControl w:val="false"/>
        <w:autoSpaceDE w:val="false"/>
        <w:rPr>
          <w:sz w:val="20"/>
        </w:rPr>
      </w:pPr>
      <w:r>
        <w:rPr>
          <w:sz w:val="20"/>
        </w:rPr>
        <w:t>Concentration</w:t>
      </w:r>
    </w:p>
    <w:p>
      <w:pPr>
        <w:pStyle w:val="Normal"/>
        <w:widowControl w:val="false"/>
        <w:autoSpaceDE w:val="false"/>
        <w:rPr>
          <w:sz w:val="20"/>
          <w:lang w:val="fr-FR"/>
        </w:rPr>
      </w:pPr>
      <w:r>
        <w:rPr>
          <w:sz w:val="20"/>
          <w:lang w:val="fr-FR"/>
        </w:rPr>
        <w:t>Coexistence</w:t>
      </w:r>
    </w:p>
    <w:p>
      <w:pPr>
        <w:pStyle w:val="Normal"/>
        <w:widowControl w:val="false"/>
        <w:autoSpaceDE w:val="false"/>
        <w:rPr>
          <w:sz w:val="20"/>
          <w:lang w:val="fr-FR"/>
        </w:rPr>
      </w:pPr>
      <w:r>
        <w:rPr>
          <w:sz w:val="20"/>
          <w:lang w:val="fr-FR"/>
        </w:rPr>
        <w:t>Progressive</w:t>
      </w:r>
    </w:p>
    <w:p>
      <w:pPr>
        <w:pStyle w:val="Normal"/>
        <w:widowControl w:val="false"/>
        <w:autoSpaceDE w:val="false"/>
        <w:rPr>
          <w:sz w:val="20"/>
          <w:lang w:val="fr-FR"/>
        </w:rPr>
      </w:pPr>
      <w:r>
        <w:rPr>
          <w:sz w:val="20"/>
          <w:lang w:val="fr-FR"/>
        </w:rPr>
        <w:t>Intuition</w:t>
      </w:r>
    </w:p>
    <w:p>
      <w:pPr>
        <w:pStyle w:val="Normal"/>
        <w:widowControl w:val="false"/>
        <w:autoSpaceDE w:val="false"/>
        <w:rPr>
          <w:sz w:val="20"/>
          <w:lang w:val="fr-FR"/>
        </w:rPr>
      </w:pPr>
      <w:r>
        <w:rPr>
          <w:sz w:val="20"/>
          <w:lang w:val="fr-FR"/>
        </w:rPr>
        <w:t>Attitude</w:t>
      </w:r>
    </w:p>
    <w:p>
      <w:pPr>
        <w:pStyle w:val="Normal"/>
        <w:widowControl w:val="false"/>
        <w:autoSpaceDE w:val="false"/>
        <w:rPr>
          <w:sz w:val="20"/>
        </w:rPr>
      </w:pPr>
      <w:r>
        <w:rPr>
          <w:sz w:val="20"/>
        </w:rPr>
        <w:t>Understanding</w:t>
      </w:r>
    </w:p>
    <w:p>
      <w:pPr>
        <w:pStyle w:val="Normal"/>
        <w:widowControl w:val="false"/>
        <w:autoSpaceDE w:val="false"/>
        <w:rPr>
          <w:sz w:val="20"/>
        </w:rPr>
      </w:pPr>
      <w:r>
        <w:rPr>
          <w:sz w:val="20"/>
        </w:rPr>
        <w:t>Existence</w:t>
      </w:r>
    </w:p>
    <w:p>
      <w:pPr>
        <w:pStyle w:val="Normal"/>
        <w:widowControl w:val="false"/>
        <w:autoSpaceDE w:val="false"/>
        <w:rPr>
          <w:sz w:val="20"/>
        </w:rPr>
      </w:pPr>
      <w:r>
        <w:rPr>
          <w:sz w:val="20"/>
        </w:rPr>
        <w:t>Responsible</w:t>
      </w:r>
    </w:p>
    <w:p>
      <w:pPr>
        <w:pStyle w:val="Normal"/>
        <w:widowControl w:val="false"/>
        <w:autoSpaceDE w:val="false"/>
        <w:rPr>
          <w:sz w:val="20"/>
        </w:rPr>
      </w:pPr>
      <w:r>
        <w:rPr>
          <w:sz w:val="20"/>
        </w:rPr>
        <w:t>Responsibility</w:t>
      </w:r>
    </w:p>
    <w:p>
      <w:pPr>
        <w:pStyle w:val="Normal"/>
        <w:widowControl w:val="false"/>
        <w:autoSpaceDE w:val="false"/>
        <w:rPr>
          <w:sz w:val="20"/>
        </w:rPr>
      </w:pPr>
      <w:r>
        <w:rPr>
          <w:sz w:val="20"/>
        </w:rPr>
        <w:t>Vitality</w:t>
      </w:r>
    </w:p>
    <w:p>
      <w:pPr>
        <w:pStyle w:val="Normal"/>
        <w:widowControl w:val="false"/>
        <w:autoSpaceDE w:val="false"/>
        <w:rPr>
          <w:sz w:val="20"/>
        </w:rPr>
      </w:pPr>
      <w:r>
        <w:rPr>
          <w:sz w:val="20"/>
        </w:rPr>
        <w:t>Vibrancy</w:t>
      </w:r>
    </w:p>
    <w:p>
      <w:pPr>
        <w:pStyle w:val="Normal"/>
        <w:widowControl w:val="false"/>
        <w:autoSpaceDE w:val="false"/>
        <w:rPr>
          <w:sz w:val="20"/>
        </w:rPr>
      </w:pPr>
      <w:r>
        <w:rPr>
          <w:sz w:val="20"/>
        </w:rPr>
        <w:t>Objectivity</w:t>
      </w:r>
    </w:p>
    <w:p>
      <w:pPr>
        <w:pStyle w:val="Normal"/>
        <w:widowControl w:val="false"/>
        <w:autoSpaceDE w:val="false"/>
        <w:rPr>
          <w:sz w:val="20"/>
        </w:rPr>
      </w:pPr>
      <w:r>
        <w:rPr>
          <w:sz w:val="20"/>
        </w:rPr>
        <w:t>Reality</w:t>
      </w:r>
    </w:p>
    <w:p>
      <w:pPr>
        <w:pStyle w:val="Normal"/>
        <w:widowControl w:val="false"/>
        <w:autoSpaceDE w:val="false"/>
        <w:rPr>
          <w:sz w:val="20"/>
        </w:rPr>
      </w:pPr>
      <w:r>
        <w:rPr>
          <w:sz w:val="20"/>
        </w:rPr>
        <w:t>Truth</w:t>
      </w:r>
    </w:p>
    <w:p>
      <w:pPr>
        <w:pStyle w:val="Normal"/>
        <w:widowControl w:val="false"/>
        <w:autoSpaceDE w:val="false"/>
        <w:rPr>
          <w:sz w:val="20"/>
        </w:rPr>
      </w:pPr>
      <w:r>
        <w:rPr>
          <w:sz w:val="20"/>
        </w:rPr>
        <w:t>Trust</w:t>
      </w:r>
    </w:p>
    <w:p>
      <w:pPr>
        <w:pStyle w:val="Normal"/>
        <w:widowControl w:val="false"/>
        <w:autoSpaceDE w:val="false"/>
        <w:rPr>
          <w:sz w:val="20"/>
        </w:rPr>
      </w:pPr>
      <w:r>
        <w:rPr>
          <w:sz w:val="20"/>
        </w:rPr>
        <w:t>Definition</w:t>
      </w:r>
    </w:p>
    <w:p>
      <w:pPr>
        <w:pStyle w:val="Normal"/>
        <w:widowControl w:val="false"/>
        <w:autoSpaceDE w:val="false"/>
        <w:rPr>
          <w:sz w:val="20"/>
        </w:rPr>
      </w:pPr>
      <w:r>
        <w:rPr>
          <w:sz w:val="20"/>
        </w:rPr>
        <w:t>Respect</w:t>
      </w:r>
    </w:p>
    <w:p>
      <w:pPr>
        <w:pStyle w:val="Normal"/>
        <w:widowControl w:val="false"/>
        <w:autoSpaceDE w:val="false"/>
        <w:rPr>
          <w:sz w:val="20"/>
        </w:rPr>
      </w:pPr>
      <w:r>
        <w:rPr>
          <w:sz w:val="20"/>
        </w:rPr>
        <w:t>Privacy</w:t>
      </w:r>
    </w:p>
    <w:p>
      <w:pPr>
        <w:pStyle w:val="Normal"/>
        <w:widowControl w:val="false"/>
        <w:autoSpaceDE w:val="false"/>
        <w:rPr>
          <w:sz w:val="20"/>
        </w:rPr>
      </w:pPr>
      <w:r>
        <w:rPr>
          <w:sz w:val="20"/>
        </w:rPr>
        <w:t>Environment</w:t>
      </w:r>
    </w:p>
    <w:p>
      <w:pPr>
        <w:pStyle w:val="Normal"/>
        <w:widowControl w:val="false"/>
        <w:autoSpaceDE w:val="false"/>
        <w:rPr>
          <w:sz w:val="20"/>
        </w:rPr>
      </w:pPr>
      <w:r>
        <w:rPr>
          <w:sz w:val="20"/>
        </w:rPr>
        <w:t>Energy</w:t>
      </w:r>
    </w:p>
    <w:p>
      <w:pPr>
        <w:pStyle w:val="Normal"/>
        <w:widowControl w:val="false"/>
        <w:autoSpaceDE w:val="false"/>
        <w:rPr>
          <w:sz w:val="20"/>
        </w:rPr>
      </w:pPr>
      <w:r>
        <w:rPr>
          <w:sz w:val="20"/>
        </w:rPr>
        <w:t>Power</w:t>
      </w:r>
    </w:p>
    <w:p>
      <w:pPr>
        <w:pStyle w:val="Normal"/>
        <w:widowControl w:val="false"/>
        <w:autoSpaceDE w:val="false"/>
        <w:rPr>
          <w:sz w:val="20"/>
        </w:rPr>
      </w:pPr>
      <w:r>
        <w:rPr>
          <w:sz w:val="20"/>
        </w:rPr>
        <w:t>Direct</w:t>
      </w:r>
    </w:p>
    <w:p>
      <w:pPr>
        <w:pStyle w:val="Normal"/>
        <w:widowControl w:val="false"/>
        <w:autoSpaceDE w:val="false"/>
        <w:rPr>
          <w:sz w:val="20"/>
        </w:rPr>
      </w:pPr>
      <w:r>
        <w:rPr>
          <w:sz w:val="20"/>
        </w:rPr>
        <w:t>Real</w:t>
      </w:r>
    </w:p>
    <w:p>
      <w:pPr>
        <w:pStyle w:val="Normal"/>
        <w:widowControl w:val="false"/>
        <w:autoSpaceDE w:val="false"/>
        <w:rPr>
          <w:sz w:val="20"/>
        </w:rPr>
      </w:pPr>
      <w:r>
        <w:rPr>
          <w:sz w:val="20"/>
        </w:rPr>
        <w:t>Intent</w:t>
      </w:r>
    </w:p>
    <w:p>
      <w:pPr>
        <w:pStyle w:val="Normal"/>
        <w:widowControl w:val="false"/>
        <w:autoSpaceDE w:val="false"/>
        <w:rPr>
          <w:sz w:val="20"/>
        </w:rPr>
      </w:pPr>
      <w:r>
        <w:rPr>
          <w:sz w:val="20"/>
        </w:rPr>
        <w:t>Objective</w:t>
      </w:r>
    </w:p>
    <w:p>
      <w:pPr>
        <w:pStyle w:val="Normal"/>
        <w:widowControl w:val="false"/>
        <w:autoSpaceDE w:val="false"/>
        <w:rPr>
          <w:sz w:val="20"/>
        </w:rPr>
      </w:pPr>
      <w:r>
        <w:rPr>
          <w:sz w:val="20"/>
        </w:rPr>
        <w:t>Worthwhile</w:t>
      </w:r>
    </w:p>
    <w:p>
      <w:pPr>
        <w:pStyle w:val="Normal"/>
        <w:widowControl w:val="false"/>
        <w:autoSpaceDE w:val="false"/>
        <w:rPr>
          <w:sz w:val="20"/>
        </w:rPr>
      </w:pPr>
      <w:r>
        <w:rPr>
          <w:sz w:val="20"/>
        </w:rPr>
        <w:t>Discipline</w:t>
      </w:r>
    </w:p>
    <w:p>
      <w:pPr>
        <w:pStyle w:val="Normal"/>
        <w:widowControl w:val="false"/>
        <w:autoSpaceDE w:val="false"/>
        <w:rPr>
          <w:sz w:val="20"/>
        </w:rPr>
      </w:pPr>
      <w:r>
        <w:rPr>
          <w:sz w:val="20"/>
        </w:rPr>
        <w:t>Practice</w:t>
      </w:r>
    </w:p>
    <w:p>
      <w:pPr>
        <w:pStyle w:val="Normal"/>
        <w:widowControl w:val="false"/>
        <w:autoSpaceDE w:val="false"/>
        <w:rPr>
          <w:sz w:val="20"/>
        </w:rPr>
      </w:pPr>
      <w:r>
        <w:rPr>
          <w:sz w:val="20"/>
        </w:rPr>
        <w:t>Study</w:t>
      </w:r>
    </w:p>
    <w:p>
      <w:pPr>
        <w:pStyle w:val="Normal"/>
        <w:widowControl w:val="false"/>
        <w:autoSpaceDE w:val="false"/>
        <w:rPr>
          <w:sz w:val="20"/>
        </w:rPr>
      </w:pPr>
      <w:r>
        <w:rPr>
          <w:sz w:val="20"/>
        </w:rPr>
        <w:t>Learn</w:t>
      </w:r>
    </w:p>
    <w:p>
      <w:pPr>
        <w:pStyle w:val="Normal"/>
        <w:widowControl w:val="false"/>
        <w:autoSpaceDE w:val="false"/>
        <w:rPr>
          <w:sz w:val="20"/>
        </w:rPr>
      </w:pPr>
      <w:r>
        <w:rPr>
          <w:sz w:val="20"/>
        </w:rPr>
        <w:t>Time</w:t>
      </w:r>
    </w:p>
    <w:p>
      <w:pPr>
        <w:pStyle w:val="Normal"/>
        <w:widowControl w:val="false"/>
        <w:autoSpaceDE w:val="false"/>
        <w:rPr>
          <w:sz w:val="20"/>
        </w:rPr>
      </w:pPr>
      <w:r>
        <w:rPr>
          <w:sz w:val="20"/>
        </w:rPr>
        <w:t>Honesty</w:t>
      </w:r>
    </w:p>
    <w:p>
      <w:pPr>
        <w:pStyle w:val="Normal"/>
        <w:widowControl w:val="false"/>
        <w:autoSpaceDE w:val="false"/>
        <w:rPr>
          <w:sz w:val="20"/>
        </w:rPr>
      </w:pPr>
      <w:r>
        <w:rPr>
          <w:sz w:val="20"/>
        </w:rPr>
        <w:t>Accept</w:t>
      </w:r>
    </w:p>
    <w:p>
      <w:pPr>
        <w:pStyle w:val="Normal"/>
        <w:widowControl w:val="false"/>
        <w:autoSpaceDE w:val="false"/>
        <w:rPr>
          <w:sz w:val="20"/>
        </w:rPr>
      </w:pPr>
      <w:r>
        <w:rPr>
          <w:sz w:val="20"/>
        </w:rPr>
        <w:t>Acceptance</w:t>
      </w:r>
    </w:p>
    <w:p>
      <w:pPr>
        <w:pStyle w:val="Normal"/>
        <w:widowControl w:val="false"/>
        <w:autoSpaceDE w:val="false"/>
        <w:rPr>
          <w:sz w:val="20"/>
        </w:rPr>
      </w:pPr>
      <w:r>
        <w:rPr>
          <w:sz w:val="20"/>
        </w:rPr>
        <w:t>Good</w:t>
      </w:r>
    </w:p>
    <w:p>
      <w:pPr>
        <w:pStyle w:val="Normal"/>
        <w:widowControl w:val="false"/>
        <w:autoSpaceDE w:val="false"/>
        <w:rPr>
          <w:sz w:val="20"/>
        </w:rPr>
      </w:pPr>
      <w:r>
        <w:rPr>
          <w:sz w:val="20"/>
        </w:rPr>
        <w:t>Incorrect</w:t>
      </w:r>
    </w:p>
    <w:p>
      <w:pPr>
        <w:pStyle w:val="Normal"/>
        <w:widowControl w:val="false"/>
        <w:autoSpaceDE w:val="false"/>
        <w:rPr>
          <w:sz w:val="20"/>
        </w:rPr>
      </w:pPr>
      <w:r>
        <w:rPr>
          <w:sz w:val="20"/>
        </w:rPr>
        <w:t>Intelligence</w:t>
      </w:r>
    </w:p>
    <w:p>
      <w:pPr>
        <w:pStyle w:val="Normal"/>
        <w:widowControl w:val="false"/>
        <w:autoSpaceDE w:val="false"/>
        <w:rPr>
          <w:sz w:val="20"/>
        </w:rPr>
      </w:pPr>
      <w:r>
        <w:rPr>
          <w:sz w:val="20"/>
        </w:rPr>
        <w:t>Immunity</w:t>
      </w:r>
    </w:p>
    <w:p>
      <w:pPr>
        <w:pStyle w:val="Normal"/>
        <w:widowControl w:val="false"/>
        <w:autoSpaceDE w:val="false"/>
        <w:rPr>
          <w:sz w:val="20"/>
        </w:rPr>
      </w:pPr>
      <w:r>
        <w:rPr>
          <w:sz w:val="20"/>
        </w:rPr>
        <w:t>Imperviousness</w:t>
      </w:r>
    </w:p>
    <w:p>
      <w:pPr>
        <w:pStyle w:val="Normal"/>
        <w:widowControl w:val="false"/>
        <w:autoSpaceDE w:val="false"/>
        <w:rPr>
          <w:sz w:val="20"/>
        </w:rPr>
      </w:pPr>
      <w:r>
        <w:rPr>
          <w:sz w:val="20"/>
        </w:rPr>
        <w:t>Invincibility</w:t>
      </w:r>
    </w:p>
    <w:p>
      <w:pPr>
        <w:pStyle w:val="Normal"/>
        <w:widowControl w:val="false"/>
        <w:autoSpaceDE w:val="false"/>
        <w:rPr>
          <w:sz w:val="20"/>
        </w:rPr>
      </w:pPr>
      <w:r>
        <w:rPr>
          <w:sz w:val="20"/>
        </w:rPr>
        <w:t>Fun</w:t>
      </w:r>
    </w:p>
    <w:p>
      <w:pPr>
        <w:pStyle w:val="Normal"/>
        <w:widowControl w:val="false"/>
        <w:autoSpaceDE w:val="false"/>
        <w:rPr>
          <w:sz w:val="20"/>
        </w:rPr>
      </w:pPr>
      <w:r>
        <w:rPr>
          <w:sz w:val="20"/>
        </w:rPr>
        <w:t>Joy</w:t>
      </w:r>
    </w:p>
    <w:p>
      <w:pPr>
        <w:pStyle w:val="Normal"/>
        <w:widowControl w:val="false"/>
        <w:autoSpaceDE w:val="false"/>
        <w:rPr>
          <w:sz w:val="20"/>
        </w:rPr>
      </w:pPr>
      <w:r>
        <w:rPr>
          <w:sz w:val="20"/>
        </w:rPr>
        <w:t>Love</w:t>
      </w:r>
    </w:p>
    <w:p>
      <w:pPr>
        <w:pStyle w:val="Normal"/>
        <w:widowControl w:val="false"/>
        <w:autoSpaceDE w:val="false"/>
        <w:rPr>
          <w:sz w:val="20"/>
        </w:rPr>
      </w:pPr>
      <w:r>
        <w:rPr>
          <w:sz w:val="20"/>
        </w:rPr>
        <w:t>Living</w:t>
      </w:r>
    </w:p>
    <w:p>
      <w:pPr>
        <w:pStyle w:val="Normal"/>
        <w:widowControl w:val="false"/>
        <w:autoSpaceDE w:val="false"/>
        <w:rPr>
          <w:sz w:val="20"/>
        </w:rPr>
      </w:pPr>
      <w:r>
        <w:rPr>
          <w:sz w:val="20"/>
        </w:rPr>
        <w:t>Order</w:t>
      </w:r>
    </w:p>
    <w:p>
      <w:pPr>
        <w:pStyle w:val="Normal"/>
        <w:widowControl w:val="false"/>
        <w:autoSpaceDE w:val="false"/>
        <w:rPr>
          <w:sz w:val="20"/>
        </w:rPr>
      </w:pPr>
      <w:r>
        <w:rPr>
          <w:sz w:val="20"/>
        </w:rPr>
        <w:t>Attainable</w:t>
      </w:r>
    </w:p>
    <w:p>
      <w:pPr>
        <w:pStyle w:val="Normal"/>
        <w:widowControl w:val="false"/>
        <w:autoSpaceDE w:val="false"/>
        <w:rPr>
          <w:sz w:val="20"/>
        </w:rPr>
      </w:pPr>
      <w:r>
        <w:rPr>
          <w:sz w:val="20"/>
        </w:rPr>
        <w:t>(All these words have equivalent terms that many of you are aware of.)</w:t>
      </w:r>
    </w:p>
    <w:p>
      <w:pPr>
        <w:pStyle w:val="Normal"/>
        <w:widowControl w:val="false"/>
        <w:autoSpaceDE w:val="false"/>
        <w:rPr>
          <w:sz w:val="20"/>
        </w:rPr>
      </w:pPr>
      <w:r>
        <w:rPr>
          <w:sz w:val="20"/>
        </w:rPr>
      </w:r>
    </w:p>
    <w:p>
      <w:pPr>
        <w:pStyle w:val="Normal"/>
        <w:widowControl w:val="false"/>
        <w:autoSpaceDE w:val="false"/>
        <w:jc w:val="both"/>
        <w:rPr/>
      </w:pPr>
      <w:r>
        <w:rPr>
          <w:sz w:val="20"/>
        </w:rPr>
        <w:t xml:space="preserve">6.4  Alternate and only partially applicable definition of negative:  Ignorance of the understanding/definitions of the above terms.  Implications of this definition: Irresponsible because of ignorance. Misinterpretation because of ignorance.  Selfish Evil because of ignorance. Harm and Danger because of ignorance.  Good-as-unattainable because of ignorance.  This definition allows you to feel that negative is a human construct, not a natural construct.  This definition allows you to feel (for your ethical intuitive benefit) that negative only exists as the perpetuation of ignorance by irresponsibles (on those that don’t know any better, usually the young.)  </w:t>
      </w:r>
      <w:r>
        <w:rPr>
          <w:sz w:val="20"/>
          <w:u w:val="single"/>
        </w:rPr>
        <w:t>Simplification:</w:t>
      </w:r>
      <w:r>
        <w:rPr>
          <w:sz w:val="20"/>
        </w:rPr>
        <w:t xml:space="preserve">  Much negativity is people’s lies.</w:t>
      </w:r>
    </w:p>
    <w:p>
      <w:pPr>
        <w:pStyle w:val="Normal"/>
        <w:widowControl w:val="false"/>
        <w:autoSpaceDE w:val="false"/>
        <w:jc w:val="both"/>
        <w:rPr>
          <w:sz w:val="20"/>
        </w:rPr>
      </w:pPr>
      <w:r>
        <w:rPr>
          <w:sz w:val="20"/>
        </w:rPr>
      </w:r>
    </w:p>
    <w:p>
      <w:pPr>
        <w:pStyle w:val="BodyText2"/>
        <w:rPr/>
      </w:pPr>
      <w:r>
        <w:rPr/>
        <w:t xml:space="preserve">6.5  Inconsequential, Non-relating, Insignificant, Irrelevant, Insubstantial, Inconsistent. (These definitions must be learned so that you can always remain uncontrolled by the angst intent of others.  You won’t resort to resentment.  You can consider any intended angst towards you as something insubstantial and/or inconsequential and/or non-relating to you, and/or insignificant, and/or irrelevant, and/or inconsistent with actual and signficantly evident worthwhiles that you were feeling.)  These need to be learned so that you won’t feel hurt by the comments of others.  </w:t>
      </w:r>
      <w:r>
        <w:rPr>
          <w:u w:val="single"/>
        </w:rPr>
        <w:t>Simplification:</w:t>
      </w:r>
      <w:r>
        <w:rPr/>
        <w:t xml:space="preserve">  Don’t resent.  Shrug off verbal abuse.</w:t>
      </w:r>
    </w:p>
    <w:p>
      <w:pPr>
        <w:pStyle w:val="Normal"/>
        <w:widowControl w:val="false"/>
        <w:autoSpaceDE w:val="false"/>
        <w:rPr>
          <w:sz w:val="20"/>
        </w:rPr>
      </w:pPr>
      <w:r>
        <w:rPr>
          <w:sz w:val="20"/>
        </w:rPr>
      </w:r>
    </w:p>
    <w:p>
      <w:pPr>
        <w:pStyle w:val="Normal"/>
        <w:widowControl w:val="false"/>
        <w:autoSpaceDE w:val="false"/>
        <w:rPr>
          <w:sz w:val="20"/>
        </w:rPr>
      </w:pPr>
      <w:r>
        <w:rPr>
          <w:sz w:val="20"/>
        </w:rPr>
        <w:t>Consider these (inductive reasoning of responsibility):</w:t>
      </w:r>
    </w:p>
    <w:p>
      <w:pPr>
        <w:pStyle w:val="Normal"/>
        <w:widowControl w:val="false"/>
        <w:autoSpaceDE w:val="false"/>
        <w:jc w:val="both"/>
        <w:rPr/>
      </w:pPr>
      <w:r>
        <w:rPr>
          <w:sz w:val="20"/>
        </w:rPr>
        <w:t xml:space="preserve">6.6  The Life Worth Living HAS to be a Life Worth Living.  The Worthwhile life has to be a Worthwhile Life.  The Honest Life has to be an Honest Life.  The Good Life has to be a Good Life.  The Life of Peace has to be a Life of Peace.  Therefore, The Life You Want HAS to be the Life You WANT.  You can achieve what you make from existence and all there is to it.  </w:t>
      </w:r>
      <w:r>
        <w:rPr>
          <w:sz w:val="20"/>
          <w:u w:val="single"/>
        </w:rPr>
        <w:t>Simplification:</w:t>
      </w:r>
      <w:r>
        <w:rPr>
          <w:sz w:val="20"/>
        </w:rPr>
        <w:t xml:space="preserve">  Your good desires are usually good and worthy.  An adequate existence is primarily of what you do for yourself.</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6.7  What you do with your time is all the importance for what you will like.  Do what you already like to remain able to do something you like.  Then believe that you can like what you do.  Allowing you to be able to do some things that are worth liking.  Thereby, possibly having the capacity not to complain about not being able to like something to do.  Having such a capacity allows you to be able to do something you will like.  Of course, when you like what you do, you have DONE something that had a significance to you that you really liked.  Otherwise, you didn’t do something you liked since it didn’t have a significance of being liked. Acquired likes are apparent when your effort produces a likeable result or doesn't.  Doing things that don’t have a significance of being liked usually results in boredom (unless associated with something else liked.)  </w:t>
      </w:r>
      <w:r>
        <w:rPr>
          <w:sz w:val="20"/>
          <w:u w:val="single"/>
        </w:rPr>
        <w:t>Simplification:</w:t>
      </w:r>
      <w:r>
        <w:rPr>
          <w:sz w:val="20"/>
        </w:rPr>
        <w:t xml:space="preserve">  Try not to do things that aren’t worthwhile.  Like yourself and what you do as often as possible.</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6.8  THE  WISDOM  HAPPINESS  OF (METAPHYSICAL) TRUTH:   Not  Positive  and Negative are nonprimary order states. They are a subset (defined as not positives) of the primary order states of Existence,  Relationship,  Infinity,  Eternity, etc.  POSITIVE treats the states of  Existence,  Relationship, Infinity, Eternity and others like they are primary order states.  Negative seems to not  think/feel/believe at times that Existence, Relationship, Infinity,  and  Eternity (or any other primary, and/or positive, and/or their equivalents, order state)  are  primary  order  states.--Negative has the erroneous thinking  that  negative  is  a  primary  order  state because it doesn’t have an adequate capacity, usually, to think of anything else as a primary order state when negative.  Negative makes you concern yourself with unattained or denied positives.  As its only existentially significant capacity.  (Since (wanting) a positive is an existentially significant capacity.)  DON’T TREAT NEGATIVE LIKE IT IS A PRIMARY ORDER STATE!  Use your existence and time with the wisdom that negative feelings are not effective uses of existence and time.  Feeling negative that you are negative doesn’t make you negative since you already are.  Negative is a specific choice to not like.  Negative isn’t anywhere near as bad as hurt and painful angst.  Hurt and  painful angst exist because of traumatization(s) experienced.  Negative regret exists because of not liking not having yet healed from those traumatizations.  Wanting to inflict hurt and painful angst is much worse than feeling negative regret.  Negative regret doesn’t necessarily result in wanting to inflict hurt or painful angst.  Hatred is usually the reason for wanting to inflict hurt or painful angst.  Possible deductive proof that hatred is much worse than negative regret.  On the average, no one wants to feel worse than negative regret.  Therefore, never use hate.  </w:t>
      </w:r>
      <w:r>
        <w:rPr>
          <w:sz w:val="20"/>
          <w:u w:val="single"/>
        </w:rPr>
        <w:t>Simplification:</w:t>
      </w:r>
      <w:r>
        <w:rPr>
          <w:sz w:val="20"/>
        </w:rPr>
        <w:t xml:space="preserve">  If you aren’t good, it´s because you aren’t being good.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6.9  THE STRENGTH AND GOOD POWER OF THOSE THAT ARE GOOD:  See Chapters 4, 18.  Good People are not good to not good you if you-are-not-good (because YOU are not good). Also, such a not good is a not good of itself as a not good.  Not good is not good to good people.  Not good can only affect good if it affects good. Usually without any beneficial significance for the not good or the good.  If it affects something else it has affected another not good (even if only by forcing some good to behave not good); that won’t result in anything worthwhile.  A waste of effort.  Anything higher than good is beyond the range of not good.  Good can always accept that not good can never dominate the basis of the scheme of good.  Good is so good that it will always be good to anyone that has any thought of good.  Any thought of good should be enough for you to be able to learn enough good that you can feel and think good enough to keep you happy.  You can learn such a capacity from this book.  [Good in this paragraph is defined as being able to be without evil.]  </w:t>
      </w:r>
      <w:r>
        <w:rPr>
          <w:sz w:val="20"/>
          <w:u w:val="single"/>
        </w:rPr>
        <w:t>Simplification:</w:t>
      </w:r>
      <w:r>
        <w:rPr>
          <w:sz w:val="20"/>
        </w:rPr>
        <w:t xml:space="preserve">  Good usually doesn’t do anything bad.</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6.10  Why should you deny that anything is possible and remain negative when the significance of possible itself  is  positive?  Example:  An anything occurred. When you denied  that  anything  is possible  and remained negative. You participated in  the  relationship  of  a positive  possible because the occurrence of anythings are permitted by possibles or positives.  The only scheme that possible has. (Presumbably, if not probably because of the fact of existing alongside and with Infinite Positive and Eternal Positive.)   You had deceived yourself by positively thinking (as a functional choice of your intent (intent implies function) of confusing negatives and positives).  You are negative as a negative of a negative for a negative with results of insignificance.  Negatives result in insignificance.  This  allows  negatives to go away as has been historically obvious.  [You probably don’t like wasting your time waiting on negatives to be forgotten as wasters of your time; if that´s what you do.]  Try  to  be  more positive so you can have more possible anythings that are more positive.  Read the topics about making yourself happy throughout the book.  Read the topics about the significance of happiness as described throughout the book.  </w:t>
      </w:r>
      <w:r>
        <w:rPr>
          <w:sz w:val="20"/>
          <w:u w:val="single"/>
        </w:rPr>
        <w:t>Simplification:</w:t>
      </w:r>
      <w:r>
        <w:rPr>
          <w:sz w:val="20"/>
        </w:rPr>
        <w:t xml:space="preserve">  Don’t worry, be happy.  Be happy, don’t worry.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6.11  HUMILITY LOGIC:  Nothing State has the capacity to find  you Insignificant, Irrelevant, Inconsistent, Non-relating, Inconsequential and Insubstantial, for the purpose of remaining Nothing State.  The  Absolute  Nothing  is  as  Large as Eternity.  Corollary:  Nothing State has the capacity to find you Insignificant, Irrelevant, Inconsistent, Non-relating, Inconsequential and Insubstantial,  for  the  purpose  of  signifying and recognizing your existence as YOUR significant existence.  In other words:  you have significance and existence.  A significant existence correctly justifies the usage and utilization of  Irrelevant,  Inconsistent,  Non-relating,  Inconsequential, Insignificant  and  Insubstantial.  So that you won’t feel humiliated by others and be allowed to thrive, as possible. Since you have significance and existence. Living the significant existence seems worthwhile to me.  Since such an existence is yours.  As such an existence is anyone’s.  (These terms as applied in this paragraph are States of significance relationship).  How to understand and not be hurt by any signficances of any relationships, as possible.  </w:t>
      </w:r>
      <w:r>
        <w:rPr>
          <w:sz w:val="20"/>
          <w:u w:val="single"/>
        </w:rPr>
        <w:t>Simplification:</w:t>
      </w:r>
      <w:r>
        <w:rPr>
          <w:sz w:val="20"/>
        </w:rPr>
        <w:t xml:space="preserve">  Live and let live.  I am good to you because you are good to me.  I will be kind with you because I want to stay good with you.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6.12  Since anything is possible, it is possible so that anything is possible for your possible anythings.  Your possible anythings are your possible anythings only when YOU make them possible.  What you make possible affects what you can make possible.  Any possible you make affects your possible anythings (For your benefit or not.  Of your choice).  Choose not to limit your possible anythings. Possibilities exist that exist for possibilities.  SINCE YOU ARE A PART OF ANYTHING,  YOU CAN BE A PART OF ANY POSSIBILITY.  See Chapter 10.  Being adequate to realize it possibly depending on how much you actually do it.  Possibility has possibility  for those who choose to HAVE  possibility for any possibility.  Anything  has  the capacity to accept  possibility  by definition of possibility.  Definition  of metaphysical  possibility:  you exist with any possibility and any possibility you exist will be a possibility.  There is nothing you CAN DO, that-CANNOT-be done,  by  definition  of  possibility.  Of course, you can choose to experience a possibility that will  result  in  possibilities beyond your capacities and choices and possibilities (usually a choice made when feeling hate).  Why  do something that will make you FEEL  like it can’t be done or undone?  You won’t feel any happier or stronger if you do.  From that action.  Those who don’t limit their possibilities can always point  out  that you limit YOUR possibilities when you limit what are YOUR possibilities; (even if you are thinking you are limiting  possibilities,  in general).  If you limit someone else’s possibilities then you have one less possibility for yourself.  Since you are limiting possibilities.  Including the possibilities </w:t>
      </w:r>
      <w:r>
        <w:rPr>
          <w:sz w:val="20"/>
          <w:u w:val="single"/>
        </w:rPr>
        <w:t>you could be doing instead</w:t>
      </w:r>
      <w:r>
        <w:rPr>
          <w:sz w:val="20"/>
        </w:rPr>
        <w:t xml:space="preserve">.  This paragraph requires effort to understand.  </w:t>
      </w:r>
      <w:r>
        <w:rPr>
          <w:sz w:val="20"/>
          <w:u w:val="single"/>
        </w:rPr>
        <w:t>Simplification:</w:t>
      </w:r>
      <w:r>
        <w:rPr>
          <w:sz w:val="20"/>
        </w:rPr>
        <w:t xml:space="preserve">  Since possibilities exist, make your life what you can.  Use your psychological energy wisely so that you don´t spend or waste it on foolishness.</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6.13  Accept the design of human beings as something meant for you to ACCEPT as you read the following:  All people possess a nervous system, reptilian, limbic, cortical and neocortical brain.  Decide to accept that any happiness limitations you may have or experience are because of viewing, experiencing life through the mind--(at-that-moment)--of the stress-oriented nervous system and limbic brain.  The limbic brain can be overwhelmed to feel too much overemotional stress.  Since people are capable of not being strong enough (because of traumatizations) to not reactively/reflexively feel through the limbic brain, psychological hurt exists.  Not strong enough to not be damage-pain-oriented at times.  These people´s natural psychological development was impaired or obstructed.  Someone intentionally weakened them to overstressed emotions.  Decide that if you don’t want to hurt, don’t ever only use your limbic brain for dealing with hurt.  The growth of the limbic brain is only justified for developing capacity for sensations until people can deal with any sensations effectively (thereby justifying its existence and use).  Then it is time to shed the limbic brain functions and naturally progress on to cortical/neo-cortical development and maturity.  Limbic brain maturity is accepting the physical variables of sensation and remaining functional, etc.  The immature limbic brain remains problematic with the limitations of certain variables.  Correct structuring of the brain allows you to feel significantly happier than the happiness capacity of the limbic brain.  Emotions are correctly defined as feelings of sensation.  The emotions of love and happiness of the limbic brain are love-sensation feelings, happiness-sensation feelings.  Decide to use the cortical and neocortical brains for love-rational feelings, happy-rational feelings.--And love-purity feelings, happiness-purity feelings.  Pure love and conscious love is larger and more vital--(has more consciousness nodes when not traumatized)--than sensation love.  All this  is an approximation of the function of emotions and feelings.  Emotions are a subset of feelings.  Feeling love develops your consciousness.  See pages 15, 20, 28, 42, 53-54.  </w:t>
      </w:r>
      <w:r>
        <w:rPr>
          <w:sz w:val="20"/>
          <w:u w:val="single"/>
        </w:rPr>
        <w:t>Simplification:</w:t>
      </w:r>
      <w:r>
        <w:rPr>
          <w:sz w:val="20"/>
        </w:rPr>
        <w:t xml:space="preserve">  Your psychology tries to remain functional.  Loving yourself repurifies you.</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6.14  Existence State never hates you.  The Totality can always accept Existence State and Existence State can always accept the Totality.  This is enough for Existence State never to hate you.  Therefore, Existence, ultimately, is hate-free (hateless).  A best existence is hate-free.  You are usually happiest when you don’t participate in hate.  </w:t>
      </w:r>
      <w:r>
        <w:rPr>
          <w:sz w:val="20"/>
          <w:u w:val="single"/>
        </w:rPr>
        <w:t>Simplification:</w:t>
      </w:r>
      <w:r>
        <w:rPr>
          <w:sz w:val="20"/>
        </w:rPr>
        <w:t xml:space="preserve">  Existence is more than you are.--And, as more than you, exists not hating you but ¨living¨ you.</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6.15  A corrupt observation cannot transcend its cause by definition of causes.  A supposed  observation of corrupt phenomenon  does  not necessarily have to have a corrupt effect, in other words.  Why?  For each cause done, an effect is received.  Not made, by  definition of causes.  NOTE:  this definition is not without possible error OR maybe just not accurate enough to be labeled a definition.  If it is a definition, then Evil isn’t Existential State Inherent of reality as seems probable.  </w:t>
      </w:r>
      <w:r>
        <w:rPr>
          <w:sz w:val="20"/>
          <w:u w:val="single"/>
        </w:rPr>
        <w:t>Simplification:</w:t>
      </w:r>
      <w:r>
        <w:rPr>
          <w:sz w:val="20"/>
        </w:rPr>
        <w:t xml:space="preserve">  Good knows it is good.</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6.16  If and when extremes occur, any good Possible applications (at least enough for a possible future) will result.  Existential Time Function has found this as Always has been and always will be acceptable.  Worthwhile products are desirable though.  Outcomes occur.  Occurences outcome.  </w:t>
      </w:r>
      <w:r>
        <w:rPr>
          <w:sz w:val="20"/>
          <w:u w:val="single"/>
        </w:rPr>
        <w:t>Simplification:</w:t>
      </w:r>
      <w:r>
        <w:rPr>
          <w:sz w:val="20"/>
        </w:rPr>
        <w:t xml:space="preserve">  Math is infinite.</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6.17  Not  wanting  to do something or accept  something  or denying somebody else their wanting  to  do  something or accept  something  still results in something/somebody wanting something or somebody (even if only not wanting to do something or denying somebody their wanting to do something).  Since you are doing something when you are doing anything, you should try to do something that you want from any of the possible anythings that you like.  Thereby always having the possibility of something to do. Not   existing  that   you   exist   is unreal, fallacious, and contradictory.  Not living that you live  is  unreal, fallacious, and contradictory.  Not accepting that you accept is fallacious and contradictory.  Accept that you exist to live.  Fallacy is to convince you  that  you will never know everything.   When  you accept the fact that you will  never know everything, you have made the first step in not thinking fallacious. Accept the fact that you will probably never know everything there is to know.  The metaphysical limit of infinity.  Live with what you do know, if you want to accept what you know and therefore live with what you know.  Accepting what you know and living with it WILL let you live with what you know.  Almost everyone, regardless of what they live, live a life that infinity provides for and eventually  idealizes and/or unionizes and/or purifies somewhere in eternity.  </w:t>
      </w:r>
      <w:r>
        <w:rPr>
          <w:sz w:val="20"/>
          <w:u w:val="single"/>
        </w:rPr>
        <w:t>Simplification:</w:t>
      </w:r>
      <w:r>
        <w:rPr>
          <w:sz w:val="20"/>
        </w:rPr>
        <w:t xml:space="preserve">  You are designed to accept truth.  Not thinking fallacious allows you to think with the ATTITUDE of correctness, certainty and completeness resulting in  a fair outlook on life.  At least.  Be happy that natural goodness exists as something you appreciate.  </w:t>
      </w:r>
      <w:r>
        <w:rPr>
          <w:sz w:val="20"/>
          <w:u w:val="single"/>
        </w:rPr>
        <w:t>Simplification:</w:t>
      </w:r>
      <w:r>
        <w:rPr>
          <w:sz w:val="20"/>
        </w:rPr>
        <w:t xml:space="preserve">  Nature wants you to know yourself.</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6.18  Peace of Goodness (minimally, feeling relaxed at least some of the time) has you progress on to cortical, neo-cortical developmental growth and maturity.   Someday, you will naturally no longer have to relieve your angst because of limited emotional logic (those that are feelings of dislike; that nevertheless are only part of your individual feelings; thereby allowing most to attain maturity).  [Trying to PERPETUATE the Possible lack of self control of reactionary emotions is self defeating.  Stressful Results.]  Make yourself responsible so that you won’t react damagingly to antagonism.  </w:t>
      </w:r>
      <w:r>
        <w:rPr>
          <w:sz w:val="20"/>
          <w:u w:val="single"/>
        </w:rPr>
        <w:t>Simplification:</w:t>
      </w:r>
      <w:r>
        <w:rPr>
          <w:sz w:val="20"/>
        </w:rPr>
        <w:t xml:space="preserve">  Adults usually have become trustworthy.</w:t>
      </w:r>
    </w:p>
    <w:p>
      <w:pPr>
        <w:pStyle w:val="Normal"/>
        <w:widowControl w:val="false"/>
        <w:autoSpaceDE w:val="false"/>
        <w:jc w:val="both"/>
        <w:rPr>
          <w:sz w:val="20"/>
        </w:rPr>
      </w:pPr>
      <w:r>
        <w:rPr>
          <w:sz w:val="20"/>
        </w:rPr>
      </w:r>
    </w:p>
    <w:p>
      <w:pPr>
        <w:pStyle w:val="BodyText2"/>
        <w:rPr/>
      </w:pPr>
      <w:r>
        <w:rPr/>
        <w:t xml:space="preserve">Good is most useful when you are being real with the good that you are.  Society and civilization perpetuate themselves best when real with the good that they are.  Bad only results in nothing good because bad is bad.  Democratic countries utilize politics that are the most real with the good that they can do.  Democratic countries utilize approximate ideals of the realness of good, for their political systems.  Vitality control of the individual participates in these systems.  My conclusion is that the vitality should dominate the vibrancy for the most worthwhile participation of society and civilization.  See Chapter 9.  </w:t>
      </w:r>
    </w:p>
    <w:p>
      <w:pPr>
        <w:pStyle w:val="Normal"/>
        <w:widowControl w:val="false"/>
        <w:autoSpaceDE w:val="false"/>
        <w:rPr>
          <w:sz w:val="20"/>
        </w:rPr>
      </w:pPr>
      <w:r>
        <w:rPr>
          <w:sz w:val="20"/>
        </w:rPr>
      </w:r>
    </w:p>
    <w:p>
      <w:pPr>
        <w:pStyle w:val="Normal"/>
        <w:widowControl w:val="false"/>
        <w:autoSpaceDE w:val="false"/>
        <w:jc w:val="both"/>
        <w:rPr>
          <w:sz w:val="20"/>
          <w:u w:val="single"/>
        </w:rPr>
      </w:pPr>
      <w:r>
        <w:rPr>
          <w:sz w:val="20"/>
          <w:u w:val="single"/>
        </w:rPr>
        <w:t>Those with psychological complications need to alleviate their stress and coordinate their 4 needs of food, keeping warm and clean, making friends, and being happy.  Biorhythmic maintenance, relaxation, stress management, self assured beliefs, and secure feelings should be practiced until realized.</w:t>
      </w:r>
    </w:p>
    <w:p>
      <w:pPr>
        <w:pStyle w:val="Heading2"/>
        <w:rPr>
          <w:sz w:val="28"/>
        </w:rPr>
      </w:pPr>
      <w:r>
        <w:rPr>
          <w:sz w:val="28"/>
        </w:rPr>
        <w:t>Chapter 7</w:t>
      </w:r>
    </w:p>
    <w:p>
      <w:pPr>
        <w:pStyle w:val="Normal"/>
        <w:widowControl w:val="false"/>
        <w:autoSpaceDE w:val="false"/>
        <w:rPr>
          <w:sz w:val="20"/>
        </w:rPr>
      </w:pPr>
      <w:r>
        <w:rPr>
          <w:sz w:val="20"/>
        </w:rPr>
      </w:r>
    </w:p>
    <w:p>
      <w:pPr>
        <w:pStyle w:val="Heading2"/>
        <w:rPr/>
      </w:pPr>
      <w:r>
        <w:rPr/>
        <w:t xml:space="preserve">LEARN THE SERENITY OF THE POSITIVE ACCEPTANCE OF ETERNITY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Not Good does not necessarily imply Bad or worse.                                        </w:t>
      </w:r>
    </w:p>
    <w:p>
      <w:pPr>
        <w:pStyle w:val="Normal"/>
        <w:widowControl w:val="false"/>
        <w:autoSpaceDE w:val="false"/>
        <w:rPr>
          <w:sz w:val="20"/>
        </w:rPr>
      </w:pPr>
      <w:r>
        <w:rPr>
          <w:sz w:val="20"/>
        </w:rPr>
        <w:t>Inductive Explanatory example:</w:t>
      </w:r>
    </w:p>
    <w:p>
      <w:pPr>
        <w:pStyle w:val="Normal"/>
        <w:widowControl w:val="false"/>
        <w:autoSpaceDE w:val="false"/>
        <w:rPr>
          <w:sz w:val="20"/>
        </w:rPr>
      </w:pPr>
      <w:r>
        <w:rPr>
          <w:sz w:val="20"/>
        </w:rPr>
        <w:t>1) Anger does not necessarily imply an Evil.</w:t>
      </w:r>
    </w:p>
    <w:p>
      <w:pPr>
        <w:pStyle w:val="Normal"/>
        <w:widowControl w:val="false"/>
        <w:autoSpaceDE w:val="false"/>
        <w:rPr>
          <w:sz w:val="20"/>
        </w:rPr>
      </w:pPr>
      <w:r>
        <w:rPr>
          <w:sz w:val="20"/>
        </w:rPr>
        <w:t>2) Frustration does not necessarily imply an Anger.</w:t>
      </w:r>
    </w:p>
    <w:p>
      <w:pPr>
        <w:pStyle w:val="Normal"/>
        <w:widowControl w:val="false"/>
        <w:autoSpaceDE w:val="false"/>
        <w:rPr>
          <w:sz w:val="20"/>
        </w:rPr>
      </w:pPr>
      <w:r>
        <w:rPr>
          <w:sz w:val="20"/>
        </w:rPr>
        <w:t>3) Responsibility Weakness does not necessarily imply a Frustration will be done.</w:t>
      </w:r>
    </w:p>
    <w:p>
      <w:pPr>
        <w:pStyle w:val="Normal"/>
        <w:widowControl w:val="false"/>
        <w:autoSpaceDE w:val="false"/>
        <w:rPr>
          <w:sz w:val="20"/>
        </w:rPr>
      </w:pPr>
      <w:r>
        <w:rPr>
          <w:sz w:val="20"/>
        </w:rPr>
        <w:t xml:space="preserve">4) Attempting to work out the discord of some memory could be an alternate reason for  </w:t>
      </w:r>
    </w:p>
    <w:p>
      <w:pPr>
        <w:pStyle w:val="Normal"/>
        <w:widowControl w:val="false"/>
        <w:autoSpaceDE w:val="false"/>
        <w:rPr>
          <w:sz w:val="20"/>
        </w:rPr>
      </w:pPr>
      <w:r>
        <w:rPr>
          <w:sz w:val="20"/>
        </w:rPr>
        <w:t xml:space="preserve">    </w:t>
      </w:r>
      <w:r>
        <w:rPr>
          <w:sz w:val="20"/>
        </w:rPr>
        <w:t xml:space="preserve">doing something that may-not-seem like a Necessary Good. The Necessary Good Part of </w:t>
      </w:r>
    </w:p>
    <w:p>
      <w:pPr>
        <w:pStyle w:val="Normal"/>
        <w:widowControl w:val="false"/>
        <w:autoSpaceDE w:val="false"/>
        <w:rPr>
          <w:sz w:val="20"/>
        </w:rPr>
      </w:pPr>
      <w:r>
        <w:rPr>
          <w:sz w:val="20"/>
        </w:rPr>
        <w:t xml:space="preserve">    </w:t>
      </w:r>
      <w:r>
        <w:rPr>
          <w:sz w:val="20"/>
        </w:rPr>
        <w:t>doing this is to remove or heal a discordant memory.</w:t>
      </w:r>
    </w:p>
    <w:p>
      <w:pPr>
        <w:pStyle w:val="Normal"/>
        <w:widowControl w:val="false"/>
        <w:autoSpaceDE w:val="false"/>
        <w:rPr>
          <w:sz w:val="20"/>
        </w:rPr>
      </w:pPr>
      <w:r>
        <w:rPr>
          <w:sz w:val="20"/>
        </w:rPr>
      </w:r>
    </w:p>
    <w:p>
      <w:pPr>
        <w:pStyle w:val="Normal"/>
        <w:widowControl w:val="false"/>
        <w:autoSpaceDE w:val="false"/>
        <w:jc w:val="both"/>
        <w:rPr>
          <w:sz w:val="20"/>
        </w:rPr>
      </w:pPr>
      <w:r>
        <w:rPr>
          <w:sz w:val="20"/>
        </w:rPr>
        <w:t>Accept this and learn to live independently, you should maintain, attain the capacity not to be killed by any damaging limits.  To achieve capacity for continuous absence of discordant or distorting or psychological-damage-or-psychological-death-incurring feelings.  Read Chapters 8, 9, 15,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Whining, Complaining, Pain don’t  result  in  destroying Infinity, Eternity, Immortality.   Insults  and Put  Downs  are  usually survivable.  Learn the concept that insults and put downs aren’t physically traumatizing.  Insults and put downs don’t have to hurt you.  Physical traumatizations are probably the actual damagers of feelings.  Those people who seem sensitive to whining, complaining, insults, and put downs were probably physically traumatized with a method that also contained much whining, complaining, insults and put downs.  Much verbal antagonism is actually people telling you to correct your undesirable behavior.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 have seen an infinite group of existents that determine some significances of Eternity, Infinity, and Immortality.  They are everywhere.  Heaven exists (Extrapolative Perceptual Assumption).  You should join this group someda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Eternity - Infinity - Immortality is a possibility to provide the answer to feeling all good.  You should have realized the obvious truth of many natural goods that are truthfully available, anywhere and anytim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Since you are part finite existence, Eternity, Infinity, and the relationship of Immortality are always there for YOU.  Why?  Where else could you be?  Be happy and ecstatic that this is true.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ositive is a part of Infinity and Eternity.  You can believe that Infinite Good Positive and  Eternal Good Positive exist as do many other goods (natural or created).</w:t>
      </w:r>
    </w:p>
    <w:p>
      <w:pPr>
        <w:pStyle w:val="Normal"/>
        <w:widowControl w:val="false"/>
        <w:autoSpaceDE w:val="false"/>
        <w:jc w:val="both"/>
        <w:rPr>
          <w:sz w:val="20"/>
        </w:rPr>
      </w:pPr>
      <w:r>
        <w:rPr>
          <w:sz w:val="20"/>
        </w:rPr>
      </w:r>
    </w:p>
    <w:p>
      <w:pPr>
        <w:pStyle w:val="BodyText2"/>
        <w:rPr/>
      </w:pPr>
      <w:r>
        <w:rPr/>
        <w:t xml:space="preserve">Understanding is achieved by communicating to anyone with what that person already knows.  Example:  If someone knows about apples use the concept of apples to communicate something you want to say when that  person doesn’t know what you are talking about.  Example:  Explain  to a person without knowledge of biology but with knowledge of agriculture, biology concepts using agriculture equivalent examples.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Application:  Any emotion can be explained rationally.  The unstressed can rationally explain your emotions to you.  Rational  people  can  live self-assured and unstressed  about  their emotions and feelings.  Telling the stressed person to relax is one example. </w:t>
      </w:r>
    </w:p>
    <w:p>
      <w:pPr>
        <w:pStyle w:val="Normal"/>
        <w:widowControl w:val="false"/>
        <w:autoSpaceDE w:val="false"/>
        <w:rPr>
          <w:sz w:val="20"/>
        </w:rPr>
      </w:pPr>
      <w:r>
        <w:rPr>
          <w:sz w:val="20"/>
        </w:rPr>
      </w:r>
    </w:p>
    <w:p>
      <w:pPr>
        <w:pStyle w:val="Heading2"/>
        <w:rPr/>
      </w:pPr>
      <w:r>
        <w:rPr/>
        <w:t>Virtuous Relationship/Method of Emotions/Feelings/Rationalities/Living</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Be  positive  -&gt;  Be confident -&gt; Feel  Worthwhile  -&gt; About any part of  Everthing, and Everything                                                                                                                   </w:t>
      </w:r>
    </w:p>
    <w:p>
      <w:pPr>
        <w:pStyle w:val="Normal"/>
        <w:widowControl w:val="false"/>
        <w:autoSpaceDE w:val="false"/>
        <w:rPr>
          <w:sz w:val="20"/>
        </w:rPr>
      </w:pPr>
      <w:r>
        <w:rPr>
          <w:sz w:val="20"/>
        </w:rPr>
        <w:t xml:space="preserve">^______________________________________________________________________________/                                                                                               </w:t>
      </w:r>
    </w:p>
    <w:p>
      <w:pPr>
        <w:pStyle w:val="Normal"/>
        <w:widowControl w:val="false"/>
        <w:autoSpaceDE w:val="false"/>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s long as you are at any of the first 3 feelings you could maintain this relationship for yourself.</w:t>
      </w:r>
    </w:p>
    <w:p>
      <w:pPr>
        <w:pStyle w:val="Normal"/>
        <w:widowControl w:val="false"/>
        <w:autoSpaceDE w:val="false"/>
        <w:jc w:val="both"/>
        <w:rPr>
          <w:sz w:val="20"/>
        </w:rPr>
      </w:pPr>
      <w:r>
        <w:rPr>
          <w:sz w:val="20"/>
        </w:rPr>
        <w:t>To be this you must do this, and feel this, and live this AND believe this is ALWAYS good.</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Note: Since a part of everything is something of everything you can be assured that anything non-worthwhile-in-the-everything doesn’t necessarily have to happen (to you); because it is less than everything and CANNOT AFFECT ALL THE ANYTHINGS.  You exist because of the possibility that anything that exists doesn’t necessarily have to affect you and anything you do doesn’t necessarily have to affect anything ELSE. Anything non-worthwhile is still less than everything.  Something that maturity (or any of its equivalents, like responsibility) will allow you to be free of such nonworthwhile attitudes.  Read this entire book and you will realize naturally FREE and natural FREEDOM.  (An Approximate definition of nature in this universe.)  Study psychology  (actually anything) to further comprehend  (intensively) this relationship.</w:t>
      </w:r>
    </w:p>
    <w:p>
      <w:pPr>
        <w:pStyle w:val="Normal"/>
        <w:widowControl w:val="false"/>
        <w:autoSpaceDE w:val="false"/>
        <w:jc w:val="both"/>
        <w:rPr>
          <w:sz w:val="20"/>
        </w:rPr>
      </w:pPr>
      <w:r>
        <w:rPr>
          <w:sz w:val="20"/>
        </w:rPr>
      </w:r>
    </w:p>
    <w:p>
      <w:pPr>
        <w:pStyle w:val="BodyText2"/>
        <w:rPr/>
      </w:pPr>
      <w:r>
        <w:rPr/>
        <w:t>The virtue of positive wants you to be confident, attaining confidence wants to (and lets you) feel worthwhile, feeling worthwhile is a specific something you can feel to manage everything or any part of it, managing things allows you to feel virtuous about yourself and positive.  Be positive, be confident, feel worthwhile, about everything or any part of everything.  Be positive, be confident, feel worthwhile, about everything or any part of everything, and so on.  This relationship maintained keeps your senses of hope and desire.  See Chapter 8,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You could try to make yourself as lovable and likable as possible so that you will love and like being a part of eternity as much as possibl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physics of the universe is developed enough that the possibility of a cleansing, reborn reincarnation is very probable.  The metaphysics of existence are enough that a possible future is attainable even after complete death.  Accepting that infinity and eternity are designed for many very lengthy useful possibilities for your existence should make you self assured.  Reality is a certain orientation of finite and transfinite numbers; the afterlife is just another orientation of finite and transfinite numbers within the orientation of reality.  Surreal mathematics allows the possibility of an afterlife and reincarnation.  The afterlife is the realm of surreal numbers and fractal numbers.  Surreals and fractals.  Depending on the mathematics and physics of the surreal and fractal realm depends how significant such an existence is.  The surreal realm is probably the fractal aftereffects of vitality and vibrancy.  Psychometric Biophysics progressing to Psychometric Surreal Physics.  Example:  surreal, fractal, psychometric, algorithmic, symmetry coordination and believing certain surreal fractal psychometric algorithmic set theory symmetry equations allow extended life spans (and probably afterlife functions also) should let you believe nature is already vital.  See Chapter 10.  Alternately, allowing the energies of the pineal gland and resources to do cellular regeneration for an extended lifespan.</w:t>
      </w:r>
    </w:p>
    <w:p>
      <w:pPr>
        <w:pStyle w:val="Normal"/>
        <w:widowControl w:val="false"/>
        <w:autoSpaceDE w:val="false"/>
        <w:rPr>
          <w:sz w:val="20"/>
        </w:rPr>
      </w:pPr>
      <w:r>
        <w:rPr>
          <w:sz w:val="20"/>
        </w:rPr>
      </w:r>
    </w:p>
    <w:p>
      <w:pPr>
        <w:pStyle w:val="BodyText2"/>
        <w:rPr/>
      </w:pPr>
      <w:r>
        <w:rPr/>
        <w:t>A possibility of reincarnation:  1) reorientation of the finite and transfinite numbers that you are, 2) point and line symmetry (at least), and repositories, of fractal and surreal sets; and possibly their math and physics, 3) some form of numerical symmetry, 4)  the numerical symmetry is gathered by the celestially angelic and given a significance more than a fractal or surreal number, 5) If 1, 2, 3, and 4 are true then biophysics reincarnation of the numerical symmetry is a possibility.</w:t>
      </w:r>
    </w:p>
    <w:p>
      <w:pPr>
        <w:pStyle w:val="Normal"/>
        <w:widowControl w:val="false"/>
        <w:autoSpaceDE w:val="false"/>
        <w:rPr>
          <w:sz w:val="20"/>
        </w:rPr>
      </w:pPr>
      <w:r>
        <w:rPr>
          <w:sz w:val="20"/>
        </w:rPr>
      </w:r>
    </w:p>
    <w:p>
      <w:pPr>
        <w:pStyle w:val="Normal"/>
        <w:widowControl w:val="false"/>
        <w:autoSpaceDE w:val="false"/>
        <w:jc w:val="both"/>
        <w:rPr>
          <w:sz w:val="20"/>
        </w:rPr>
      </w:pPr>
      <w:r>
        <w:rPr>
          <w:sz w:val="20"/>
        </w:rPr>
        <w:t>The effectiveness of useful interactions:  behaving with a real disposition allows uncomplicated experiences.</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sz w:val="28"/>
        </w:rPr>
      </w:pPr>
      <w:r>
        <w:rPr>
          <w:sz w:val="28"/>
        </w:rPr>
        <w:t>Chapter 8</w:t>
      </w:r>
    </w:p>
    <w:p>
      <w:pPr>
        <w:pStyle w:val="Normal"/>
        <w:widowControl w:val="false"/>
        <w:autoSpaceDE w:val="false"/>
        <w:rPr>
          <w:sz w:val="20"/>
        </w:rPr>
      </w:pPr>
      <w:r>
        <w:rPr>
          <w:sz w:val="20"/>
        </w:rPr>
      </w:r>
    </w:p>
    <w:p>
      <w:pPr>
        <w:pStyle w:val="Normal"/>
        <w:widowControl w:val="false"/>
        <w:autoSpaceDE w:val="false"/>
        <w:rPr>
          <w:b/>
          <w:b/>
          <w:sz w:val="20"/>
        </w:rPr>
      </w:pPr>
      <w:r>
        <w:rPr>
          <w:b/>
          <w:sz w:val="20"/>
        </w:rPr>
        <w:t>WORTHWHILES OF HUMANITY</w:t>
      </w:r>
    </w:p>
    <w:p>
      <w:pPr>
        <w:pStyle w:val="Normal"/>
        <w:widowControl w:val="false"/>
        <w:autoSpaceDE w:val="false"/>
        <w:rPr>
          <w:b/>
          <w:b/>
          <w:sz w:val="20"/>
        </w:rPr>
      </w:pPr>
      <w:r>
        <w:rPr>
          <w:b/>
          <w:sz w:val="20"/>
        </w:rPr>
      </w:r>
    </w:p>
    <w:p>
      <w:pPr>
        <w:pStyle w:val="Normal"/>
        <w:widowControl w:val="false"/>
        <w:autoSpaceDE w:val="false"/>
        <w:rPr>
          <w:sz w:val="20"/>
        </w:rPr>
      </w:pPr>
      <w:r>
        <w:rPr>
          <w:sz w:val="20"/>
        </w:rPr>
      </w:r>
    </w:p>
    <w:p>
      <w:pPr>
        <w:pStyle w:val="Normal"/>
        <w:widowControl w:val="false"/>
        <w:autoSpaceDE w:val="false"/>
        <w:jc w:val="both"/>
        <w:rPr>
          <w:sz w:val="20"/>
        </w:rPr>
      </w:pPr>
      <w:r>
        <w:rPr>
          <w:sz w:val="20"/>
        </w:rPr>
        <w:t>Immortals, Infinity, And Eternity see the possibility of maturity.  Any Immature Act, no matter what it is, is a metaphysically infinitesimal act.  By definition of the surreal numbers aspect of infinite maturity.  Also, Best Love is Controlled Capacity (Maturity).  Better than that is better than Controlled  Capacity (Maturity).  The only capacities better than maturity are capacities better than maturity.  Definitely not capacities worse than maturity.  Controlled capacities or better could function something like reincarnation or immortality.  Such capacities already exist.</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UNNECESSARY INGRAINED CONDITIONING THAT YOU PERPETUATE (PEREPETUATES WITHIN YOUR MIND AND FEELINGS) CAN BE ALLEVIATED THROUGH CHAKRA BALANCING, BIOFEEDBACK, NEURO-PROGRAMMING, HYPNOSIS, MEMORY ERASURE AND CONSTRUCTIVE, INSTRUCTIVE, OR MEANINGFUL THINKING.  An alternate to memory erasure is memory control adequate to not associate a negative to any memory.  Erased or forgotten memories allows a FRESH perspective on existence.  Equivalent methods for a fresh perspective also exist.  Having a fresh perspective allows you to remain with the capacity to realize your potentials.  Realization of your potentials is necessarily adequate and more than sufficient to exist with the significance of social equality.  </w:t>
      </w:r>
      <w:r>
        <w:rPr>
          <w:sz w:val="20"/>
          <w:u w:val="single"/>
        </w:rPr>
        <w:t>The primary impediment to realization of potentials is the effects of social irresponsibility.</w:t>
      </w:r>
      <w:r>
        <w:rPr>
          <w:sz w:val="20"/>
        </w:rPr>
        <w:t xml:space="preserve">  Suggestion:  Be your own best friend.</w:t>
      </w:r>
    </w:p>
    <w:p>
      <w:pPr>
        <w:pStyle w:val="Normal"/>
        <w:widowControl w:val="false"/>
        <w:autoSpaceDE w:val="false"/>
        <w:rPr>
          <w:sz w:val="20"/>
        </w:rPr>
      </w:pPr>
      <w:r>
        <w:rPr>
          <w:sz w:val="20"/>
        </w:rPr>
      </w:r>
    </w:p>
    <w:p>
      <w:pPr>
        <w:pStyle w:val="Normal"/>
        <w:widowControl w:val="false"/>
        <w:autoSpaceDE w:val="false"/>
        <w:rPr>
          <w:i/>
          <w:i/>
          <w:sz w:val="20"/>
        </w:rPr>
      </w:pPr>
      <w:r>
        <w:rPr>
          <w:i/>
          <w:sz w:val="20"/>
        </w:rPr>
        <w:t>THE reason why you should try to heal your hurts:</w:t>
      </w:r>
    </w:p>
    <w:p>
      <w:pPr>
        <w:pStyle w:val="Normal"/>
        <w:widowControl w:val="false"/>
        <w:autoSpaceDE w:val="false"/>
        <w:rPr>
          <w:i/>
          <w:i/>
          <w:sz w:val="20"/>
        </w:rPr>
      </w:pPr>
      <w:r>
        <w:rPr>
          <w:i/>
          <w:sz w:val="20"/>
        </w:rPr>
      </w:r>
    </w:p>
    <w:p>
      <w:pPr>
        <w:pStyle w:val="Normal"/>
        <w:widowControl w:val="false"/>
        <w:autoSpaceDE w:val="false"/>
        <w:rPr>
          <w:sz w:val="20"/>
        </w:rPr>
      </w:pPr>
      <w:r>
        <w:rPr>
          <w:sz w:val="20"/>
        </w:rPr>
        <w:t>Infinite Infinite Good Good Relationship Relationship</w:t>
      </w:r>
    </w:p>
    <w:p>
      <w:pPr>
        <w:pStyle w:val="Normal"/>
        <w:widowControl w:val="false"/>
        <w:autoSpaceDE w:val="false"/>
        <w:rPr>
          <w:sz w:val="20"/>
        </w:rPr>
      </w:pPr>
      <w:r>
        <w:rPr>
          <w:sz w:val="20"/>
        </w:rPr>
        <w:t>^__________________________________________/</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pPr>
      <w:r>
        <w:rPr/>
        <w:t>Real Relationship/Method of Emotions/Feelings/Rationalities/Living</w:t>
      </w:r>
    </w:p>
    <w:p>
      <w:pPr>
        <w:pStyle w:val="Normal"/>
        <w:widowControl w:val="false"/>
        <w:autoSpaceDE w:val="false"/>
        <w:rPr>
          <w:sz w:val="20"/>
        </w:rPr>
      </w:pPr>
      <w:r>
        <w:rPr>
          <w:sz w:val="20"/>
        </w:rPr>
      </w:r>
    </w:p>
    <w:p>
      <w:pPr>
        <w:pStyle w:val="Normal"/>
        <w:widowControl w:val="false"/>
        <w:autoSpaceDE w:val="false"/>
        <w:rPr>
          <w:sz w:val="20"/>
        </w:rPr>
      </w:pPr>
      <w:r>
        <w:rPr>
          <w:sz w:val="20"/>
        </w:rPr>
        <w:t>Privacy -&gt; Freedom -&gt; Independence -&gt; Trust</w:t>
      </w:r>
    </w:p>
    <w:p>
      <w:pPr>
        <w:pStyle w:val="Normal"/>
        <w:widowControl w:val="false"/>
        <w:autoSpaceDE w:val="false"/>
        <w:rPr>
          <w:sz w:val="20"/>
        </w:rPr>
      </w:pPr>
      <w:r>
        <w:rPr>
          <w:sz w:val="20"/>
        </w:rPr>
        <w:t xml:space="preserve"> </w:t>
      </w:r>
      <w:r>
        <w:rPr>
          <w:sz w:val="20"/>
        </w:rPr>
        <w:t>^___________________________________/</w:t>
      </w:r>
    </w:p>
    <w:p>
      <w:pPr>
        <w:pStyle w:val="Normal"/>
        <w:widowControl w:val="false"/>
        <w:autoSpaceDE w:val="false"/>
        <w:rPr>
          <w:sz w:val="20"/>
        </w:rPr>
      </w:pPr>
      <w:r>
        <w:rPr>
          <w:sz w:val="20"/>
        </w:rPr>
      </w:r>
    </w:p>
    <w:p>
      <w:pPr>
        <w:pStyle w:val="Normal"/>
        <w:widowControl w:val="false"/>
        <w:autoSpaceDE w:val="false"/>
        <w:jc w:val="both"/>
        <w:rPr>
          <w:sz w:val="20"/>
        </w:rPr>
      </w:pPr>
      <w:r>
        <w:rPr>
          <w:sz w:val="20"/>
        </w:rPr>
        <w:t xml:space="preserve">Privacy can result in a freedom (minimally the natural freedom of privacy), a freedom (significance) can result in a sense of independence, feeling independent can result in having and/or feeling trust, having and/or feeling trust allows you to feel real about yourself and can result in privacy.  Privacy then Freedom then Independence then Trust then Privacy and so on.  As long as you are at any of the four feelings you could maintain this relationship for yourself.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Feeling the realness of privacy, freedom, independence, and trust maintained in daily living keeps you responsible.  You will be able to do anything you apply yourself towards that you want.--And any others that are the same.  Most humans who are responsible utilize this relationship somehow.  You will be real with yourself and other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RIVACY:  People who are capable of feeling a private environment at any time they choose to, seem to have the most appreciation of relationships.  They are free to do what they will with relationships because of their capacity to be private at any time.  Such a capacity allows such people to interact freely, when they do.  Private times people do with themselves has precedence to different personal schedules of individuals.</w:t>
      </w:r>
    </w:p>
    <w:p>
      <w:pPr>
        <w:pStyle w:val="BodyText2"/>
        <w:rPr/>
      </w:pPr>
      <w:r>
        <w:rPr/>
        <w:t>If you mistake or assume or confuse or impose the significance of Individuality, Independence, Freedom, and Privacy as, or with, Unacceptable Relationships; you might choose not to, and don’t get to, participate in Individual, Independent, Free, Private Relationships.  Until you don´t do anything unacceptable to your relationships.  Then you have the natural ability to participate in relationships.  That then gives you the emotional freedom to acceptingly appreciate those relationships.</w:t>
      </w:r>
    </w:p>
    <w:p>
      <w:pPr>
        <w:pStyle w:val="Normal"/>
        <w:widowControl w:val="false"/>
        <w:autoSpaceDE w:val="false"/>
        <w:rPr>
          <w:sz w:val="20"/>
        </w:rPr>
      </w:pPr>
      <w:r>
        <w:rPr>
          <w:sz w:val="20"/>
        </w:rPr>
      </w:r>
    </w:p>
    <w:p>
      <w:pPr>
        <w:pStyle w:val="Heading2"/>
        <w:rPr/>
      </w:pPr>
      <w:r>
        <w:rPr/>
        <w:t>Human (Vital) Relationship/Method of Emotions/Feelings/Rationalities/Living</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Hope -&gt; Truth -&gt; Trust -&gt; Happiness </w:t>
      </w:r>
    </w:p>
    <w:p>
      <w:pPr>
        <w:pStyle w:val="Normal"/>
        <w:widowControl w:val="false"/>
        <w:autoSpaceDE w:val="false"/>
        <w:rPr>
          <w:sz w:val="20"/>
        </w:rPr>
      </w:pPr>
      <w:r>
        <w:rPr>
          <w:sz w:val="20"/>
        </w:rPr>
        <w:t>^____________________________/</w:t>
      </w:r>
    </w:p>
    <w:p>
      <w:pPr>
        <w:pStyle w:val="Normal"/>
        <w:widowControl w:val="false"/>
        <w:autoSpaceDE w:val="false"/>
        <w:rPr>
          <w:sz w:val="20"/>
        </w:rPr>
      </w:pPr>
      <w:r>
        <w:rPr>
          <w:sz w:val="20"/>
        </w:rPr>
      </w:r>
    </w:p>
    <w:p>
      <w:pPr>
        <w:pStyle w:val="BodyText2"/>
        <w:rPr/>
      </w:pPr>
      <w:r>
        <w:rPr/>
        <w:t xml:space="preserve">Hope lets you (wants to) accept the function and reality of truth, the faith in truth lets you trust, the reality of trust lets you be happy, happy likes hopes to be real (Vital).  Hope, truth, trust, happiness, hope truth, trust, happiness and so on.  As long as you are at any of the 4 feelings you could maintain this relationship for yourself.--And with any others that you are able to treat in this manner.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Note:  Hope is to feel you can do anything.  Truth, Trust, and Happiness are to FULFILL your hope.  Being a vitally good human (good vitality) can be easily lived by using hope, truth, trust, and happiness.</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Partial Definition/Representation of An Apparent Circle/Relationship/Method of Being/Living</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Determined -&gt; Determining -&gt; Free Will </w:t>
      </w:r>
    </w:p>
    <w:p>
      <w:pPr>
        <w:pStyle w:val="Normal"/>
        <w:widowControl w:val="false"/>
        <w:autoSpaceDE w:val="false"/>
        <w:rPr>
          <w:sz w:val="20"/>
        </w:rPr>
      </w:pPr>
      <w:r>
        <w:rPr>
          <w:sz w:val="20"/>
        </w:rPr>
        <w:t>^_______________________________/</w:t>
      </w:r>
    </w:p>
    <w:p>
      <w:pPr>
        <w:pStyle w:val="Normal"/>
        <w:widowControl w:val="false"/>
        <w:autoSpaceDE w:val="false"/>
        <w:rPr>
          <w:sz w:val="20"/>
        </w:rPr>
      </w:pPr>
      <w:r>
        <w:rPr>
          <w:sz w:val="20"/>
        </w:rPr>
      </w:r>
    </w:p>
    <w:p>
      <w:pPr>
        <w:pStyle w:val="Normal"/>
        <w:widowControl w:val="false"/>
        <w:autoSpaceDE w:val="false"/>
        <w:jc w:val="both"/>
        <w:rPr>
          <w:sz w:val="20"/>
        </w:rPr>
      </w:pPr>
      <w:r>
        <w:rPr>
          <w:sz w:val="20"/>
        </w:rPr>
        <w:t>Determined exists as combinations of the metaphysical (metaphysics and beyond/higher).  Specifically, V and/or truth and/or possibly omega complete level variables determinants of reality, determining exists as the functions of those determinants, free will exists as the appreciation/operations of those functions.  (Living and being.)  Determined, determining, free will, determined, determining, free will and so on.  Evolution exists because of this relationship.  (See the definition of evolution in Chapter 3, page 22 (3.6).)  If evolution doesn’t exist then the creationist argument is based on this relationship.  Comment:  evolution is probable.  [Natural design is the significances of infinity.  Implicating infinity as always determined, since it is everything.  Determined is infinity, determining is the various functions of infinity, free will is the implications of those functions.  Infinity is determined because that is the most accurate description of  totalistic states.  The determining funtions of infinity are existent because infinite states are totalistically dynamic.  Dynamics implies function.  Infinity does the determining of dynamical functions.  Free will is the implicative values of infinity determining.  The implicative values of infinity determining is determined.  It all this is true, then the most important belief is that everything is (infinitely) real.]</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Apparent Circle/Relationship/Method of Being can be restated in other forms and seems to be part of something larger (assumption).  Hint:  An Intelligence Booster is to understand this concept and memorize how you understood it.  Personal timeline:  It took me 25 years to study and learn about and conceive and internalize these truths.  You can study and live with and for and of and because of this relationship for as long as you want to.  The infinite infinite good good relationship relationship AND the determined determining free will relationship is a realm that the Ideal aspects of nature are born, grow, mature, and come out of.  For your benefit.  (Assumpti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Free Will obviously exists so that YOU can have effective, existential relationships for yourself and your Free Will.  Can you affect Free Will so that you cannot have effective, existential relationships for yourself and your Free Will?  No, presumably, you can only affect your Free Will so that you cannot have effective existential relationships for yourself.  Of your own irresponsible choosing.  Your Free Will always has the possibility to have an effective and existential relationship for YOU.  Everytime you do something and still exist capable of doing something. This is true as long as you are alive, at least.  What you do with your Free Will affects YOU.  Free Will is better than your denying it.  Free Will will always have the better of the relationship.  Even when you end your relationship with it, it had the better of the relationship before you ended your relationship with it.  It had the better of the relationship and it is still THERE and was there for you.  It had the better of the relationship and it still remained and REMAINS with you as long as you have any Free Will.  It had the better of the relationship so that you could have the most utilization of your free will for yourself.  Learn another sense of the term ¨better¨ from this explanation.  Free Will is for freedom of existence.  Choose freedom of existence.  </w:t>
      </w:r>
      <w:r>
        <w:rPr>
          <w:i/>
          <w:sz w:val="20"/>
        </w:rPr>
        <w:t>Any other choices reduce to DETERMINED or DETERMINING forcing you to accept freedom of existence.  Determined, determining, free will, and evolution exist for your freedom of existence.</w:t>
      </w:r>
    </w:p>
    <w:p>
      <w:pPr>
        <w:pStyle w:val="Heading2"/>
        <w:rPr/>
      </w:pPr>
      <w:r>
        <w:rPr/>
        <w:t>Existential (Vibrant) Relationship/Method of Emotions/Feelings/Rationalities/Behaviors/Living</w:t>
      </w:r>
    </w:p>
    <w:p>
      <w:pPr>
        <w:pStyle w:val="Normal"/>
        <w:widowControl w:val="false"/>
        <w:autoSpaceDE w:val="false"/>
        <w:rPr>
          <w:sz w:val="20"/>
        </w:rPr>
      </w:pPr>
      <w:r>
        <w:rPr>
          <w:sz w:val="20"/>
        </w:rPr>
      </w:r>
    </w:p>
    <w:p>
      <w:pPr>
        <w:pStyle w:val="Normal"/>
        <w:widowControl w:val="false"/>
        <w:autoSpaceDE w:val="false"/>
        <w:rPr>
          <w:sz w:val="20"/>
        </w:rPr>
      </w:pPr>
      <w:r>
        <w:rPr>
          <w:sz w:val="20"/>
        </w:rPr>
        <w:t>Free Will -&gt; Individuality -&gt; Independence -&gt; Enthusiasm ^_____________________________________________/</w:t>
      </w:r>
    </w:p>
    <w:p>
      <w:pPr>
        <w:pStyle w:val="BodyText2"/>
        <w:rPr>
          <w:sz w:val="20"/>
        </w:rPr>
      </w:pPr>
      <w:r>
        <w:rPr>
          <w:sz w:val="20"/>
        </w:rPr>
      </w:r>
    </w:p>
    <w:p>
      <w:pPr>
        <w:pStyle w:val="BodyText2"/>
        <w:rPr/>
      </w:pPr>
      <w:r>
        <w:rPr/>
        <w:t>Free Will allows/gives the sense of Individuality, A Life of Individuality signifies a sense of Independence, Being Independent results in Enthusiasm, Enthusiasm  allows you to be vibrant and chooses Free Will.  Free Will, Individuality, Independence, Enthusiasm, Free Will, Individuality, Independence, Enthusiasm and so on.  The vibrant feelings of yourself lets you realize the facts of your being and appreciate your being.  Existing good will let you be the happiest, and exist good.  As long as you are at any of the 4 feelings you could maintain this relationship for yourself.</w:t>
      </w:r>
    </w:p>
    <w:p>
      <w:pPr>
        <w:pStyle w:val="Normal"/>
        <w:widowControl w:val="false"/>
        <w:autoSpaceDE w:val="false"/>
        <w:rPr>
          <w:sz w:val="20"/>
        </w:rPr>
      </w:pPr>
      <w:r>
        <w:rPr>
          <w:sz w:val="20"/>
        </w:rPr>
      </w:r>
    </w:p>
    <w:p>
      <w:pPr>
        <w:pStyle w:val="Heading3"/>
        <w:rPr/>
      </w:pPr>
      <w:r>
        <w:rPr/>
        <w:t>Worthwhile (Enlivening) Relationship/Method of Emotions/Feelings/Rationalities /Experiences/Living</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Bliss -&gt; Happiness -&gt; Stimulation -&gt; Love  (Love is never negative or  </w:t>
      </w:r>
    </w:p>
    <w:p>
      <w:pPr>
        <w:pStyle w:val="Normal"/>
        <w:widowControl w:val="false"/>
        <w:autoSpaceDE w:val="false"/>
        <w:rPr>
          <w:sz w:val="20"/>
        </w:rPr>
      </w:pPr>
      <w:r>
        <w:rPr>
          <w:sz w:val="20"/>
        </w:rPr>
        <w:t>^________________________________/    intends to be.)</w:t>
      </w:r>
    </w:p>
    <w:p>
      <w:pPr>
        <w:pStyle w:val="Normal"/>
        <w:widowControl w:val="false"/>
        <w:autoSpaceDE w:val="false"/>
        <w:rPr>
          <w:sz w:val="20"/>
        </w:rPr>
      </w:pPr>
      <w:r>
        <w:rPr>
          <w:sz w:val="20"/>
        </w:rPr>
      </w:r>
    </w:p>
    <w:p>
      <w:pPr>
        <w:pStyle w:val="BodyText2"/>
        <w:rPr/>
      </w:pPr>
      <w:r>
        <w:rPr/>
        <w:t xml:space="preserve">Bliss makes you happy, Happiness feel stimulating, Stimulation breathes/feels like Love, Love is worthwhile, enlivening and feels blissful.  Bliss, Happiness, Stimulation, Love, Bliss, Happiness, Stimulation, Love and so on.  The aliveness of your feelings are enlivening to you because of having been given an ALIVE life and a worthwhile appreciable reality to feel.  As long as you are at any of the 4 feelings you could maintain this relationship for yourself.  If you feel hurt, you should try to utilize this method for making you feel better.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WORTHWHILES are more-lived-out and more spread out than just the earth.  Life in the universe is good.  Worthwhiles seem most worthwhile as worthwhile.</w:t>
      </w:r>
    </w:p>
    <w:p>
      <w:pPr>
        <w:pStyle w:val="Heading2"/>
        <w:rPr>
          <w:sz w:val="20"/>
        </w:rPr>
      </w:pPr>
      <w:r>
        <w:rPr>
          <w:sz w:val="20"/>
        </w:rPr>
      </w:r>
    </w:p>
    <w:p>
      <w:pPr>
        <w:pStyle w:val="Normal"/>
        <w:widowControl w:val="false"/>
        <w:autoSpaceDE w:val="false"/>
        <w:rPr>
          <w:sz w:val="20"/>
        </w:rPr>
      </w:pPr>
      <w:r>
        <w:rPr>
          <w:b/>
          <w:sz w:val="20"/>
        </w:rPr>
        <w:t>Untramautized/Purity Capacity of Emotions/Feelings/Rationalities/Orders/Living</w:t>
      </w:r>
    </w:p>
    <w:p>
      <w:pPr>
        <w:pStyle w:val="Normal"/>
        <w:widowControl w:val="false"/>
        <w:autoSpaceDE w:val="false"/>
        <w:rPr>
          <w:sz w:val="20"/>
        </w:rPr>
      </w:pPr>
      <w:r>
        <w:rPr>
          <w:sz w:val="20"/>
        </w:rPr>
      </w:r>
    </w:p>
    <w:p>
      <w:pPr>
        <w:pStyle w:val="Normal"/>
        <w:widowControl w:val="false"/>
        <w:autoSpaceDE w:val="false"/>
        <w:rPr>
          <w:sz w:val="20"/>
        </w:rPr>
      </w:pPr>
      <w:r>
        <w:rPr>
          <w:sz w:val="20"/>
        </w:rPr>
        <w:t>All Good -&gt; Pure Love -&gt; Creative Happiness -&gt; Physics Level Natural Vibrancy/Vitality</w:t>
      </w:r>
    </w:p>
    <w:p>
      <w:pPr>
        <w:pStyle w:val="Normal"/>
        <w:widowControl w:val="false"/>
        <w:autoSpaceDE w:val="false"/>
        <w:rPr>
          <w:sz w:val="20"/>
        </w:rPr>
      </w:pPr>
      <w:r>
        <w:rPr>
          <w:sz w:val="20"/>
        </w:rPr>
        <w:t>^______________________________________________________________________/</w:t>
      </w:r>
    </w:p>
    <w:p>
      <w:pPr>
        <w:pStyle w:val="Normal"/>
        <w:widowControl w:val="false"/>
        <w:autoSpaceDE w:val="false"/>
        <w:rPr>
          <w:sz w:val="20"/>
        </w:rPr>
      </w:pPr>
      <w:r>
        <w:rPr>
          <w:sz w:val="20"/>
        </w:rPr>
      </w:r>
    </w:p>
    <w:p>
      <w:pPr>
        <w:pStyle w:val="Normal"/>
        <w:widowControl w:val="false"/>
        <w:autoSpaceDE w:val="false"/>
        <w:jc w:val="both"/>
        <w:rPr>
          <w:sz w:val="20"/>
        </w:rPr>
      </w:pPr>
      <w:r>
        <w:rPr>
          <w:sz w:val="20"/>
        </w:rPr>
        <w:t xml:space="preserve">All Good can be sensed with Pure Love, Pure Love resonates Creative Happiness, Creative Happiness increases vibrancy and/or vitality.  Vibrant vitalities are all good and untraumatized.  All Good, Pure Love, Creative Happiness, Physics Level  (pure) Vibrancy/Vitality, All Good, Pure Love, Creative Happiness, Physics Level (pure) Vibrancy/Vitality and so on.  I believe all humans have some traits that are pure.  Don’t misinterpret untramautized as a one time state.  You can untraumatize yourself.  Because your nature decides on untraumatizations when needed.   </w:t>
      </w:r>
    </w:p>
    <w:p>
      <w:pPr>
        <w:pStyle w:val="Normal"/>
        <w:widowControl w:val="false"/>
        <w:autoSpaceDE w:val="false"/>
        <w:jc w:val="both"/>
        <w:rPr>
          <w:sz w:val="20"/>
        </w:rPr>
      </w:pPr>
      <w:r>
        <w:rPr>
          <w:sz w:val="20"/>
        </w:rPr>
      </w:r>
    </w:p>
    <w:p>
      <w:pPr>
        <w:pStyle w:val="BodyText3"/>
        <w:jc w:val="both"/>
        <w:rPr/>
      </w:pPr>
      <w:r>
        <w:rPr/>
        <w:t>Human (vital) real existential (vibrant) worthwhile (enlivening) untraumatized (pure) living can be learned and appreciated by understanding the significance of the definitions of the circular relationships of Human, Real, Existential, Worthwhile  and Purity defined in this chapter.  If you have difficulty with doing such things you should learn the Virtuous relationship (in Chapter 7) and practice i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N APPLICATION OF PEACE:  If you promise me the opportunity/capacity not to label you as a pain, I will promise you the opportunity/capacity not to label me as a pain and then we both can rest at any time we uphold our agreement.  This is PEACE.  This is also adequate for feelings of secure happiness from and within societ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CONSCIOUSNESS OF SIGNIFICANCE:  People who attribute certain characteristics and associated responses to an outcome that does not produce the characteristics-response outcome are not proper in their attribute labeling methods processes.  Not doing something and remaining uncertain about it because of inadequate process development are not necessarily capacity or developmental limitations.  Something must be done first, before doing the something intended.</w:t>
      </w:r>
    </w:p>
    <w:p>
      <w:pPr>
        <w:pStyle w:val="Normal"/>
        <w:widowControl w:val="false"/>
        <w:autoSpaceDE w:val="false"/>
        <w:jc w:val="both"/>
        <w:rPr>
          <w:sz w:val="20"/>
        </w:rPr>
      </w:pPr>
      <w:r>
        <w:rPr>
          <w:sz w:val="20"/>
        </w:rPr>
      </w:r>
    </w:p>
    <w:p>
      <w:pPr>
        <w:pStyle w:val="BodyText2"/>
        <w:rPr/>
      </w:pPr>
      <w:r>
        <w:rPr/>
        <w:t xml:space="preserve">8.1  Anything you do to something that something as something is anything you do to it.  Since that something was and is something all the time. Anything you do is still something.  What can you do about something that always was something as A something?  You are always A something also.  Consider:  What can you do about what YOU are?  How can you deny what you can´t deny?  Decide on doing something that allows you to be something.  Any other somethings that you do still result in allowing you to decide to do something that allows you to be something.  You can accept that you can do something or you can accept that something can do you to accept that you can do something.  When you accept that you can do something why decide to do something that can do you to accept that you can do something.  You have already accepted and done that.  You will be doing this all the time with the something of not doing other somethings if you do not accept that.  Possible but not probable with any further capacities of possible.  Somethings still perpetuate, somethings still exist, something is STILL possible.  </w:t>
      </w:r>
      <w:r>
        <w:rPr>
          <w:u w:val="single"/>
        </w:rPr>
        <w:t>Simplification:</w:t>
      </w:r>
      <w:r>
        <w:rPr/>
        <w:t xml:space="preserve">  Possibilities exist for you.  Free Will is effectiv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Humans want to experience self-satisfaction and the universe seems like it has every possibility to let them, somewhere in its existence.--And again.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sz w:val="28"/>
        </w:rPr>
      </w:pPr>
      <w:r>
        <w:rPr>
          <w:sz w:val="28"/>
        </w:rPr>
        <w:t>Chapter 9</w:t>
      </w:r>
    </w:p>
    <w:p>
      <w:pPr>
        <w:pStyle w:val="Normal"/>
        <w:widowControl w:val="false"/>
        <w:autoSpaceDE w:val="false"/>
        <w:rPr>
          <w:sz w:val="20"/>
        </w:rPr>
      </w:pPr>
      <w:r>
        <w:rPr>
          <w:sz w:val="20"/>
        </w:rPr>
      </w:r>
    </w:p>
    <w:p>
      <w:pPr>
        <w:pStyle w:val="Heading2"/>
        <w:rPr/>
      </w:pPr>
      <w:r>
        <w:rPr/>
        <w:t>SOMETHING THAT YOUR HOPE CAN GET YOU</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jc w:val="both"/>
        <w:rPr>
          <w:sz w:val="20"/>
        </w:rPr>
      </w:pPr>
      <w:r>
        <w:rPr>
          <w:sz w:val="20"/>
        </w:rPr>
        <w:t>Hope should be used to believe you could feel normal, feel good, feel comfortable, feel relaxed, feel serene, feel sentimental, feel peace, feel happy, feel content, feel enthusiastic, feel appreciated, feel friendly, feel safe; and feel good with yourself and accepting of others.  See Chapters 1, 2, 3, 6, 7, 8, 9, 10, 11, 12, 13, 15, 17, 18, 19, 20, 21, 22, 23, 24 and the appendix.</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Believing the self faith and desire of healing and repair to be normally functional is a very useful belief.  Specifically, taking good care of your health and feelings regularly for the purpose of natural experiences and significances.  Natural methods of daily living and (if necessary) additional methods of physiological maintenance should keep you without hurt, stress, or pain.  See Chapters 17, 18, 19, 20, 21, 22, 23.  Believing that rest, naps, water, and baths done regularly usually keeps you normally healthy.  Making the time to do these things.  Similar to a siesta.</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Vigorous Heart Vibrancy from strong people till reanimated should enliven anyone.  Hire people to do this.  Don’t be negative.  Vigorous enlivening vibrant strong personality living is more than sufficient to satisfy you or anyon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Rational thinking should be routinely used to dominate and control the emotions.  Emotions that control rational thinking usually results in craziness.  Because thinking irrationally is something that only the emotional brain can do for any length of time.  The rational brain can think rationally as long as emotions don’t control it.  Letting the rational brain dominate the conscious all the time allows for non-crazy feelings.  Letting the rational brain dominate allows for remaining rational (non-crazy) with emotions.  Emotions that don’t control the rational brain can be used for relaxation, calmness, healing, repair, de-stressing, resting.  This can only be done if you direct your rational brain to feel relaxation, calmness, healing, repair, de-stressing, and resting.  Example of a Rational thought:  ¨I can honestly say to myself and rest when I feel within my thoughts that I am tired.¨  ¨I can honestly say to myself that I like calmnes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WHAT TO DO TO INSURE THAT ANY CHILD WILL REALIZE ADULTHOOD:  Babies born with too much birthshock; or babies, infants, toddlers, and young children who seem to need a tremendous amount of attention and feelings given to them; or children that seem to want to cry; or children that cannot do anything except some form of deterioration; or children that treat you as offensive need--to be given many herbal combinations (teas) and psychological retraining (reasurrance); to alleviate molecular damage incurred to their minds that occured very early in their lives (oftentimes because of traumatizations, usually physical).  Alternately, very large amounts of sea or ocean bathing and exercise with worthwhile activities could work. Any adult that wants to help themselves could also utilize these methods.  Additionally, water could be ingested for alleviati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epression many times is the accumulation of viruses affecting the nervous system.  Excessive viruses predispose people to feeling depressed about mean treatment.  The following allows removal of viruses:  Oranges, Tomatoes, Lemons, Limes, Citric Acid, Bioflavanoids, Vitamin C, Acerola Cherry, Cherries, Digestive Enzymes, Water, Onions, Garlic, Indio tea.  Removal of viruses (before excessive accumulation) maintains a healthy spirit, soul, and vitality and keeps you normally happy.  Oxidants depress the cardiopulmonary system, making you tired and age.  Avoid cigarettes.  The following allows removal of oxidants:  Oranges, Tomatoes, Lemons, Limes, Citric Acid, Bioflavanoids, Vitamin C, Acerola Cherry, Cherries, Vitamin A, Vitamin E, N-aceytl cysteine, Glutathione, metalthione, selenium, Onions, Garlic, Indio tea.</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nytime you feel psychologically/mentally/emotionally tired or depressed, I recommend that you try to deep breathe and exercise and drink lots of water and be happy towards a friend.  If you can´t or don´t want to do that then sleep longer hours at bedtime.  If you let your fatigue or depression persist you might resort to drugs or doctors.  Drugs are time consuming and not too effective at learning wisdom.  Doctors should only be used if you are unhealthy.  Comment:  Be aware that many drugs have unlikable side effects.  Especially when taken in large quantities like addiction.  I recommend any drug use to be only during your moments of responsible young adulthood.  Moderate to heavy drug usage before adulthood might stunt growth.  Including growth of the mind and nervous system and brai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rauma vibrancies are best dealt with by doing the essentials of vibrancy:  nourishment and sleep.  Anytime adequately nourished and rested you can utilize your vitality to do anything else.  Instead of preoccupation with your trauma vibrancies.  Resulting in your improved emotional health.</w:t>
      </w:r>
    </w:p>
    <w:p>
      <w:pPr>
        <w:pStyle w:val="Normal"/>
        <w:widowControl w:val="false"/>
        <w:autoSpaceDE w:val="false"/>
        <w:jc w:val="both"/>
        <w:rPr>
          <w:sz w:val="20"/>
        </w:rPr>
      </w:pPr>
      <w:r>
        <w:rPr>
          <w:sz w:val="20"/>
        </w:rPr>
      </w:r>
    </w:p>
    <w:p>
      <w:pPr>
        <w:pStyle w:val="BodyText2"/>
        <w:rPr/>
      </w:pPr>
      <w:r>
        <w:rPr/>
        <w:t>Live as a being of nature.  Live as a being with nature.  Living with and of nature allows you to live your life acceptably without ever intentionally living against nature.  Socializing without ever intentionally living against your nature means people won’t ever intentionally be living against your nature.  Thereby allowing you to live with and of nature.</w:t>
      </w:r>
    </w:p>
    <w:p>
      <w:pPr>
        <w:pStyle w:val="BodyText2"/>
        <w:rPr/>
      </w:pPr>
      <w:r>
        <w:rPr/>
      </w:r>
    </w:p>
    <w:p>
      <w:pPr>
        <w:pStyle w:val="BodyText2"/>
        <w:rPr/>
      </w:pPr>
      <w:r>
        <w:rPr/>
        <w:t>Methods of vigor:  Liver and onions, peaches, beans, lentils, beef steak, cola drinks, royal jelly, bee pollen, spirulina, egg, milk, sugar, candy, energizing herbal teas, tea, coffee, herbal stimulants, yoga, calisthenics, adequate rest, moderate exercise, ocean and sea bathing, swimming, vegetables, fruits, fish steaks, fish stew, French fries, myrrh, goldenseal, yogurt, cooking oils, regular consumption of water, carbohydrates.  See Chapters 19, 23.</w:t>
      </w:r>
    </w:p>
    <w:p>
      <w:pPr>
        <w:pStyle w:val="BodyText2"/>
        <w:rPr/>
      </w:pPr>
      <w:r>
        <w:rPr/>
      </w:r>
    </w:p>
    <w:p>
      <w:pPr>
        <w:pStyle w:val="BodyText2"/>
        <w:rPr/>
      </w:pPr>
      <w:r>
        <w:rPr/>
        <w:t>Emotional vigor can be learned by reading Chapters 1, 2, 3, 6, 7, 8, 9, 10, 11, 12, 15, 17, 18, 19, 20, 21, 22, 23, 24 and the appendix.</w:t>
      </w:r>
    </w:p>
    <w:p>
      <w:pPr>
        <w:pStyle w:val="BodyText2"/>
        <w:rPr/>
      </w:pPr>
      <w:r>
        <w:rPr/>
      </w:r>
    </w:p>
    <w:p>
      <w:pPr>
        <w:pStyle w:val="BodyText2"/>
        <w:rPr/>
      </w:pPr>
      <w:r>
        <w:rPr/>
        <w:t>Psychological vigor can be learned by reading Chapters 1, 2, 3, 4, 5, 6, 7, 8, 9, 10, 11, 12, 13, 15, 17, 18, 19, 20, 21, 22, 23, 24 and the appendix.</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sz w:val="28"/>
        </w:rPr>
      </w:pPr>
      <w:r>
        <w:rPr>
          <w:b/>
          <w:sz w:val="28"/>
        </w:rPr>
        <w:t>Chapter 10</w:t>
      </w:r>
    </w:p>
    <w:p>
      <w:pPr>
        <w:pStyle w:val="Normal"/>
        <w:widowControl w:val="false"/>
        <w:autoSpaceDE w:val="false"/>
        <w:rPr>
          <w:b/>
          <w:b/>
          <w:sz w:val="20"/>
        </w:rPr>
      </w:pPr>
      <w:r>
        <w:rPr>
          <w:b/>
          <w:sz w:val="20"/>
        </w:rPr>
      </w:r>
    </w:p>
    <w:p>
      <w:pPr>
        <w:pStyle w:val="Heading2"/>
        <w:rPr/>
      </w:pPr>
      <w:r>
        <w:rPr/>
        <w:t>THE ENERGY OF HUMAN BEINGS</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jc w:val="both"/>
        <w:rPr>
          <w:sz w:val="20"/>
        </w:rPr>
      </w:pPr>
      <w:r>
        <w:rPr>
          <w:sz w:val="20"/>
        </w:rPr>
        <w:t xml:space="preserve">Try to Accept Life as not-that-bad.  This means not bad.  The good times are not bad times being good times, to begin with, as  they  were.  Not bad times means NOT BAD.   Not bad times means NOT BAD times are possible. Obvious to anyone who has ever experienced good.  Be good because you like being good.  Also, some painful memories have changed to feelings of not-that-bad.  </w:t>
      </w:r>
    </w:p>
    <w:p>
      <w:pPr>
        <w:pStyle w:val="Normal"/>
        <w:widowControl w:val="false"/>
        <w:autoSpaceDE w:val="false"/>
        <w:jc w:val="both"/>
        <w:rPr>
          <w:sz w:val="20"/>
        </w:rPr>
      </w:pPr>
      <w:r>
        <w:rPr>
          <w:sz w:val="20"/>
        </w:rPr>
      </w:r>
    </w:p>
    <w:p>
      <w:pPr>
        <w:pStyle w:val="BodyText2"/>
        <w:rPr/>
      </w:pPr>
      <w:r>
        <w:rPr/>
        <w:t>10.1  Bad experiences only exist because of a bad intent and action from someone.  Don’t errorneously attach labeling bad experiences to not goods of your own.  Any not goods you don’t like are because you aren’t fulfilling a goal; because of preoccupation of bad intent from others.  You won’t feel not goods as long as you are doing something you find fulfilling.  Resorting to doing something bad also won’t fulfill a goal.  Not fulfilling goals only occur because of your time being occupied with bad intent and actions from someone.  You must accept the vitality of not-that-bad so that you won’t be overwhelmed by bad people.  Also, try to help people live good and not bad.  Simplification:  Don’t be not good.  Be good instead.</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The Nature of Not Bad People:</w:t>
      </w:r>
    </w:p>
    <w:p>
      <w:pPr>
        <w:pStyle w:val="Normal"/>
        <w:widowControl w:val="false"/>
        <w:autoSpaceDE w:val="false"/>
        <w:rPr>
          <w:sz w:val="20"/>
        </w:rPr>
      </w:pPr>
      <w:r>
        <w:rPr>
          <w:sz w:val="20"/>
        </w:rPr>
      </w:r>
    </w:p>
    <w:p>
      <w:pPr>
        <w:pStyle w:val="Normal"/>
        <w:widowControl w:val="false"/>
        <w:autoSpaceDE w:val="false"/>
        <w:jc w:val="both"/>
        <w:rPr>
          <w:sz w:val="20"/>
        </w:rPr>
      </w:pPr>
      <w:r>
        <w:rPr>
          <w:sz w:val="20"/>
        </w:rPr>
        <w:t>Positive Feelings and Attitudes; Growth and/or Development and/or Learning Behaviors and Responses; Wisdom/Maturity; Strength and Power and Attitudes of Imperviousness and Invincibility for Steady State Vibrancy/Vitality/Health.</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Good = Not Not Good.  Not Not Good = Good.  These are just two definitions of probably an infinite number of possible goods.  These definitions have probable proof that good remains attainable for anything.</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lways trust and believe yourself BEFORE you trust or believe anyone else.  ALWAYS (Self control is the easiest way to do this.)  This capacity fully developed allows you the potential not to feel distrust of any form.</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Learn   Imperviousness  (From  adapting to cold  and  adapting to hunger   if necessary).  An Alternate method:  learn not to get angry by liking Enough about yourself and nature and human existence.  If desired, learn to like enough about yourself and nature and human existenc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Emotions behave acting towards environmental conditions.  Too hot feelings produce energetic reactions.  Too cold feelings produce hunger.  Either produces stress.  Social conditions might result in too much stress or pain.  Carefully maintaining your social conditions won’t result in stress or pai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Love, Beauty and Personality can be realized and made into an effective and existential relationship. Effective and existential relationships for Love, Beauty and Personality only exists by effective and existential relationships.  Anything ELSE you want concerning Love, Beauty, and Personality are obviously not effective or existential for Love, Beauty, and Personality.  Accept effectiveness and truly existential if you want an effective and existential relationship.  Incorrect applications of Love, Beauty, and Personality relationships probably result in characterly needy, evil, dependent, and selfish relationships.  These needy, evil, dependent, selfish relationships may be relationships but they are incorrect,  ineffective, and fallacious relationships for relationships. Not truly relationships.  You are truly alone when you remain characterly needy, evil, dependent and selfish.  Conversely, if you do have a relationship, you have a relationship of Love, Beauty, and Personality.  Comment: someone with a beautiful personality is beautiful.</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Until people learn that communications theory concerning mental projection or mindreading, are very inefficient methods that are difficult to relate to, they will have difficulty with telepathy.  Why?  Telepathy doesn’t always remain respectful of the happiness of privacy currently.  Privacy is such a strongly established happiness that it has precedence concerning happiness.  Decide to respect the private minds of others, especially when asked.</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Learned selfishness isn’t an innate sense.  Selfishly satisfying dependency feelings from childhood traumatizations also isn’t an innate sense.  They are reactive senses trying to reestablish innate senses, being preoccupied with the badness of trauma.  Dependency attitudes concerning crying, satisfying selfishness, angst, competition, and hostility seem something that the angry-at-the-world people insist the world is more responsible for than they are for repairing such not goods.  Angry-at-the-world people are more responsible (because they are more involved with) the dependency attitudes concerning crying, satisfying selfishness, angst, competition, and hostility than the world itself is.  If they insist the world is more responsible they can say that people treat them with gentle sensitivity until they repair their traumatic hurts.  Because the repair of traumatic hurts is an innate sense.  Done by stating to anybody they associate with they are weak and fragile.  For the intent that people don't put stressful demands on their social participation.--And possibly tell them of someone/something that as a result might offer assistance for strengthening and repair; or they could help them.  The world can be responsible by insisting that dependency attitudes can be alleviated by trying to attain adult or healthy independence, and anything concerning adult independence is reinforced and provided for.  Any adult civilization in the world will tell you this.  Any functional human being could tell you this.  See Chapters 2, 3, 5, 7, 8, 9, 10, 11, 12, 13,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ny functional order can correctly  have  correct valuation of any dysfunctional order as a dysfunctional order.  Something a functional order can valuate.  Implying that functional orders can de-dysfunction dysfunctional orders such as discord and too much distortion.  Including the dysfunction of negative interpretations of positive or good knowledg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on’t Judge (don’t think in opposites.  Don’t think in the manner of positive-as-opposed-to-negative.  Think in GOODNESS-to-GOODNESS). Depression is a common positive-as-opposed-to-negative that many people project on each other.  Thinking GOODNESS-to-GOODNESS instead, will alleviate Depression.  Practice having    the    thinking    of   goodness-to-goodness CONTINUALLY.  You will be capable of any possible good.  This practice is, at times, somewhat demanding if not learned early in childhood.  Even so, any existent has the possibility to attain it.  This book teaches goodness to goodness attitudes.  This book alleviates depression.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Stressing-Competitiveness is no longer necessary for survival.  You don’t have to choose to struggle against, oppress, or oppose anyone for your survival.  Mannered-Persistent-Living Striving is all that is necessary nowadays.  You can also casually attain any existence you choose to enjoy--when you do; casual discipline works best most of the time.  Stress eventually adapts to nonworthwhiles.  Then one less nonworthwhile and one more strength.  One less stress.  Eventually for you, no stress or nonworthwhiles that are difficult until your situation doesn’t contain nonworthwhiles.  As most people usually decide up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What you do for yourself with what you know will decide how tired-free and effortless your responsibilities will b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Different existential algorithms can participate in the perpetual state of unity and improve throughout time, as they have been.  The  combined and various states of reality  that  are currently existent have congealed (probably not the first time) within human knowledge, and when accepted can be utilized for any of their possible improvement potentials.  Interpretation:  </w:t>
      </w:r>
      <w:r>
        <w:rPr>
          <w:sz w:val="20"/>
          <w:u w:val="single"/>
        </w:rPr>
        <w:t>"You should live for yourself."--The will of LIFE.</w:t>
      </w:r>
    </w:p>
    <w:p>
      <w:pPr>
        <w:pStyle w:val="Normal"/>
        <w:widowControl w:val="false"/>
        <w:autoSpaceDE w:val="false"/>
        <w:rPr>
          <w:sz w:val="20"/>
        </w:rPr>
      </w:pPr>
      <w:r>
        <w:rPr>
          <w:sz w:val="20"/>
        </w:rPr>
      </w:r>
    </w:p>
    <w:p>
      <w:pPr>
        <w:pStyle w:val="Normal"/>
        <w:widowControl w:val="false"/>
        <w:autoSpaceDE w:val="false"/>
        <w:rPr>
          <w:i/>
          <w:i/>
          <w:sz w:val="20"/>
        </w:rPr>
      </w:pPr>
      <w:r>
        <w:rPr>
          <w:i/>
          <w:sz w:val="20"/>
        </w:rPr>
        <w:t>Time functions can be explained as existential progression.</w:t>
      </w:r>
    </w:p>
    <w:p>
      <w:pPr>
        <w:pStyle w:val="Normal"/>
        <w:widowControl w:val="false"/>
        <w:autoSpaceDE w:val="false"/>
        <w:rPr>
          <w:i/>
          <w:i/>
          <w:sz w:val="20"/>
        </w:rPr>
      </w:pPr>
      <w:r>
        <w:rPr>
          <w:i/>
          <w:sz w:val="20"/>
        </w:rPr>
      </w:r>
    </w:p>
    <w:p>
      <w:pPr>
        <w:pStyle w:val="Normal"/>
        <w:widowControl w:val="false"/>
        <w:autoSpaceDE w:val="false"/>
        <w:rPr>
          <w:sz w:val="20"/>
        </w:rPr>
      </w:pPr>
      <w:r>
        <w:rPr>
          <w:sz w:val="20"/>
        </w:rPr>
        <w:t>Potential -&gt; Time</w:t>
      </w:r>
    </w:p>
    <w:p>
      <w:pPr>
        <w:pStyle w:val="Normal"/>
        <w:widowControl w:val="false"/>
        <w:autoSpaceDE w:val="false"/>
        <w:rPr>
          <w:sz w:val="20"/>
        </w:rPr>
      </w:pPr>
      <w:r>
        <w:rPr>
          <w:sz w:val="20"/>
        </w:rPr>
        <w:t>^____________/</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i/>
          <w:i/>
          <w:sz w:val="20"/>
        </w:rPr>
      </w:pPr>
      <w:r>
        <w:rPr>
          <w:i/>
          <w:sz w:val="20"/>
        </w:rPr>
        <w:t>Physics/Math definition of existential progression (assumed)</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Uncertainty Principle -&gt;Incompleteness Theorem -&gt;Newness Determinants-&gt;Time</w:t>
      </w:r>
    </w:p>
    <w:p>
      <w:pPr>
        <w:pStyle w:val="Normal"/>
        <w:widowControl w:val="false"/>
        <w:autoSpaceDE w:val="false"/>
        <w:rPr>
          <w:sz w:val="20"/>
        </w:rPr>
      </w:pPr>
      <w:r>
        <w:rPr>
          <w:sz w:val="20"/>
        </w:rPr>
        <w:t>^________________________________________________________________/</w:t>
      </w:r>
    </w:p>
    <w:p>
      <w:pPr>
        <w:pStyle w:val="Normal"/>
        <w:widowControl w:val="false"/>
        <w:autoSpaceDE w:val="false"/>
        <w:rPr>
          <w:sz w:val="20"/>
        </w:rPr>
      </w:pPr>
      <w:r>
        <w:rPr>
          <w:sz w:val="20"/>
        </w:rPr>
      </w:r>
    </w:p>
    <w:p>
      <w:pPr>
        <w:pStyle w:val="Normal"/>
        <w:widowControl w:val="false"/>
        <w:autoSpaceDE w:val="false"/>
        <w:rPr>
          <w:sz w:val="20"/>
        </w:rPr>
      </w:pPr>
      <w:r>
        <w:rPr>
          <w:sz w:val="20"/>
        </w:rPr>
        <w:t>Definition:  Uncertainty Principle and Incompleteness Theorem and Newness Determinants = Potential</w:t>
      </w:r>
    </w:p>
    <w:p>
      <w:pPr>
        <w:pStyle w:val="Normal"/>
        <w:widowControl w:val="false"/>
        <w:autoSpaceDE w:val="false"/>
        <w:rPr>
          <w:sz w:val="20"/>
        </w:rPr>
      </w:pPr>
      <w:r>
        <w:rPr>
          <w:sz w:val="20"/>
        </w:rPr>
      </w:r>
    </w:p>
    <w:p>
      <w:pPr>
        <w:pStyle w:val="BodyText2"/>
        <w:rPr/>
      </w:pPr>
      <w:r>
        <w:rPr/>
        <w:t>A time machine might result because of this definition.  Don’t decide to waste all the possible benefits of a time machine.  Because you obviously don’t want to waste all the possible benefits of yourself for yourself.</w:t>
      </w:r>
    </w:p>
    <w:p>
      <w:pPr>
        <w:pStyle w:val="Normal"/>
        <w:widowControl w:val="false"/>
        <w:autoSpaceDE w:val="false"/>
        <w:rPr>
          <w:sz w:val="20"/>
        </w:rPr>
      </w:pPr>
      <w:r>
        <w:rPr>
          <w:sz w:val="20"/>
        </w:rPr>
      </w:r>
    </w:p>
    <w:p>
      <w:pPr>
        <w:pStyle w:val="Normal"/>
        <w:widowControl w:val="false"/>
        <w:autoSpaceDE w:val="false"/>
        <w:rPr>
          <w:sz w:val="20"/>
        </w:rPr>
      </w:pPr>
      <w:r>
        <w:rPr>
          <w:sz w:val="20"/>
        </w:rPr>
        <w:t>Study Heisenberg’s Uncertainty Principle.</w:t>
      </w:r>
    </w:p>
    <w:p>
      <w:pPr>
        <w:pStyle w:val="Normal"/>
        <w:widowControl w:val="false"/>
        <w:autoSpaceDE w:val="false"/>
        <w:rPr>
          <w:sz w:val="20"/>
        </w:rPr>
      </w:pPr>
      <w:r>
        <w:rPr>
          <w:sz w:val="20"/>
        </w:rPr>
        <w:t>Study Godel’s Incompleteness Theorems.  (Possible Proof of Completeness Theorems:  It is possible to think that Incompleteness  Theorems are Incompleteness  Theorems.  Incapable of negating Completeness Theorems.  Allowing Completeness Theorems to be possible.)  Physics is contained within metaphysics.  Layman's explanations of these theories can be found in many books.</w:t>
      </w:r>
    </w:p>
    <w:p>
      <w:pPr>
        <w:pStyle w:val="Normal"/>
        <w:widowControl w:val="false"/>
        <w:autoSpaceDE w:val="false"/>
        <w:rPr>
          <w:sz w:val="20"/>
        </w:rPr>
      </w:pPr>
      <w:r>
        <w:rPr>
          <w:sz w:val="20"/>
        </w:rPr>
      </w:r>
    </w:p>
    <w:p>
      <w:pPr>
        <w:pStyle w:val="Heading4"/>
        <w:rPr/>
      </w:pPr>
      <w:r>
        <w:rPr/>
        <w:t>Metaphysical definition of existential progression</w:t>
      </w:r>
    </w:p>
    <w:p>
      <w:pPr>
        <w:pStyle w:val="Normal"/>
        <w:widowControl w:val="false"/>
        <w:autoSpaceDE w:val="false"/>
        <w:rPr>
          <w:sz w:val="20"/>
        </w:rPr>
      </w:pPr>
      <w:r>
        <w:rPr>
          <w:sz w:val="20"/>
        </w:rPr>
      </w:r>
    </w:p>
    <w:p>
      <w:pPr>
        <w:pStyle w:val="Normal"/>
        <w:widowControl w:val="false"/>
        <w:autoSpaceDE w:val="false"/>
        <w:rPr>
          <w:sz w:val="20"/>
        </w:rPr>
      </w:pPr>
      <w:r>
        <w:rPr>
          <w:sz w:val="20"/>
        </w:rPr>
        <w:t>Complete existence is there for you to do something</w:t>
      </w:r>
    </w:p>
    <w:p>
      <w:pPr>
        <w:pStyle w:val="Normal"/>
        <w:widowControl w:val="false"/>
        <w:autoSpaceDE w:val="false"/>
        <w:rPr>
          <w:sz w:val="20"/>
        </w:rPr>
      </w:pPr>
      <w:r>
        <w:rPr>
          <w:sz w:val="20"/>
        </w:rPr>
        <w:t>^________________________________________/</w:t>
      </w:r>
    </w:p>
    <w:p>
      <w:pPr>
        <w:pStyle w:val="Normal"/>
        <w:widowControl w:val="false"/>
        <w:autoSpaceDE w:val="false"/>
        <w:rPr>
          <w:sz w:val="20"/>
        </w:rPr>
      </w:pPr>
      <w:r>
        <w:rPr>
          <w:sz w:val="20"/>
        </w:rPr>
        <w:t>(with the implication that you will experience enjoyment or be enjoyable)</w:t>
      </w:r>
    </w:p>
    <w:p>
      <w:pPr>
        <w:pStyle w:val="Normal"/>
        <w:widowControl w:val="false"/>
        <w:autoSpaceDE w:val="false"/>
        <w:rPr>
          <w:sz w:val="20"/>
        </w:rPr>
      </w:pPr>
      <w:r>
        <w:rPr>
          <w:sz w:val="20"/>
        </w:rPr>
      </w:r>
    </w:p>
    <w:p>
      <w:pPr>
        <w:pStyle w:val="Normal"/>
        <w:widowControl w:val="false"/>
        <w:autoSpaceDE w:val="false"/>
        <w:rPr>
          <w:sz w:val="20"/>
        </w:rPr>
      </w:pPr>
      <w:r>
        <w:rPr>
          <w:sz w:val="20"/>
        </w:rPr>
        <w:t>You have complete existence to do something</w:t>
      </w:r>
    </w:p>
    <w:p>
      <w:pPr>
        <w:pStyle w:val="Normal"/>
        <w:widowControl w:val="false"/>
        <w:autoSpaceDE w:val="false"/>
        <w:rPr>
          <w:sz w:val="20"/>
        </w:rPr>
      </w:pPr>
      <w:r>
        <w:rPr>
          <w:sz w:val="20"/>
        </w:rPr>
        <w:t>^___________________________________/</w:t>
      </w:r>
    </w:p>
    <w:p>
      <w:pPr>
        <w:pStyle w:val="Normal"/>
        <w:widowControl w:val="false"/>
        <w:autoSpaceDE w:val="false"/>
        <w:rPr>
          <w:sz w:val="20"/>
        </w:rPr>
      </w:pPr>
      <w:r>
        <w:rPr>
          <w:sz w:val="20"/>
        </w:rPr>
        <w:t>(with the implication that you experience enjoyment or be enjoyable)</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i/>
          <w:i/>
          <w:sz w:val="20"/>
        </w:rPr>
      </w:pPr>
      <w:r>
        <w:rPr>
          <w:i/>
          <w:sz w:val="20"/>
        </w:rPr>
        <w:t>A Definition of existence:</w:t>
      </w:r>
    </w:p>
    <w:p>
      <w:pPr>
        <w:pStyle w:val="Normal"/>
        <w:widowControl w:val="false"/>
        <w:autoSpaceDE w:val="false"/>
        <w:rPr>
          <w:i/>
          <w:i/>
          <w:sz w:val="20"/>
        </w:rPr>
      </w:pPr>
      <w:r>
        <w:rPr>
          <w:i/>
          <w:sz w:val="20"/>
        </w:rPr>
      </w:r>
    </w:p>
    <w:p>
      <w:pPr>
        <w:pStyle w:val="Normal"/>
        <w:widowControl w:val="false"/>
        <w:autoSpaceDE w:val="false"/>
        <w:rPr>
          <w:sz w:val="20"/>
        </w:rPr>
      </w:pPr>
      <w:r>
        <w:rPr>
          <w:sz w:val="20"/>
        </w:rPr>
        <w:t>Anything -&gt; Something -&gt; Everything -&gt; Infinity/Eternity/Immortality</w:t>
      </w:r>
    </w:p>
    <w:p>
      <w:pPr>
        <w:pStyle w:val="Normal"/>
        <w:widowControl w:val="false"/>
        <w:autoSpaceDE w:val="false"/>
        <w:rPr>
          <w:sz w:val="20"/>
        </w:rPr>
      </w:pPr>
      <w:r>
        <w:rPr>
          <w:sz w:val="20"/>
        </w:rPr>
        <w:t>^______________________________________________________/</w:t>
      </w:r>
    </w:p>
    <w:p>
      <w:pPr>
        <w:pStyle w:val="Normal"/>
        <w:widowControl w:val="false"/>
        <w:autoSpaceDE w:val="false"/>
        <w:rPr>
          <w:sz w:val="20"/>
        </w:rPr>
      </w:pPr>
      <w:r>
        <w:rPr>
          <w:sz w:val="20"/>
        </w:rPr>
        <w:t>(Immortality defined as eternal and/or infinite existence.)</w:t>
      </w:r>
    </w:p>
    <w:p>
      <w:pPr>
        <w:pStyle w:val="Normal"/>
        <w:widowControl w:val="false"/>
        <w:autoSpaceDE w:val="false"/>
        <w:rPr>
          <w:sz w:val="20"/>
        </w:rPr>
      </w:pPr>
      <w:r>
        <w:rPr>
          <w:sz w:val="20"/>
        </w:rPr>
      </w:r>
    </w:p>
    <w:p>
      <w:pPr>
        <w:pStyle w:val="BodyText2"/>
        <w:rPr/>
      </w:pPr>
      <w:r>
        <w:rPr/>
        <w:t>Anything in the class of somethings in the class  of everythings in the class of infinity.  A more rigorous definition that contains many aspects of being can be learned by studying math, philosophy, and physics at colleges and universities.</w:t>
      </w:r>
    </w:p>
    <w:p>
      <w:pPr>
        <w:pStyle w:val="Normal"/>
        <w:widowControl w:val="false"/>
        <w:autoSpaceDE w:val="false"/>
        <w:rPr>
          <w:sz w:val="20"/>
        </w:rPr>
      </w:pPr>
      <w:r>
        <w:rPr>
          <w:sz w:val="20"/>
        </w:rPr>
      </w:r>
    </w:p>
    <w:p>
      <w:pPr>
        <w:pStyle w:val="BodyText2"/>
        <w:rPr/>
      </w:pPr>
      <w:r>
        <w:rPr/>
        <w:t>Because of these naturally given relations you are someone that exists as always real, true, and existently given.  You actually always are the naturally truthful reals of these relations.  You and everyone else.  Believing reality ultimately provides equal givens of its nature for everyone, allows you to believe in yourself as much as reality does.  Allowing you to be as participatively appreciative as existentially possible.  Therefore, the possibles you do for yourself are reality’s faith of these relations.</w:t>
      </w:r>
    </w:p>
    <w:p>
      <w:pPr>
        <w:pStyle w:val="Normal"/>
        <w:widowControl w:val="false"/>
        <w:autoSpaceDE w:val="false"/>
        <w:jc w:val="both"/>
        <w:rPr>
          <w:sz w:val="20"/>
        </w:rPr>
      </w:pPr>
      <w:r>
        <w:rPr>
          <w:sz w:val="20"/>
        </w:rPr>
      </w:r>
    </w:p>
    <w:p>
      <w:pPr>
        <w:pStyle w:val="Normal"/>
        <w:widowControl w:val="false"/>
        <w:autoSpaceDE w:val="false"/>
        <w:jc w:val="both"/>
        <w:rPr>
          <w:b/>
          <w:b/>
          <w:sz w:val="20"/>
        </w:rPr>
      </w:pPr>
      <w:r>
        <w:rPr>
          <w:b/>
          <w:sz w:val="20"/>
        </w:rPr>
        <w:t xml:space="preserve">10.2  The significances of  the above definitions for yourself  is something you were born to do and live.  This is your birthright.  THIS IS YOUR NATURE.  Accept this as having some truth.  Especially the truth that your existence, as designed by this relationship, is the dominance of this relationship for your existence.  </w:t>
      </w:r>
      <w:r>
        <w:rPr>
          <w:b/>
          <w:sz w:val="20"/>
          <w:u w:val="single"/>
        </w:rPr>
        <w:t>Simplification:</w:t>
      </w:r>
      <w:r>
        <w:rPr>
          <w:b/>
          <w:sz w:val="20"/>
        </w:rPr>
        <w:t xml:space="preserve">  </w:t>
      </w:r>
      <w:r>
        <w:rPr>
          <w:b/>
          <w:sz w:val="20"/>
          <w:u w:val="single"/>
        </w:rPr>
        <w:t>Nature exists for your happiness.</w:t>
      </w:r>
    </w:p>
    <w:p>
      <w:pPr>
        <w:pStyle w:val="Normal"/>
        <w:widowControl w:val="false"/>
        <w:autoSpaceDE w:val="false"/>
        <w:jc w:val="both"/>
        <w:rPr>
          <w:b/>
          <w:b/>
          <w:sz w:val="20"/>
        </w:rPr>
      </w:pPr>
      <w:r>
        <w:rPr>
          <w:b/>
          <w:sz w:val="20"/>
        </w:rPr>
      </w:r>
    </w:p>
    <w:p>
      <w:pPr>
        <w:pStyle w:val="Normal"/>
        <w:widowControl w:val="false"/>
        <w:autoSpaceDE w:val="false"/>
        <w:jc w:val="both"/>
        <w:rPr/>
      </w:pPr>
      <w:r>
        <w:rPr>
          <w:sz w:val="20"/>
        </w:rPr>
        <w:t xml:space="preserve">10.3  Alternate Partial Definition of your Birthright:  You are part of the Randomness  Equation plus part of the Completeness Equation plus part of the Many  Variable Equation to Improve the Many Variable Equation.  You  are part of the Determined-Determining-Free Will relationship because you were meant to improve the Many Variable Equation.  </w:t>
      </w:r>
      <w:r>
        <w:rPr>
          <w:sz w:val="20"/>
          <w:u w:val="single"/>
        </w:rPr>
        <w:t>Simplification:</w:t>
      </w:r>
      <w:r>
        <w:rPr>
          <w:sz w:val="20"/>
        </w:rPr>
        <w:t xml:space="preserve">  </w:t>
      </w:r>
      <w:r>
        <w:rPr>
          <w:sz w:val="20"/>
          <w:u w:val="single"/>
        </w:rPr>
        <w:t>The human possibility to improve nature is real.</w:t>
      </w:r>
      <w:r>
        <w:rPr>
          <w:sz w:val="20"/>
        </w:rPr>
        <w:t xml:space="preserve">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pPr>
      <w:r>
        <w:rPr/>
        <w:t>Subtitle:  How to decide to live good</w:t>
      </w:r>
    </w:p>
    <w:p>
      <w:pPr>
        <w:pStyle w:val="Normal"/>
        <w:widowControl w:val="false"/>
        <w:autoSpaceDE w:val="false"/>
        <w:rPr>
          <w:sz w:val="20"/>
        </w:rPr>
      </w:pPr>
      <w:r>
        <w:rPr>
          <w:sz w:val="20"/>
        </w:rPr>
      </w:r>
    </w:p>
    <w:p>
      <w:pPr>
        <w:pStyle w:val="BodyText2"/>
        <w:rPr/>
      </w:pPr>
      <w:r>
        <w:rPr/>
        <w:t>Tell the crying hurt child in a nice-musical-soft-gentle-loving-impressionable manner:  ¨It-is-not-that-bad.¨  ¨Existence-is-not-that-bad.¨  ¨Life-is-not-that-bad.¨ ¨Crying-is-not-that-bad.¨ ¨Their-current-situation-is-not-that-bad.¨  Do this repeatedly until the child understands.  Then the child will no longer cry.  The child will not cry about not goods and grow into a very capable adult.</w:t>
      </w:r>
    </w:p>
    <w:p>
      <w:pPr>
        <w:pStyle w:val="Normal"/>
        <w:widowControl w:val="false"/>
        <w:autoSpaceDE w:val="false"/>
        <w:rPr>
          <w:sz w:val="20"/>
        </w:rPr>
      </w:pPr>
      <w:r>
        <w:rPr>
          <w:sz w:val="20"/>
        </w:rPr>
      </w:r>
    </w:p>
    <w:p>
      <w:pPr>
        <w:pStyle w:val="Normal"/>
        <w:widowControl w:val="false"/>
        <w:autoSpaceDE w:val="false"/>
        <w:rPr>
          <w:sz w:val="20"/>
        </w:rPr>
      </w:pPr>
      <w:r>
        <w:rPr>
          <w:sz w:val="20"/>
        </w:rPr>
        <w:t>Keeping yourself as psychologically strong as possible allows you to feel as good as probably anyone.</w:t>
      </w:r>
    </w:p>
    <w:p>
      <w:pPr>
        <w:pStyle w:val="Normal"/>
        <w:widowControl w:val="false"/>
        <w:autoSpaceDE w:val="false"/>
        <w:rPr>
          <w:sz w:val="20"/>
        </w:rPr>
      </w:pPr>
      <w:r>
        <w:rPr>
          <w:sz w:val="20"/>
        </w:rPr>
      </w:r>
    </w:p>
    <w:p>
      <w:pPr>
        <w:pStyle w:val="Normal"/>
        <w:widowControl w:val="false"/>
        <w:autoSpaceDE w:val="false"/>
        <w:jc w:val="both"/>
        <w:rPr>
          <w:sz w:val="20"/>
        </w:rPr>
      </w:pPr>
      <w:r>
        <w:rPr>
          <w:sz w:val="20"/>
        </w:rPr>
        <w:t xml:space="preserve">What you really want to feel most of the time is that you are happy/appreciating/content with your existence.  This is what you really want by natural design.  The nature of yourself as existing for yourself wants you to exist for yourself.  Since that is what you want, you want existing the good of yourself because the good of yourself lets you exist yourself.  The good of yourself letting you exist yourself is because what you want by natural design, is that you are happy/appreciating/content with your existence.  Proof that humans innately want to live responsibly good.  </w:t>
      </w:r>
      <w:r>
        <w:rPr>
          <w:sz w:val="20"/>
          <w:u w:val="single"/>
        </w:rPr>
        <w:t>Simplification:</w:t>
      </w:r>
      <w:r>
        <w:rPr>
          <w:sz w:val="20"/>
        </w:rPr>
        <w:t xml:space="preserve">  </w:t>
      </w:r>
      <w:r>
        <w:rPr>
          <w:sz w:val="20"/>
          <w:u w:val="single"/>
        </w:rPr>
        <w:t>Good is something humans innately appreciate.</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sz w:val="28"/>
        </w:rPr>
      </w:pPr>
      <w:r>
        <w:rPr>
          <w:sz w:val="28"/>
        </w:rPr>
        <w:t>Chapter 11</w:t>
      </w:r>
    </w:p>
    <w:p>
      <w:pPr>
        <w:pStyle w:val="Normal"/>
        <w:widowControl w:val="false"/>
        <w:autoSpaceDE w:val="false"/>
        <w:rPr>
          <w:sz w:val="20"/>
        </w:rPr>
      </w:pPr>
      <w:r>
        <w:rPr>
          <w:sz w:val="20"/>
        </w:rPr>
      </w:r>
    </w:p>
    <w:p>
      <w:pPr>
        <w:pStyle w:val="Heading2"/>
        <w:rPr/>
      </w:pPr>
      <w:r>
        <w:rPr/>
        <w:t>LIVING UP TO ADULTHOOD</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jc w:val="both"/>
        <w:rPr>
          <w:sz w:val="20"/>
        </w:rPr>
      </w:pPr>
      <w:r>
        <w:rPr>
          <w:sz w:val="20"/>
        </w:rPr>
        <w:t>A Worthwhile definition and application of good = Learning the capacity not to react to stimuli as unworthwhile stimuli.  Such a definition allows you to believe and want to behave worthwhile, all the time, for the benefit of doing something you won't consider nonworthwhile.  You won´t react not good to nonworthwhile stimuli.  You could maintain self-assuredness instead.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Working for your own life is Alleviation of Discordant Feelings that may  control your feelings.  This work is necessary so that you won’t feel impeded with your happiness.  You won´t choose to exist not good but good instead.  See Chapters 13, 14,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lleviate stress each and every time it occurs.  Done by forgetting your paranoias.  By loving society. By accepting that you still have the ability to want something for yourself to enjoy (a type of positive).  There are many methods you can make for yourself to alleviate stress.  See Chapters 3, 6, 9, 12, 13 and 15,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ecide not  to compete antagonistically.  Levels of fulfillment and happiness attainable through cooperation have been what humanistics groups since at least the 1890s have tried to get humanity and civilization to do.  Cooperation is more aesthetic/useful than competition.  Compassion is usually likable.  See Chapter 13, 15, 18.</w:t>
      </w:r>
    </w:p>
    <w:p>
      <w:pPr>
        <w:pStyle w:val="Normal"/>
        <w:widowControl w:val="false"/>
        <w:autoSpaceDE w:val="false"/>
        <w:jc w:val="both"/>
        <w:rPr>
          <w:sz w:val="20"/>
        </w:rPr>
      </w:pPr>
      <w:r>
        <w:rPr>
          <w:sz w:val="20"/>
        </w:rPr>
      </w:r>
    </w:p>
    <w:p>
      <w:pPr>
        <w:pStyle w:val="BodyText2"/>
        <w:rPr/>
      </w:pPr>
      <w:r>
        <w:rPr/>
        <w:t xml:space="preserve">If you feel like your sense of your individuality is dying or your heart is breaking, buy stamina, stress-alleviating, and endurance drinks at convenience stores daily OR DECIDE to risk heaving sobs that will be vibrancy draining that nevertheless will keep you vitally intact after you stop crying.  (Heaving sobs might result in blackouts at worse.]  Try to do something that will allow you to feel like you are doing something for yourself. See Chapters 19, 18.  Defunctioning (turning off) vibrancy usually results in physical death.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To alleviate/repair psychological or spiritual damage:  As  thoroughly and all-encompassing and vibrantly  and vitally and sensingly as possible for you,  feel happy that you are alive and that  life can be good. This makes you innocent again.  Then all can be responsible.  Reinforce any worthwhile senses and beliefs of yourself. </w:t>
      </w:r>
    </w:p>
    <w:p>
      <w:pPr>
        <w:pStyle w:val="Normal"/>
        <w:widowControl w:val="false"/>
        <w:autoSpaceDE w:val="false"/>
        <w:rPr>
          <w:sz w:val="20"/>
        </w:rPr>
      </w:pPr>
      <w:r>
        <w:rPr>
          <w:sz w:val="20"/>
        </w:rPr>
      </w:r>
    </w:p>
    <w:p>
      <w:pPr>
        <w:pStyle w:val="Normal"/>
        <w:widowControl w:val="false"/>
        <w:autoSpaceDE w:val="false"/>
        <w:rPr>
          <w:sz w:val="20"/>
        </w:rPr>
      </w:pPr>
      <w:r>
        <w:rPr>
          <w:sz w:val="20"/>
        </w:rPr>
        <w:t>A Pragmatic  Attitude:</w:t>
      </w:r>
    </w:p>
    <w:p>
      <w:pPr>
        <w:pStyle w:val="BodyText2"/>
        <w:rPr/>
      </w:pPr>
      <w:r>
        <w:rPr/>
        <w:t xml:space="preserve">Recognize that  anything  that happens, has happened. Don’t Regret.  Don´t preoccupy yourself with momentary not goods.  Live and let live.  </w:t>
      </w:r>
    </w:p>
    <w:p>
      <w:pPr>
        <w:pStyle w:val="Normal"/>
        <w:widowControl w:val="false"/>
        <w:autoSpaceDE w:val="false"/>
        <w:rPr>
          <w:sz w:val="20"/>
        </w:rPr>
      </w:pPr>
      <w:r>
        <w:rPr>
          <w:sz w:val="20"/>
        </w:rPr>
      </w:r>
    </w:p>
    <w:p>
      <w:pPr>
        <w:pStyle w:val="Normal"/>
        <w:widowControl w:val="false"/>
        <w:autoSpaceDE w:val="false"/>
        <w:jc w:val="both"/>
        <w:rPr>
          <w:sz w:val="20"/>
        </w:rPr>
      </w:pPr>
      <w:r>
        <w:rPr>
          <w:sz w:val="20"/>
        </w:rPr>
        <w:t>Depending on methods of socialization, politics and civics the individual participates appreciative or unappreciative of those methods of, and the, socialization, politics and civics.  Example:  Participating with appreciative methods of socialization, politics and civics means participating with appreciative methods of socialization, politics, and civics resulting in appreciative socialization, politics, and civics.  Implying those unappreciative of unappreciative socialization, politics, and civics are the individuals that sometimes participate with unappreciative methods of socialization, politics and civics.  Further implying that bad actions are usually from bad people.--And good people would rather do good things with anyone because of their participatory philosoph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Children, when they acquire ways to deal with hurt, use those ways well on into their middle age years.  The shock from childhood hurts and then adapting to them is such an impression that reconfiguring the adaption method doesn't seem obvious until the child understands the nature of those hurts and shocks.  Usually sometime in the adult years when the individual has developed adequate senses of safety.  Try to retrain your methods to deal with hurt, that you learned as a child, to be more efficient and effective; so that you can be more capable and adult with your subconscious personality and psychology.  Become strong and appropriate.  You have learned how to be good to yourself,  regardless of your age.  See Chapters 13 and 15, 18. </w:t>
      </w:r>
    </w:p>
    <w:p>
      <w:pPr>
        <w:pStyle w:val="Normal"/>
        <w:widowControl w:val="false"/>
        <w:autoSpaceDE w:val="false"/>
        <w:jc w:val="both"/>
        <w:rPr>
          <w:sz w:val="20"/>
        </w:rPr>
      </w:pPr>
      <w:r>
        <w:rPr>
          <w:sz w:val="20"/>
        </w:rPr>
        <w:t>Those who have had much crying anger know that crying anger can be (may be) damaging to feelings of security and safety.  Angst and resentment arise from crying anger.  Crying anger sometimes diminishes the happiness of people.  Therefore, crying anger won’t increase your happiness.  Realize that crying anger uses up your time for more worthwhile feelings.  Expressing disgust doesn’t seem to be effective towards anyone who doesn’t recognize it as expressed disgust to correct their behavior.  Therefore, don’t use it.  See Chapters 3, 6, 7, 8, 9, 10 and 11, 18 to not cry anger and not express resentment.  Practice relaxation and endurance instead.</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People who have had much emotional disease seem sensitive to distortion and discord and illness.  These people may seem to react-rebound to emotional/psychological strength because of needing strength.  These people seem to assume a negative attitude or outlook about anything because of being negative to begin with (having become negative somehow).  They feel bad because they feel bad.  At times they assume anything to be bad.  Such people should be stimulated to behave like they seem important to you and to themselves, is one possibility for alleviating that bad.  You should try to get them to strengthen and feel strong about themselves.  See Chapters 1, 2, 3, 5, 12, 18 to be kind and gentle and worthwhile to such people.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Equality isn’t limited to exactness (Exact equality).  Living nice and feeling nice is nice living.  That is equality.  Independence is for those who choose individuality.  Therefore, interacting with equality attitudes WITH those who interact with equality attitudes can be done by anyone who interacts with equality attitudes.  You can associate with anyone regardless of their status as long as you treat them with the assumption that THEY are your equal, and you are their equal.  Consider yourself equal to the desires of your fulfillment and happiness, to decide on your fulfillment and happiness, to be equal to the desires of your fulfillment and happiness.  Be positive.  Be good to yourself and others.  Let others be good to you and themselve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A Utopia:  Responsibility when truly existential allows/makes/attains progression through worthwhile.  The principles of Yoga are another equivalent.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ncreasing the relationship between Free Will, Independence, and Individuality is what Immortals (including Eternity and Infinity) do.  Don’t try to attain an immortality that you won’t feel comfortable with because of the reality of Infinity and Eternity making  infinite methods of immortality forever.  (Extrapolative Perceptual Assumpti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People work to earn money for YOU.  People  earn money because of also wanting to earn (acquire, feel, experience, have) something from YOU with their money.  This is why you exist.  They  make money for you because who else is there  to give money to for their wants and needs.  They make money to do something WITH someone, somewhere. Money is spent from one person to another.  The people with the money use their money for getting something from other people, and so forth.  Money exists for you to be some form of fulfillment for someone else.  You earn money through work from people with money they also earn through work. </w:t>
      </w:r>
    </w:p>
    <w:p>
      <w:pPr>
        <w:pStyle w:val="Normal"/>
        <w:widowControl w:val="false"/>
        <w:autoSpaceDE w:val="false"/>
        <w:jc w:val="both"/>
        <w:rPr>
          <w:sz w:val="20"/>
        </w:rPr>
      </w:pPr>
      <w:r>
        <w:rPr>
          <w:sz w:val="20"/>
        </w:rPr>
      </w:r>
    </w:p>
    <w:p>
      <w:pPr>
        <w:pStyle w:val="BodyText3"/>
        <w:jc w:val="both"/>
        <w:rPr/>
      </w:pPr>
      <w:r>
        <w:rPr/>
        <w:t>Perpetual self-trust allows attainable relaxation, independent relational attitude, and hope or better.</w:t>
      </w:r>
    </w:p>
    <w:p>
      <w:pPr>
        <w:pStyle w:val="Normal"/>
        <w:widowControl w:val="false"/>
        <w:autoSpaceDE w:val="false"/>
        <w:jc w:val="both"/>
        <w:rPr>
          <w:sz w:val="20"/>
        </w:rPr>
      </w:pPr>
      <w:r>
        <w:rPr>
          <w:sz w:val="20"/>
        </w:rPr>
      </w:r>
    </w:p>
    <w:p>
      <w:pPr>
        <w:pStyle w:val="BodyText2"/>
        <w:rPr/>
      </w:pPr>
      <w:r>
        <w:rPr/>
        <w:t>Many adults that seem in control of their lives and situations learned that for their best consequences, positive control of their actions, reactions, behaviors, motivations, responses, interactions and psychology, gave them control of their lives and situations, usually.  They could feel the worth of their actions for themselves.  These people usually seem like very kind and responsible adults.  The human worth of society and civilization value these people.  Also, these people value the societies and civilizations they participate in.  The decision by anyone to attain the ability of positive control of themselves, to do their own good, is very worthwhile for human (and their) existence.</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BodyText3"/>
        <w:rPr/>
      </w:pPr>
      <w:r>
        <w:rPr/>
        <w:t>Subtitle:  Necessarily Responsible Being:</w:t>
      </w:r>
    </w:p>
    <w:p>
      <w:pPr>
        <w:pStyle w:val="Normal"/>
        <w:widowControl w:val="false"/>
        <w:autoSpaceDE w:val="false"/>
        <w:rPr>
          <w:sz w:val="20"/>
        </w:rPr>
      </w:pPr>
      <w:r>
        <w:rPr>
          <w:sz w:val="20"/>
        </w:rPr>
      </w:r>
    </w:p>
    <w:p>
      <w:pPr>
        <w:pStyle w:val="Normal"/>
        <w:widowControl w:val="false"/>
        <w:autoSpaceDE w:val="false"/>
        <w:rPr>
          <w:sz w:val="20"/>
        </w:rPr>
      </w:pPr>
      <w:r>
        <w:rPr>
          <w:sz w:val="20"/>
        </w:rPr>
        <w:t>Envy is:</w:t>
      </w:r>
    </w:p>
    <w:p>
      <w:pPr>
        <w:pStyle w:val="Normal"/>
        <w:widowControl w:val="false"/>
        <w:autoSpaceDE w:val="false"/>
        <w:jc w:val="both"/>
        <w:rPr>
          <w:sz w:val="20"/>
        </w:rPr>
      </w:pPr>
      <w:r>
        <w:rPr>
          <w:sz w:val="20"/>
        </w:rPr>
        <w:t xml:space="preserve"> </w:t>
      </w:r>
      <w:r>
        <w:rPr>
          <w:sz w:val="20"/>
        </w:rPr>
        <w:t xml:space="preserve">-denying- that life is good and -denying- that you are happy to be alive.-- Plus thinking and feeling discordantly “Am I unhappy?” repeatedly.  Anything else that seems like envy is actually dislike of discords or maybe jealousy.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You have to commit the act of denial as a prerequisite to any feelings of envy.  Implying that you have to CHOOSE (minimally, participating in being taught envy by someone else) to feel envy to feel envy.  Envy is usually conditioned INTO children who retain such feelings into their future years, at times.  Specifically, by the cry of human life can be (and humans can choose to be) viscious or discordant at times.  They choose to dislike fearing the visciousness or inflicted discords and may then feel discordantly “Am I unhappy?” Which then results in denying that life is good and denying that they are happy to be alive.  Envy.  Heal your discords to not feel envy.  See Chapters 7 and 8, 18.</w:t>
      </w:r>
    </w:p>
    <w:p>
      <w:pPr>
        <w:pStyle w:val="Normal"/>
        <w:widowControl w:val="false"/>
        <w:autoSpaceDE w:val="false"/>
        <w:jc w:val="both"/>
        <w:rPr>
          <w:sz w:val="20"/>
        </w:rPr>
      </w:pPr>
      <w:r>
        <w:rPr>
          <w:sz w:val="20"/>
        </w:rPr>
      </w:r>
    </w:p>
    <w:p>
      <w:pPr>
        <w:pStyle w:val="BodyText2"/>
        <w:rPr/>
      </w:pPr>
      <w:r>
        <w:rPr/>
        <w:t xml:space="preserve">Negative outlooks are conditioned into children by many adults and teenagers.  Usually the adults that are negative themselves and the teenagers that are abusive.  Childen nowadays sometimes resort to irresponsible reactions  because they resent all the negative conditioning, and also to defend themselves from the grabbiness and spite of the previous generation.  Resulting in frustration and unattained fulfillments for many of those doing such things.  You have to restrain yourself from participating in frustration so that the possibility will remain for your fulfillment.  You, as a child or adult, can decide to always treat yourself good and without self destruction.  You can then always accept the feeling of goodness from yourself to be able to feel happy because you are keeping yourself happy.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f you don’t question your self-worth you don’t have to envy. Choose not to envy.  Don’t question your self-worth.  If you do question your self-worth you don’t necessarily feel envy, therefore learn this book.  Learn confidence, learn self-esteem, learn self-assuredness.  See Chapter 18.</w:t>
      </w:r>
    </w:p>
    <w:p>
      <w:pPr>
        <w:pStyle w:val="Normal"/>
        <w:widowControl w:val="false"/>
        <w:autoSpaceDE w:val="false"/>
        <w:jc w:val="both"/>
        <w:rPr>
          <w:sz w:val="20"/>
        </w:rPr>
      </w:pPr>
      <w:r>
        <w:rPr>
          <w:sz w:val="20"/>
        </w:rPr>
      </w:r>
    </w:p>
    <w:p>
      <w:pPr>
        <w:pStyle w:val="Normal"/>
        <w:widowControl w:val="false"/>
        <w:autoSpaceDE w:val="false"/>
        <w:jc w:val="both"/>
        <w:rPr>
          <w:sz w:val="20"/>
          <w:u w:val="single"/>
        </w:rPr>
      </w:pPr>
      <w:r>
        <w:rPr>
          <w:sz w:val="20"/>
          <w:u w:val="single"/>
        </w:rPr>
        <w:t>Knowledge many times is equally as effective as intelligence.  Sources of energy (biological, etc.) many times are as effective as knowledge or intelligence.</w:t>
      </w:r>
    </w:p>
    <w:p>
      <w:pPr>
        <w:pStyle w:val="Normal"/>
        <w:widowControl w:val="false"/>
        <w:autoSpaceDE w:val="false"/>
        <w:rPr>
          <w:sz w:val="20"/>
          <w:u w:val="single"/>
        </w:rPr>
      </w:pPr>
      <w:r>
        <w:rPr>
          <w:sz w:val="20"/>
          <w:u w:val="single"/>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sz w:val="28"/>
        </w:rPr>
      </w:pPr>
      <w:r>
        <w:rPr>
          <w:sz w:val="28"/>
        </w:rPr>
        <w:t>Chapter 12</w:t>
      </w:r>
    </w:p>
    <w:p>
      <w:pPr>
        <w:pStyle w:val="Normal"/>
        <w:widowControl w:val="false"/>
        <w:autoSpaceDE w:val="false"/>
        <w:rPr>
          <w:sz w:val="20"/>
        </w:rPr>
      </w:pPr>
      <w:r>
        <w:rPr>
          <w:sz w:val="20"/>
        </w:rPr>
      </w:r>
    </w:p>
    <w:p>
      <w:pPr>
        <w:pStyle w:val="Heading2"/>
        <w:rPr/>
      </w:pPr>
      <w:r>
        <w:rPr/>
        <w:t xml:space="preserve">COMMON SENSE FOR BEING A GOOD HUMAN AND LIKING  IT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Needs:       </w:t>
      </w:r>
      <w:r>
        <w:rPr>
          <w:sz w:val="20"/>
          <w:u w:val="single"/>
        </w:rPr>
        <w:t>Programming of good nature.</w:t>
      </w:r>
    </w:p>
    <w:p>
      <w:pPr>
        <w:pStyle w:val="Normal"/>
        <w:widowControl w:val="false"/>
        <w:autoSpaceDE w:val="false"/>
        <w:rPr/>
      </w:pPr>
      <w:r>
        <w:rPr>
          <w:sz w:val="20"/>
        </w:rPr>
        <w:t xml:space="preserve">Wants:      </w:t>
      </w:r>
      <w:r>
        <w:rPr>
          <w:sz w:val="20"/>
          <w:u w:val="single"/>
        </w:rPr>
        <w:t>Acquirement of truth-trust mentality. (Effective for enthusiastic</w:t>
      </w:r>
      <w:r>
        <w:rPr>
          <w:sz w:val="20"/>
        </w:rPr>
        <w:t xml:space="preserve"> </w:t>
      </w:r>
    </w:p>
    <w:p>
      <w:pPr>
        <w:pStyle w:val="Normal"/>
        <w:widowControl w:val="false"/>
        <w:autoSpaceDE w:val="false"/>
        <w:rPr/>
      </w:pPr>
      <w:r>
        <w:rPr>
          <w:sz w:val="20"/>
        </w:rPr>
        <w:t xml:space="preserve">                   </w:t>
      </w:r>
      <w:r>
        <w:rPr>
          <w:sz w:val="20"/>
          <w:u w:val="single"/>
        </w:rPr>
        <w:t>acceptance of  reality.)</w:t>
      </w:r>
    </w:p>
    <w:p>
      <w:pPr>
        <w:pStyle w:val="Normal"/>
        <w:widowControl w:val="false"/>
        <w:autoSpaceDE w:val="false"/>
        <w:rPr>
          <w:sz w:val="20"/>
        </w:rPr>
      </w:pPr>
      <w:r>
        <w:rPr>
          <w:sz w:val="20"/>
        </w:rPr>
        <w:t xml:space="preserve">Respects:  </w:t>
      </w:r>
      <w:r>
        <w:rPr>
          <w:sz w:val="20"/>
          <w:u w:val="single"/>
        </w:rPr>
        <w:t>Philosophical mindset of existentialism.  Live and let live.</w:t>
      </w:r>
    </w:p>
    <w:p>
      <w:pPr>
        <w:pStyle w:val="Normal"/>
        <w:widowControl w:val="false"/>
        <w:autoSpaceDE w:val="false"/>
        <w:rPr>
          <w:sz w:val="20"/>
        </w:rPr>
      </w:pPr>
      <w:r>
        <w:rPr>
          <w:sz w:val="20"/>
        </w:rPr>
      </w:r>
    </w:p>
    <w:p>
      <w:pPr>
        <w:pStyle w:val="Normal"/>
        <w:widowControl w:val="false"/>
        <w:autoSpaceDE w:val="false"/>
        <w:jc w:val="both"/>
        <w:rPr>
          <w:sz w:val="20"/>
        </w:rPr>
      </w:pPr>
      <w:r>
        <w:rPr>
          <w:sz w:val="20"/>
        </w:rPr>
        <w:t>ALL METAPHYSICAL GOOD AS ALL METAPHYSICAL GOOD SEEMS LIKE IT IS ALWAYS REALIZED AND MADE  TO EXHIBIT CLOSURE, COMPLETENESS  AND  A  CHANCE AT PERPETUALNESS.  Do not deny yourself this knowledge.  The truths of closure, completeness, and perpetualness are available for those who want to be good.</w:t>
      </w:r>
    </w:p>
    <w:p>
      <w:pPr>
        <w:pStyle w:val="Normal"/>
        <w:widowControl w:val="false"/>
        <w:autoSpaceDE w:val="false"/>
        <w:jc w:val="both"/>
        <w:rPr>
          <w:sz w:val="20"/>
        </w:rPr>
      </w:pPr>
      <w:r>
        <w:rPr>
          <w:sz w:val="20"/>
        </w:rPr>
      </w:r>
    </w:p>
    <w:p>
      <w:pPr>
        <w:pStyle w:val="Normal"/>
        <w:widowControl w:val="false"/>
        <w:autoSpaceDE w:val="false"/>
        <w:jc w:val="both"/>
        <w:rPr>
          <w:i/>
          <w:i/>
          <w:sz w:val="20"/>
        </w:rPr>
      </w:pPr>
      <w:r>
        <w:rPr>
          <w:i/>
          <w:sz w:val="20"/>
        </w:rPr>
        <w:t>The appropriate capacity to do something you like is done with that appropriate capacity.  True for anything.  The appropriate capacity to do something you like is adequate with that appropriate capacity.  Since this is true, function for anything is best utilized for something you like.  Since appropriate capacities best functioned truly feel most likable.  Liking capacities most functional permits adequate appropriate capacities.  Appropriate capacity to do something you like is done with that appropriate capacity.</w:t>
      </w:r>
    </w:p>
    <w:p>
      <w:pPr>
        <w:pStyle w:val="Normal"/>
        <w:widowControl w:val="false"/>
        <w:autoSpaceDE w:val="false"/>
        <w:jc w:val="both"/>
        <w:rPr>
          <w:i/>
          <w:i/>
          <w:sz w:val="20"/>
        </w:rPr>
      </w:pPr>
      <w:r>
        <w:rPr>
          <w:i/>
          <w:sz w:val="20"/>
        </w:rPr>
      </w:r>
    </w:p>
    <w:p>
      <w:pPr>
        <w:pStyle w:val="Normal"/>
        <w:widowControl w:val="false"/>
        <w:autoSpaceDE w:val="false"/>
        <w:jc w:val="both"/>
        <w:rPr>
          <w:sz w:val="20"/>
        </w:rPr>
      </w:pPr>
      <w:r>
        <w:rPr>
          <w:sz w:val="20"/>
        </w:rPr>
        <w:t xml:space="preserve">People that have yet to stop damaging others could be dealt with by increasing your amount of sleep, and sweating, and reliance on very close friendships.  </w:t>
      </w:r>
      <w:r>
        <w:rPr>
          <w:sz w:val="20"/>
          <w:u w:val="single"/>
        </w:rPr>
        <w:t>These people need stress alleviation so that they interpret positive or good knowledge with a positive or good perspectiv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 SIGNIFICANCE OF IGNORANT HUMAN HARM:  Evil people who find types of hurt with the hurt justification are prone to view positives as an imbalance of hurt or evil (not enough hurt, not enough evil.  Too many positives).  Victims of evil may be conditioned to view positives as something they don’t have and therefore something not positive.  People who feel psychologically weakened may view positives they don’t have as something not good to their wellbeing.  The common point is that these people have instilled psychological significances that make them feel crying when any of the positives they may possess are taken away (obstructed, damaged, impeded, hurt, denied, etc.)  These people have to realize the positive of the KNOWLEDGE of what may detrimentally affect their positives.  To be immune to those things.  Also, people who feel that positives aren’t a good thing, don’t know what positives feels like.  So, the only thing they feel is the lack of positives.  Positives are not a negative, by definition.  Don’t feel negative about the reality of positives.  Negative feels negative because of Negative FEELING negative.  Feeling the lack of positives won't be very effective for trying to attain positives.  You should try to feel to attain positives instead.  You can be happier that you really don’t Need to feel negative about positives.  Try to remain content with the positives you already have instead of unnecessarily dwelling on negatives.  Try to do something for feeling more positive.  To have the possibility and to be able to feel positives when opportunities appear.  Usually from your desires.  Civilization and society exist as positive possibilities for your desires.</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WHY YOU SHOULDN'T BLAME THE CAPACITY OF CHOICE:  It isn’t all your fault because other people have affected you. You don’t have to feel incapable because it isn’t all your fault.  If it were all your fault you WOULD have made yourself completely incapable.  No one is completely incapable.  </w:t>
      </w:r>
      <w:r>
        <w:rPr>
          <w:sz w:val="20"/>
          <w:u w:val="single"/>
        </w:rPr>
        <w:t>Conversely, since it isn’t all your fault you have some capacity to improve your life.</w:t>
      </w:r>
      <w:r>
        <w:rPr>
          <w:sz w:val="20"/>
        </w:rPr>
        <w:t xml:space="preserve">  Partial deductive proof most choices are made for self fulfillment.  Try to make choices whose actions will fulfill you.  Try to make choices that society and civilization participate in fulfilling you.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Strength is stronger (more energy-based, more fundamental) than Power.  Power operates within Strength.  Strength doesn’t have any connection to corruption.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Using  terms  that  have worthwhile  significance  for not worthwhile events implies that worthwhiles still signify the use of such terms.  Doing  something that you like that is  evil  has  the effect of not liking to do something that is good.  How  can you decide to like to not like and remain amongst  the feelings of Worthwhile?  Or Capacity?  Or Strength?  Or Happiness?  Or Bliss?  Or even anything that would allow you to remain with the ability to WANT  TO DO  ANYTHING?  Evil has to feel good to feel happy (partial inductive proof that evil really wants to FEEL Good). There is no existential case of an evil-existent good.  How  can you feel happy about evil knowing that  only the good capacity of happy could allow evil to feel happy at all.  Your  feeling  happy with evil doesn’t let you at those moments feel happy doing a good because you are doing something that is evil.  Your  feeling  happy with evil doing an evil doesn’t remain because good allows the Good to feel HAPPIER with good doing a good.  Something you realize when-your-evil-on-good-people-doesn’t-make-you-feel-happy.  Something that is quite common amongst the memories of evil people.  Feeling happy with evil has the significance of feeling an  evil  happiness.  Something that has no existing significance (for a good evil).  Good Happy cannot be an Evil for it to be a Good Happy.  How can a good evil be a good happy then?  Considering there is no such thing as a good evil to begin with.  Therefore, evil does not have happiness as a given.  Therefore,  wanting something evil because of what you didn´t do and  still want to do implies you can´t do it by utilizing selfish evils.  Literally, you don’t do everything you want because obviously you have to settle for doing the things that you DO do.  Those things are never everything for the finite lifer.  They certainly are never everything for the selfishly evil.  Possible Proof that evil is a waste of time and something that good can do without.  These arguments need to be understood with the assumption that evil isn’t good.  You could ask for help to be good instead of resorting to evil.  The evil isn’t worthwhile argument in this paragraph requires concise understanding.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Negative people when preoccupied with a reactive psychology needy of instruction and repair may react (unassumingly) to positives because of not knowing anything else to do; being reflexively needy of direction and repair.  The only recognized and accepted positive being that of directed repair.  Signifying that directed repair is the reactive need.  Self directed repair is also a method of repair.</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sychological weakness might occur because of nervous system damaging disease, damaging (usually too many) emotional stressors (usually inflicted), or traumatization.  The psychological weakness might be minor or disabling.  People might live many years unaware that their psychology is weak although they at times are aware of their emotional pains and possibly their negative behavior.  An effective method to recognize any psychological weakness, is to always consider any of your traits as something you do when you are weak/crying or when you are strong.  An easy method to repair psychological weakness is described in this book.  See Chapters 3, 6, 9, 13,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You shouldn´t be antagonistic to people since the only result is annoyance, yours or their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f you decide to blame someone and spite them you are dealing with a secondary significance of your uneasiness/hurt instead of repairing the primary significance--which is the effects of your uneasiness/hurt.  Blame is only a time-wasting consumer of your psychological resources.  You are defending yourself against what has already happened (not too effective); instead of repairing what is actually happening:  the uneasiness and hurt.</w:t>
      </w:r>
    </w:p>
    <w:p>
      <w:pPr>
        <w:pStyle w:val="Normal"/>
        <w:widowControl w:val="false"/>
        <w:autoSpaceDE w:val="false"/>
        <w:jc w:val="both"/>
        <w:rPr>
          <w:sz w:val="20"/>
        </w:rPr>
      </w:pPr>
      <w:r>
        <w:rPr>
          <w:sz w:val="20"/>
        </w:rPr>
      </w:r>
    </w:p>
    <w:p>
      <w:pPr>
        <w:pStyle w:val="BodyText2"/>
        <w:rPr/>
      </w:pPr>
      <w:r>
        <w:rPr/>
        <w:t>Satisfying resentment by displaying resentment at someone results in that you have committed something that increases the significant discord of the resentment; with your decision to express resentment on that someone; because you then are also part of a distrust that increases the discord of your resentment; that you then would probably feel to express again on someone else.  You would be dissatisfying your psychology that had become preoccupied with the problem of dissatisfied resentment.  Eventually you would be crying very often because of your dissatisfaction.  You also would often participate in antagonism.  Had you decided to psychologically work out the discord or distortion then you would remain psychologically intact; as you were before feeling the resentment.  Alternately, had you decided to forget the resentment your psychology would remain as good.</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Fear of Cosmic-Level Corruption (or higher) doesn’t occur because corruption doesn’t have any relativistic or metaphysical capacity or effects.</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sz w:val="28"/>
        </w:rPr>
      </w:pPr>
      <w:r>
        <w:rPr>
          <w:sz w:val="28"/>
        </w:rPr>
        <w:t>Chapter 13</w:t>
      </w:r>
    </w:p>
    <w:p>
      <w:pPr>
        <w:pStyle w:val="Normal"/>
        <w:widowControl w:val="false"/>
        <w:autoSpaceDE w:val="false"/>
        <w:rPr>
          <w:sz w:val="20"/>
        </w:rPr>
      </w:pPr>
      <w:r>
        <w:rPr>
          <w:sz w:val="20"/>
        </w:rPr>
      </w:r>
    </w:p>
    <w:p>
      <w:pPr>
        <w:pStyle w:val="Heading2"/>
        <w:rPr/>
      </w:pPr>
      <w:r>
        <w:rPr/>
        <w:t>EMOTIONAL STRENGTH</w:t>
      </w:r>
    </w:p>
    <w:p>
      <w:pPr>
        <w:pStyle w:val="Normal"/>
        <w:widowControl w:val="false"/>
        <w:autoSpaceDE w:val="false"/>
        <w:rPr>
          <w:sz w:val="20"/>
        </w:rPr>
      </w:pPr>
      <w:r>
        <w:rPr>
          <w:sz w:val="20"/>
        </w:rPr>
        <w:t>(I recommend you read the first 12 chapters before reading this chapter.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Learn strengths to deal with any feeling.</w:t>
      </w:r>
    </w:p>
    <w:p>
      <w:pPr>
        <w:pStyle w:val="Normal"/>
        <w:widowControl w:val="false"/>
        <w:autoSpaceDE w:val="false"/>
        <w:rPr>
          <w:sz w:val="20"/>
        </w:rPr>
      </w:pPr>
      <w:r>
        <w:rPr>
          <w:sz w:val="20"/>
        </w:rPr>
      </w:r>
    </w:p>
    <w:p>
      <w:pPr>
        <w:pStyle w:val="Normal"/>
        <w:widowControl w:val="false"/>
        <w:autoSpaceDE w:val="false"/>
        <w:jc w:val="both"/>
        <w:rPr>
          <w:sz w:val="20"/>
        </w:rPr>
      </w:pPr>
      <w:r>
        <w:rPr>
          <w:sz w:val="20"/>
        </w:rPr>
        <w:t xml:space="preserve">Emotions at times are expressively violent and exhibit emotional differences and/or arguments, but nevertheless unharmful.  Unless you believe (possibly wrong) that the expressiveness and/or arguments and/or differences are too difficult for your emotions.  Then you might also reactively behave expressively violent and/or  exhibit emotional differences and/or arguments.  If any of these become too difficult for you, or for the person that got you to do these things, then you might resort to even more expressive violence and/or exhibit emotional differences and/or arguments; until you agree not to differ with each other about your emotional differences or you assault each other.  In some cases very severely.  Realizing that emotional expression is at times very emotional instead of considering them very evil or bad, won’t result in emotional conflict.  Emotional conflict actually only happens when someone else’s emotions of differing intended violent and abusive emotional expression are actually or really harmful.  Abusive emotional expression results in emotional conflict.  Deciding not to begin annoying someone with your emotional differences because those differences are yours, not theirs; won’t result in emotional abuse or conflict.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Pain differences (usually categorized as emotional differences) you shouldn’t argue or fight each other about them, </w:t>
      </w:r>
      <w:r>
        <w:rPr>
          <w:sz w:val="20"/>
          <w:u w:val="single"/>
        </w:rPr>
        <w:t>because not conflicting feelings allows your day to be a day without emotional conflic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ominate and fluidly control your feelings all the time regardless of your material and significant existence.  Dominate your feelings all the time so that you would possibly feel any worthwhile you want.  Such an attitude will allow you to acquire and feel any worthwhiles that you get.  This book teaches self control.  Many books teach self control.</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articipating in the relational state of equality allows you to interact with others who participate in the relational state of equality.  Presumably, you could interact with anyone who participates in the relational state of equality as long as you do also.</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ccept that some people may not be aware of your situation.  Try to always communicate with the manner of obvious understanding and verify that you are understood about exactly what you intended.  You will experience or perpetuate less discord or distortion.</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Concentration can be applied to learn and refine relationship skills.--And learning and refinement skills.  Concentration of Responsibility Nature can be applied to learn wisdom, endurance, immunity, responsibility, friendliness, trust, etc.  Reactionary resentment nature of emotions can react to anything it considers resentment towards. Concentration of self-controlled responsibility SUFFICIENT to not react can allow you not to display resentment; so that people won’t react to you.  Don’t be chaotic with your emotions; </w:t>
      </w:r>
      <w:r>
        <w:rPr>
          <w:sz w:val="20"/>
          <w:u w:val="single"/>
        </w:rPr>
        <w:t>be responsible and rational with your emotions as they are inherently designed.</w:t>
      </w:r>
      <w:r>
        <w:rPr>
          <w:sz w:val="20"/>
        </w:rPr>
        <w:t xml:space="preserve"> </w:t>
      </w:r>
    </w:p>
    <w:p>
      <w:pPr>
        <w:pStyle w:val="Normal"/>
        <w:widowControl w:val="false"/>
        <w:autoSpaceDE w:val="false"/>
        <w:rPr>
          <w:sz w:val="20"/>
        </w:rPr>
      </w:pPr>
      <w:r>
        <w:rPr>
          <w:sz w:val="20"/>
        </w:rPr>
      </w:r>
    </w:p>
    <w:p>
      <w:pPr>
        <w:pStyle w:val="Normal"/>
        <w:widowControl w:val="false"/>
        <w:autoSpaceDE w:val="false"/>
        <w:rPr>
          <w:sz w:val="20"/>
        </w:rPr>
      </w:pPr>
      <w:r>
        <w:rPr>
          <w:sz w:val="20"/>
        </w:rPr>
        <w:t>RATIONAL SENSE OF SURVIVAL OR RATIONAL SENSE OF LIVING</w:t>
      </w:r>
    </w:p>
    <w:p>
      <w:pPr>
        <w:pStyle w:val="Normal"/>
        <w:widowControl w:val="false"/>
        <w:autoSpaceDE w:val="false"/>
        <w:rPr>
          <w:sz w:val="20"/>
        </w:rPr>
      </w:pPr>
      <w:r>
        <w:rPr>
          <w:sz w:val="20"/>
        </w:rPr>
      </w:r>
    </w:p>
    <w:p>
      <w:pPr>
        <w:pStyle w:val="Normal"/>
        <w:widowControl w:val="false"/>
        <w:autoSpaceDE w:val="false"/>
        <w:rPr/>
      </w:pPr>
      <w:r>
        <w:rPr>
          <w:sz w:val="20"/>
          <w:u w:val="single"/>
        </w:rPr>
        <w:t>Surviving</w:t>
      </w:r>
      <w:r>
        <w:rPr>
          <w:sz w:val="20"/>
        </w:rPr>
        <w:t xml:space="preserve"> can manage/negate reacting to Abuse or Harm (This is a nervous system function).</w:t>
      </w:r>
    </w:p>
    <w:p>
      <w:pPr>
        <w:pStyle w:val="Normal"/>
        <w:widowControl w:val="false"/>
        <w:autoSpaceDE w:val="false"/>
        <w:rPr/>
      </w:pPr>
      <w:r>
        <w:rPr>
          <w:sz w:val="20"/>
          <w:u w:val="single"/>
        </w:rPr>
        <w:t>Assimilation/Being</w:t>
      </w:r>
      <w:r>
        <w:rPr>
          <w:sz w:val="20"/>
        </w:rPr>
        <w:t xml:space="preserve"> can produce Self Control. </w:t>
      </w:r>
    </w:p>
    <w:p>
      <w:pPr>
        <w:pStyle w:val="Normal"/>
        <w:widowControl w:val="false"/>
        <w:autoSpaceDE w:val="false"/>
        <w:rPr/>
      </w:pPr>
      <w:r>
        <w:rPr>
          <w:sz w:val="20"/>
          <w:u w:val="single"/>
        </w:rPr>
        <w:t>Coherent Reaction</w:t>
      </w:r>
      <w:r>
        <w:rPr>
          <w:sz w:val="20"/>
        </w:rPr>
        <w:t xml:space="preserve"> can manage and can stop reactions to Fear. </w:t>
      </w:r>
    </w:p>
    <w:p>
      <w:pPr>
        <w:pStyle w:val="Normal"/>
        <w:widowControl w:val="false"/>
        <w:autoSpaceDE w:val="false"/>
        <w:rPr/>
      </w:pPr>
      <w:r>
        <w:rPr>
          <w:sz w:val="20"/>
          <w:u w:val="single"/>
        </w:rPr>
        <w:t>Body/Mind Coordination</w:t>
      </w:r>
      <w:r>
        <w:rPr>
          <w:sz w:val="20"/>
        </w:rPr>
        <w:t xml:space="preserve"> can manage and can stop reactions to Fright.   </w:t>
      </w:r>
    </w:p>
    <w:p>
      <w:pPr>
        <w:pStyle w:val="Normal"/>
        <w:widowControl w:val="false"/>
        <w:autoSpaceDE w:val="false"/>
        <w:rPr/>
      </w:pPr>
      <w:r>
        <w:rPr>
          <w:sz w:val="20"/>
          <w:u w:val="single"/>
        </w:rPr>
        <w:t>Happiness Exercise</w:t>
      </w:r>
      <w:r>
        <w:rPr>
          <w:sz w:val="20"/>
        </w:rPr>
        <w:t xml:space="preserve"> can manage and negate reacting to Weakness. </w:t>
      </w:r>
    </w:p>
    <w:p>
      <w:pPr>
        <w:pStyle w:val="Normal"/>
        <w:widowControl w:val="false"/>
        <w:autoSpaceDE w:val="false"/>
        <w:rPr/>
      </w:pPr>
      <w:r>
        <w:rPr>
          <w:sz w:val="20"/>
          <w:u w:val="single"/>
        </w:rPr>
        <w:t>Interaction Capacity</w:t>
      </w:r>
      <w:r>
        <w:rPr>
          <w:sz w:val="20"/>
        </w:rPr>
        <w:t xml:space="preserve"> can manage and negate reacting to harmful Stress. </w:t>
      </w:r>
    </w:p>
    <w:p>
      <w:pPr>
        <w:pStyle w:val="Normal"/>
        <w:widowControl w:val="false"/>
        <w:autoSpaceDE w:val="false"/>
        <w:rPr/>
      </w:pPr>
      <w:r>
        <w:rPr>
          <w:sz w:val="20"/>
          <w:u w:val="single"/>
        </w:rPr>
        <w:t>Commit Vitality</w:t>
      </w:r>
      <w:r>
        <w:rPr>
          <w:sz w:val="20"/>
        </w:rPr>
        <w:t xml:space="preserve"> can manage and negate reacting to Psychology Damage or Psychology Death.</w:t>
      </w:r>
    </w:p>
    <w:p>
      <w:pPr>
        <w:pStyle w:val="Normal"/>
        <w:widowControl w:val="false"/>
        <w:autoSpaceDE w:val="false"/>
        <w:rPr/>
      </w:pPr>
      <w:r>
        <w:rPr>
          <w:sz w:val="20"/>
          <w:u w:val="single"/>
        </w:rPr>
        <w:t>Trusting Yourself</w:t>
      </w:r>
      <w:r>
        <w:rPr>
          <w:sz w:val="20"/>
        </w:rPr>
        <w:t xml:space="preserve"> that you can feel safe can manage and negate reacting to Paranoia.</w:t>
      </w:r>
    </w:p>
    <w:p>
      <w:pPr>
        <w:pStyle w:val="Normal"/>
        <w:widowControl w:val="false"/>
        <w:autoSpaceDE w:val="false"/>
        <w:rPr/>
      </w:pPr>
      <w:r>
        <w:rPr>
          <w:sz w:val="20"/>
          <w:u w:val="single"/>
        </w:rPr>
        <w:t>Ethical Beliefs</w:t>
      </w:r>
      <w:r>
        <w:rPr>
          <w:sz w:val="20"/>
        </w:rPr>
        <w:t xml:space="preserve"> and belief that ethics exist can repair and alleviate and manage and negate reacting to Hysteria.</w:t>
      </w:r>
    </w:p>
    <w:p>
      <w:pPr>
        <w:pStyle w:val="Normal"/>
        <w:widowControl w:val="false"/>
        <w:autoSpaceDE w:val="false"/>
        <w:rPr/>
      </w:pPr>
      <w:r>
        <w:rPr>
          <w:sz w:val="20"/>
          <w:u w:val="single"/>
        </w:rPr>
        <w:t>Learning Responsiveness</w:t>
      </w:r>
      <w:r>
        <w:rPr>
          <w:sz w:val="20"/>
        </w:rPr>
        <w:t xml:space="preserve"> can manage and negate reacting to Anger.</w:t>
      </w:r>
    </w:p>
    <w:p>
      <w:pPr>
        <w:pStyle w:val="Normal"/>
        <w:widowControl w:val="false"/>
        <w:autoSpaceDE w:val="false"/>
        <w:rPr/>
      </w:pPr>
      <w:r>
        <w:rPr>
          <w:sz w:val="20"/>
          <w:u w:val="single"/>
        </w:rPr>
        <w:t>Personality Integrity</w:t>
      </w:r>
      <w:r>
        <w:rPr>
          <w:sz w:val="20"/>
        </w:rPr>
        <w:t xml:space="preserve"> can manage and negate reacting to Meanness.</w:t>
      </w:r>
    </w:p>
    <w:p>
      <w:pPr>
        <w:pStyle w:val="Normal"/>
        <w:widowControl w:val="false"/>
        <w:autoSpaceDE w:val="false"/>
        <w:rPr/>
      </w:pPr>
      <w:r>
        <w:rPr>
          <w:sz w:val="20"/>
          <w:u w:val="single"/>
        </w:rPr>
        <w:t>Reinforcing Actual Autonomous Beliefs</w:t>
      </w:r>
      <w:r>
        <w:rPr>
          <w:sz w:val="20"/>
        </w:rPr>
        <w:t xml:space="preserve"> can manage and negate reacting to Discord.</w:t>
      </w:r>
    </w:p>
    <w:p>
      <w:pPr>
        <w:pStyle w:val="Normal"/>
        <w:widowControl w:val="false"/>
        <w:autoSpaceDE w:val="false"/>
        <w:rPr/>
      </w:pPr>
      <w:r>
        <w:rPr>
          <w:sz w:val="20"/>
          <w:u w:val="single"/>
        </w:rPr>
        <w:t>Providing/Allowing Significants</w:t>
      </w:r>
      <w:r>
        <w:rPr>
          <w:sz w:val="20"/>
        </w:rPr>
        <w:t xml:space="preserve"> can manage and negate reacting to Hurt. </w:t>
      </w:r>
    </w:p>
    <w:p>
      <w:pPr>
        <w:pStyle w:val="Normal"/>
        <w:widowControl w:val="false"/>
        <w:autoSpaceDE w:val="false"/>
        <w:rPr/>
      </w:pPr>
      <w:r>
        <w:rPr>
          <w:sz w:val="20"/>
          <w:u w:val="single"/>
        </w:rPr>
        <w:t>Wakening/Reset Function</w:t>
      </w:r>
      <w:r>
        <w:rPr>
          <w:sz w:val="20"/>
        </w:rPr>
        <w:t xml:space="preserve"> can manage and negate reacting to Fainting.</w:t>
      </w:r>
    </w:p>
    <w:p>
      <w:pPr>
        <w:pStyle w:val="Normal"/>
        <w:widowControl w:val="false"/>
        <w:autoSpaceDE w:val="false"/>
        <w:rPr/>
      </w:pPr>
      <w:r>
        <w:rPr>
          <w:sz w:val="20"/>
          <w:u w:val="single"/>
        </w:rPr>
        <w:t>Fundamental Processing</w:t>
      </w:r>
      <w:r>
        <w:rPr>
          <w:sz w:val="20"/>
        </w:rPr>
        <w:t xml:space="preserve"> (something that always exists) is another way of looking at Unknowns.</w:t>
      </w:r>
    </w:p>
    <w:p>
      <w:pPr>
        <w:pStyle w:val="Normal"/>
        <w:widowControl w:val="false"/>
        <w:autoSpaceDE w:val="false"/>
        <w:rPr/>
      </w:pPr>
      <w:r>
        <w:rPr>
          <w:sz w:val="20"/>
          <w:u w:val="single"/>
        </w:rPr>
        <w:t>Improvements</w:t>
      </w:r>
      <w:r>
        <w:rPr>
          <w:sz w:val="20"/>
        </w:rPr>
        <w:t xml:space="preserve"> are possible because life gets better.  Nature grows.</w:t>
      </w:r>
    </w:p>
    <w:p>
      <w:pPr>
        <w:pStyle w:val="Normal"/>
        <w:widowControl w:val="false"/>
        <w:autoSpaceDE w:val="false"/>
        <w:rPr/>
      </w:pPr>
      <w:r>
        <w:rPr>
          <w:sz w:val="20"/>
          <w:u w:val="single"/>
        </w:rPr>
        <w:t>Psychological Development</w:t>
      </w:r>
      <w:r>
        <w:rPr>
          <w:sz w:val="20"/>
        </w:rPr>
        <w:t xml:space="preserve"> can manage and negate reacting to Dislike. </w:t>
      </w:r>
    </w:p>
    <w:p>
      <w:pPr>
        <w:pStyle w:val="Normal"/>
        <w:widowControl w:val="false"/>
        <w:autoSpaceDE w:val="false"/>
        <w:rPr/>
      </w:pPr>
      <w:r>
        <w:rPr>
          <w:sz w:val="20"/>
          <w:u w:val="single"/>
        </w:rPr>
        <w:t>Dislike allows</w:t>
      </w:r>
      <w:r>
        <w:rPr>
          <w:sz w:val="20"/>
        </w:rPr>
        <w:t xml:space="preserve"> you the capacity of de-function, as a given resort of choice, when you bore of something. </w:t>
      </w:r>
    </w:p>
    <w:p>
      <w:pPr>
        <w:pStyle w:val="Normal"/>
        <w:widowControl w:val="false"/>
        <w:autoSpaceDE w:val="false"/>
        <w:rPr/>
      </w:pPr>
      <w:r>
        <w:rPr>
          <w:sz w:val="20"/>
          <w:u w:val="single"/>
        </w:rPr>
        <w:t>Self-assuredness</w:t>
      </w:r>
      <w:r>
        <w:rPr>
          <w:sz w:val="20"/>
        </w:rPr>
        <w:t xml:space="preserve"> is for Appeasement.</w:t>
      </w:r>
    </w:p>
    <w:p>
      <w:pPr>
        <w:pStyle w:val="Normal"/>
        <w:widowControl w:val="false"/>
        <w:autoSpaceDE w:val="false"/>
        <w:rPr/>
      </w:pPr>
      <w:r>
        <w:rPr>
          <w:sz w:val="20"/>
          <w:u w:val="single"/>
        </w:rPr>
        <w:t>Vibrancy</w:t>
      </w:r>
      <w:r>
        <w:rPr>
          <w:sz w:val="20"/>
        </w:rPr>
        <w:t xml:space="preserve"> can manage and negate reacting to Incapacity. </w:t>
      </w:r>
    </w:p>
    <w:p>
      <w:pPr>
        <w:pStyle w:val="Normal"/>
        <w:widowControl w:val="false"/>
        <w:autoSpaceDE w:val="false"/>
        <w:rPr/>
      </w:pPr>
      <w:r>
        <w:rPr>
          <w:sz w:val="20"/>
          <w:u w:val="single"/>
        </w:rPr>
        <w:t>Developing Unused Potentiality</w:t>
      </w:r>
      <w:r>
        <w:rPr>
          <w:sz w:val="20"/>
        </w:rPr>
        <w:t xml:space="preserve"> can manage and negate reacting to Dysfunction.</w:t>
      </w:r>
    </w:p>
    <w:p>
      <w:pPr>
        <w:pStyle w:val="Normal"/>
        <w:widowControl w:val="false"/>
        <w:autoSpaceDE w:val="false"/>
        <w:rPr/>
      </w:pPr>
      <w:r>
        <w:rPr>
          <w:sz w:val="20"/>
          <w:u w:val="single"/>
        </w:rPr>
        <w:t>Miracles</w:t>
      </w:r>
      <w:r>
        <w:rPr>
          <w:sz w:val="20"/>
        </w:rPr>
        <w:t xml:space="preserve"> make you happy (assumption). </w:t>
      </w:r>
    </w:p>
    <w:p>
      <w:pPr>
        <w:pStyle w:val="Normal"/>
        <w:widowControl w:val="false"/>
        <w:autoSpaceDE w:val="false"/>
        <w:rPr/>
      </w:pPr>
      <w:r>
        <w:rPr>
          <w:sz w:val="20"/>
          <w:u w:val="single"/>
        </w:rPr>
        <w:t>Steady State Thoughts</w:t>
      </w:r>
      <w:r>
        <w:rPr>
          <w:sz w:val="20"/>
        </w:rPr>
        <w:t xml:space="preserve"> can be achieved through memory loss.  Other methods exist.  Chaotic thoughts can be alleviated.</w:t>
      </w:r>
    </w:p>
    <w:p>
      <w:pPr>
        <w:pStyle w:val="Normal"/>
        <w:widowControl w:val="false"/>
        <w:autoSpaceDE w:val="false"/>
        <w:rPr/>
      </w:pPr>
      <w:r>
        <w:rPr>
          <w:sz w:val="20"/>
          <w:u w:val="single"/>
        </w:rPr>
        <w:t>ASSIMILATING  Explanation-Experience</w:t>
      </w:r>
      <w:r>
        <w:rPr>
          <w:sz w:val="20"/>
        </w:rPr>
        <w:t xml:space="preserve"> can manage and negate reacting to Diminishment. </w:t>
      </w:r>
    </w:p>
    <w:p>
      <w:pPr>
        <w:pStyle w:val="Normal"/>
        <w:widowControl w:val="false"/>
        <w:autoSpaceDE w:val="false"/>
        <w:rPr/>
      </w:pPr>
      <w:r>
        <w:rPr>
          <w:sz w:val="20"/>
          <w:u w:val="single"/>
        </w:rPr>
        <w:t>Security</w:t>
      </w:r>
      <w:r>
        <w:rPr>
          <w:sz w:val="20"/>
        </w:rPr>
        <w:t xml:space="preserve"> can manage and negate reacting to Panic. </w:t>
      </w:r>
    </w:p>
    <w:p>
      <w:pPr>
        <w:pStyle w:val="Normal"/>
        <w:widowControl w:val="false"/>
        <w:autoSpaceDE w:val="false"/>
        <w:rPr/>
      </w:pPr>
      <w:r>
        <w:rPr>
          <w:sz w:val="20"/>
          <w:u w:val="single"/>
        </w:rPr>
        <w:t xml:space="preserve">DO-LIFE-PLAN! </w:t>
      </w:r>
      <w:r>
        <w:rPr>
          <w:sz w:val="20"/>
        </w:rPr>
        <w:t xml:space="preserve"> and accept relaxing to  that  plan (as a last resort:  the life plan of eternity) can manage and negate reacting to extreme panic.</w:t>
      </w:r>
    </w:p>
    <w:p>
      <w:pPr>
        <w:pStyle w:val="Normal"/>
        <w:widowControl w:val="false"/>
        <w:autoSpaceDE w:val="false"/>
        <w:rPr/>
      </w:pPr>
      <w:r>
        <w:rPr>
          <w:sz w:val="20"/>
          <w:u w:val="single"/>
        </w:rPr>
        <w:t>Enthusiasm Development</w:t>
      </w:r>
      <w:r>
        <w:rPr>
          <w:sz w:val="20"/>
        </w:rPr>
        <w:t xml:space="preserve"> can manage and negate reacting to Nonworthwhiles.</w:t>
      </w:r>
    </w:p>
    <w:p>
      <w:pPr>
        <w:pStyle w:val="Normal"/>
        <w:widowControl w:val="false"/>
        <w:autoSpaceDE w:val="false"/>
        <w:rPr/>
      </w:pPr>
      <w:r>
        <w:rPr>
          <w:sz w:val="20"/>
          <w:u w:val="single"/>
        </w:rPr>
        <w:t>Time Intuition, Existential Progression</w:t>
      </w:r>
      <w:r>
        <w:rPr>
          <w:sz w:val="20"/>
        </w:rPr>
        <w:t xml:space="preserve">  is feeling (including sensations of pain).  Sensations of pain are usually a small part of time intuitions and existential progressions. </w:t>
      </w:r>
    </w:p>
    <w:p>
      <w:pPr>
        <w:pStyle w:val="Normal"/>
        <w:widowControl w:val="false"/>
        <w:autoSpaceDE w:val="false"/>
        <w:rPr/>
      </w:pPr>
      <w:r>
        <w:rPr>
          <w:sz w:val="20"/>
          <w:u w:val="single"/>
        </w:rPr>
        <w:t>Eat Adrenal Glands</w:t>
      </w:r>
      <w:r>
        <w:rPr>
          <w:sz w:val="20"/>
        </w:rPr>
        <w:t xml:space="preserve"> for Depression.</w:t>
      </w:r>
    </w:p>
    <w:p>
      <w:pPr>
        <w:pStyle w:val="Normal"/>
        <w:widowControl w:val="false"/>
        <w:autoSpaceDE w:val="false"/>
        <w:rPr/>
      </w:pPr>
      <w:r>
        <w:rPr>
          <w:sz w:val="20"/>
          <w:u w:val="single"/>
        </w:rPr>
        <w:t>Manage your Health and Strength</w:t>
      </w:r>
      <w:r>
        <w:rPr>
          <w:sz w:val="20"/>
        </w:rPr>
        <w:t xml:space="preserve"> when overwhelmed with Envy.</w:t>
      </w:r>
    </w:p>
    <w:p>
      <w:pPr>
        <w:pStyle w:val="Normal"/>
        <w:widowControl w:val="false"/>
        <w:autoSpaceDE w:val="false"/>
        <w:rPr/>
      </w:pPr>
      <w:r>
        <w:rPr>
          <w:sz w:val="20"/>
          <w:u w:val="single"/>
        </w:rPr>
        <w:t>Detach from</w:t>
      </w:r>
      <w:r>
        <w:rPr>
          <w:sz w:val="20"/>
        </w:rPr>
        <w:t xml:space="preserve"> and thereby forget your feelings of ignorance and resentment.</w:t>
      </w:r>
    </w:p>
    <w:p>
      <w:pPr>
        <w:pStyle w:val="Normal"/>
        <w:widowControl w:val="false"/>
        <w:autoSpaceDE w:val="false"/>
        <w:rPr/>
      </w:pPr>
      <w:r>
        <w:rPr>
          <w:sz w:val="20"/>
          <w:u w:val="single"/>
        </w:rPr>
        <w:t>Sleep instead</w:t>
      </w:r>
      <w:r>
        <w:rPr>
          <w:sz w:val="20"/>
        </w:rPr>
        <w:t xml:space="preserve"> of letting yourself remain Confused.</w:t>
      </w:r>
    </w:p>
    <w:p>
      <w:pPr>
        <w:pStyle w:val="Normal"/>
        <w:widowControl w:val="false"/>
        <w:autoSpaceDE w:val="false"/>
        <w:rPr/>
      </w:pPr>
      <w:r>
        <w:rPr>
          <w:sz w:val="20"/>
          <w:u w:val="single"/>
        </w:rPr>
        <w:t>Educate away</w:t>
      </w:r>
      <w:r>
        <w:rPr>
          <w:sz w:val="20"/>
        </w:rPr>
        <w:t xml:space="preserve"> your Ineffectiveness.</w:t>
      </w:r>
    </w:p>
    <w:p>
      <w:pPr>
        <w:pStyle w:val="Normal"/>
        <w:widowControl w:val="false"/>
        <w:autoSpaceDE w:val="false"/>
        <w:rPr/>
      </w:pPr>
      <w:r>
        <w:rPr>
          <w:sz w:val="20"/>
          <w:u w:val="single"/>
        </w:rPr>
        <w:t>Cry instead</w:t>
      </w:r>
      <w:r>
        <w:rPr>
          <w:sz w:val="20"/>
        </w:rPr>
        <w:t xml:space="preserve"> of remaining Selfish if your selfishness makes you feel hurt.  Try to do something responsibly worthwhile for yourself.</w:t>
      </w:r>
    </w:p>
    <w:p>
      <w:pPr>
        <w:pStyle w:val="Normal"/>
        <w:widowControl w:val="false"/>
        <w:autoSpaceDE w:val="false"/>
        <w:rPr/>
      </w:pPr>
      <w:r>
        <w:rPr>
          <w:sz w:val="20"/>
          <w:u w:val="single"/>
        </w:rPr>
        <w:t>Do something Vibrant/Vital</w:t>
      </w:r>
      <w:r>
        <w:rPr>
          <w:sz w:val="20"/>
        </w:rPr>
        <w:t xml:space="preserve"> instead of wanting to do or feel something Irritating.</w:t>
      </w:r>
    </w:p>
    <w:p>
      <w:pPr>
        <w:pStyle w:val="Normal"/>
        <w:widowControl w:val="false"/>
        <w:autoSpaceDE w:val="false"/>
        <w:rPr/>
      </w:pPr>
      <w:r>
        <w:rPr>
          <w:sz w:val="20"/>
          <w:u w:val="single"/>
        </w:rPr>
        <w:t>Energize (using any of many various methods) People to Worthwhile Function</w:t>
      </w:r>
      <w:r>
        <w:rPr>
          <w:sz w:val="20"/>
        </w:rPr>
        <w:t xml:space="preserve"> that are Uncooperative for good relations.</w:t>
      </w:r>
    </w:p>
    <w:p>
      <w:pPr>
        <w:pStyle w:val="Normal"/>
        <w:widowControl w:val="false"/>
        <w:autoSpaceDE w:val="false"/>
        <w:rPr/>
      </w:pPr>
      <w:r>
        <w:rPr>
          <w:sz w:val="20"/>
          <w:u w:val="single"/>
        </w:rPr>
        <w:t>Placate/Instruct</w:t>
      </w:r>
      <w:r>
        <w:rPr>
          <w:sz w:val="20"/>
        </w:rPr>
        <w:t xml:space="preserve"> people that display Prejudice.</w:t>
      </w:r>
    </w:p>
    <w:p>
      <w:pPr>
        <w:pStyle w:val="Normal"/>
        <w:widowControl w:val="false"/>
        <w:autoSpaceDE w:val="false"/>
        <w:rPr/>
      </w:pPr>
      <w:r>
        <w:rPr>
          <w:sz w:val="20"/>
          <w:u w:val="single"/>
        </w:rPr>
        <w:t>Associate</w:t>
      </w:r>
      <w:r>
        <w:rPr>
          <w:sz w:val="20"/>
        </w:rPr>
        <w:t xml:space="preserve"> instead of Disassociate.</w:t>
      </w:r>
    </w:p>
    <w:p>
      <w:pPr>
        <w:pStyle w:val="Normal"/>
        <w:widowControl w:val="false"/>
        <w:autoSpaceDE w:val="false"/>
        <w:rPr/>
      </w:pPr>
      <w:r>
        <w:rPr>
          <w:sz w:val="20"/>
          <w:u w:val="single"/>
        </w:rPr>
        <w:t>Humor yourself</w:t>
      </w:r>
      <w:r>
        <w:rPr>
          <w:sz w:val="20"/>
        </w:rPr>
        <w:t xml:space="preserve"> instead of letting yourself feel Shallow.</w:t>
      </w:r>
    </w:p>
    <w:p>
      <w:pPr>
        <w:pStyle w:val="Normal"/>
        <w:widowControl w:val="false"/>
        <w:autoSpaceDE w:val="false"/>
        <w:rPr/>
      </w:pPr>
      <w:r>
        <w:rPr>
          <w:sz w:val="20"/>
          <w:u w:val="single"/>
        </w:rPr>
        <w:t>Interact with</w:t>
      </w:r>
      <w:r>
        <w:rPr>
          <w:sz w:val="20"/>
        </w:rPr>
        <w:t xml:space="preserve"> others instead of thinking yourself Unsophisticated.</w:t>
      </w:r>
    </w:p>
    <w:p>
      <w:pPr>
        <w:pStyle w:val="Normal"/>
        <w:widowControl w:val="false"/>
        <w:autoSpaceDE w:val="false"/>
        <w:rPr/>
      </w:pPr>
      <w:r>
        <w:rPr>
          <w:sz w:val="20"/>
          <w:u w:val="single"/>
        </w:rPr>
        <w:t>Ask or Give a Worthwhile</w:t>
      </w:r>
      <w:r>
        <w:rPr>
          <w:sz w:val="20"/>
        </w:rPr>
        <w:t xml:space="preserve"> instead of letting Easily Upset occur. </w:t>
      </w:r>
    </w:p>
    <w:p>
      <w:pPr>
        <w:pStyle w:val="Normal"/>
        <w:widowControl w:val="false"/>
        <w:autoSpaceDE w:val="false"/>
        <w:jc w:val="both"/>
        <w:rPr/>
      </w:pPr>
      <w:r>
        <w:rPr>
          <w:sz w:val="20"/>
          <w:u w:val="single"/>
        </w:rPr>
        <w:t>Enliven</w:t>
      </w:r>
      <w:r>
        <w:rPr>
          <w:sz w:val="20"/>
        </w:rPr>
        <w:t xml:space="preserve"> someone to feel enthusiastic enough to do something for themselves to have them leave you alone (because you are preoccupied with another worthwhile task already); instead of hurting/killing someone to have them leave you alone.  You can enliven them by telling them of or teaching them or asking them to do a worthwhile task.  Also, tell them that you may someday do a worthwhile task together.  As could be possible some of the time.</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Assuming that someone's personal feelings have significance to your personal life might occur when you see someone with a disagreeable expression (you are assuming they might  be a source of distrust that might result in hurt for you.)  Consequently, you mistakenly assume that their personal feelings and expressions are meant to be some concern of yours.  You assume that person has such an expression because it appears to be directed at you.  (Many strained or seemingly not good expressions are due to headaches, infections, preoccupation, sadness.)  Usually, that person is just doing his own thing and doesn't even know or care what you could possibly signify to his personal feelings. Don't get angry at people who seem to have disagreeable expressions about them.  You don't have to since those expressions aren't because of you.  Try not to react to assumed angst or assumed disagreeability meant for you.  A </w:t>
      </w:r>
      <w:r>
        <w:rPr>
          <w:sz w:val="20"/>
          <w:u w:val="single"/>
        </w:rPr>
        <w:t>disagreeable intent and expression</w:t>
      </w:r>
      <w:r>
        <w:rPr>
          <w:sz w:val="20"/>
        </w:rPr>
        <w:t xml:space="preserve"> are what are actually distrusted.</w:t>
      </w:r>
    </w:p>
    <w:p>
      <w:pPr>
        <w:pStyle w:val="Normal"/>
        <w:widowControl w:val="false"/>
        <w:autoSpaceDE w:val="false"/>
        <w:jc w:val="both"/>
        <w:rPr>
          <w:sz w:val="20"/>
        </w:rPr>
      </w:pPr>
      <w:r>
        <w:rPr>
          <w:sz w:val="20"/>
        </w:rPr>
      </w:r>
    </w:p>
    <w:p>
      <w:pPr>
        <w:pStyle w:val="BodyText2"/>
        <w:rPr/>
      </w:pPr>
      <w:r>
        <w:rPr/>
        <w:t xml:space="preserve">(Strength and weakness imply that weakness only exists if a possible potential for strength isn’t there.  Such lacks are only possible in societies that perpetuate diminishment).  Competitive selfishness is a very common method of diminishment.  Presumably because of assuming an inadequate humanity and civilization.--And the assumption that overpopulation cannot be compensated for.  Alternate presumption:  for-a-while diminishment because of instilled damage.  See chapters 1, 2, 3, 4, 5, 6, 7, 8, 9, 18.     </w:t>
      </w:r>
    </w:p>
    <w:p>
      <w:pPr>
        <w:pStyle w:val="Normal"/>
        <w:widowControl w:val="false"/>
        <w:autoSpaceDE w:val="false"/>
        <w:rPr>
          <w:sz w:val="20"/>
        </w:rPr>
      </w:pPr>
      <w:r>
        <w:rPr>
          <w:sz w:val="20"/>
        </w:rPr>
      </w:r>
    </w:p>
    <w:p>
      <w:pPr>
        <w:pStyle w:val="Normal"/>
        <w:widowControl w:val="false"/>
        <w:autoSpaceDE w:val="false"/>
        <w:rPr>
          <w:sz w:val="20"/>
        </w:rPr>
      </w:pPr>
      <w:r>
        <w:rPr>
          <w:sz w:val="20"/>
        </w:rPr>
        <w:t>Explaining Commonly Known Intrapersonal and Interpersonal Distortions:</w:t>
      </w:r>
    </w:p>
    <w:p>
      <w:pPr>
        <w:pStyle w:val="Normal"/>
        <w:widowControl w:val="false"/>
        <w:autoSpaceDE w:val="false"/>
        <w:rPr/>
      </w:pPr>
      <w:r>
        <w:rPr>
          <w:sz w:val="20"/>
        </w:rPr>
        <w:t>(</w:t>
      </w:r>
      <w:r>
        <w:rPr>
          <w:b/>
          <w:sz w:val="20"/>
        </w:rPr>
        <w:t>I recommend you read the first half of chapter 18.</w:t>
      </w:r>
      <w:r>
        <w:rPr>
          <w:sz w:val="20"/>
        </w:rPr>
        <w:t>)</w:t>
      </w:r>
    </w:p>
    <w:p>
      <w:pPr>
        <w:pStyle w:val="Normal"/>
        <w:widowControl w:val="false"/>
        <w:autoSpaceDE w:val="false"/>
        <w:rPr>
          <w:sz w:val="20"/>
        </w:rPr>
      </w:pPr>
      <w:r>
        <w:rPr>
          <w:sz w:val="20"/>
        </w:rPr>
      </w:r>
    </w:p>
    <w:p>
      <w:pPr>
        <w:pStyle w:val="Normal"/>
        <w:widowControl w:val="false"/>
        <w:autoSpaceDE w:val="false"/>
        <w:jc w:val="both"/>
        <w:rPr>
          <w:sz w:val="20"/>
        </w:rPr>
      </w:pPr>
      <w:r>
        <w:rPr>
          <w:sz w:val="20"/>
        </w:rPr>
        <w:t>a) Interacting with others with the intent of participating in the 2nd (relating to someone) or 3rd  (because of someone) person thinking modes has produced chaotic and distorted perceptions for many human beings; (probably because too many of those interactions are involved with chaotic distortions).  The possibility of paranoid awareness exists for those who participate in 2nd or 3rd person thinking with others.  These people are controlled by what have become problems of 2nd or 3rd person thinking.  They have forgotten how to think for themselves in the first person.  Not being able to think in the first person allows someone else to do your thinking for you.  Allowing you to be manipulated.  Resulting in your resenting other people when you interact amongst 2nd or 3rd person thinkers.  The best thing to do is to always remain able to think in the first person (being yourself).  Unfortunately, another problem has arisen from those who resent 2nd or 3rd person irresponsible significances trying to deny their first person awareness and thinking capacity.  The solution to deconstruct these manipulative social relationships is to relearn and reteach first person thinking.  A very common method of utilizing 2nd and 3rd person thinking is to gossip about chaotic distortions.  Usually by crying about chaotic distortions.  Be aware that you might start crying if you participate in gossip.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b) Hurt can presumptuously and at times nonexistentially-applicable "label" anything as hurt.  Why decide to think that anything else is only Hurt.  This is incorrect.  PROOFS for Advancement, Goodness, Progression, Naturalness, Serenity ALREADY EXIST. Arguments for nonexistence are something.  Do something else if you don’t want to argue about nonexistence.  Arguments for bad realities are something.  Do something else if you don’t want to argue about bad realities.  What you probably want is that people have more autonomy in them.  Attainable by increasing immunity.  Imperviousness and goodness is immunity.  Immunity is goodness.  Both result in autonomy.  Live honestly and unabusive.</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c) Utilizing the limbic brain when the rational brain encounters a phenomenon that seems to be nonrational sometimes makes the individual feel stress.  This stress happens all the time because many people have felt so much stress (beginning with childhood traumatizations) that their thinking has become disturbed, disrupted, nonefficient and nonrational; (usually these people were already preoccupied with healing traumatizations of childhood, making them susceptible to stress).  Most people don’t realize that their thinking has become nonefficient and nonrational.  </w:t>
      </w:r>
      <w:r>
        <w:rPr>
          <w:sz w:val="20"/>
          <w:u w:val="single"/>
        </w:rPr>
        <w:t>They usually think that if they encounter stressors they don’t like them</w:t>
      </w:r>
      <w:r>
        <w:rPr>
          <w:sz w:val="20"/>
        </w:rPr>
        <w:t xml:space="preserve"> (as a child would).  This results in feelings of angst and pain-producing stress.  Specifically, headaches and mental fatigue and inability to concentrate. (Read chapter 15).  Such individuals should try to reorganize their faith in positive, non-distorted thinking.  Repeated many times, this should allow individuals to recover from feeling angst and pain-producing stress.  </w:t>
      </w:r>
      <w:r>
        <w:rPr>
          <w:sz w:val="20"/>
          <w:u w:val="single"/>
        </w:rPr>
        <w:t>Headaches are best dealt with sleep or medications.  Stress is best dealt with relaxation.</w:t>
      </w:r>
      <w:r>
        <w:rPr>
          <w:sz w:val="20"/>
        </w:rPr>
        <w:t xml:space="preserve">  See chapters 2, 3, 4 and 5,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d) Meaningless inferences/assumptions because of unreasonable thinking.  Corollaries:  Contradictory meanings because of unreasonable thinking.  Meaningless meanings because of unreasonable inferences/assumptions.  Meaningless conceptualizations because of meaningless intended meanings.  Maintaining a clear sense of nature and what is truly objective (real) allows you to think surely.  Most meaningless statements are to annoy and get attention (take attention) from someone disliked.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e) Insisting you have the vitally important reason to impede autonomous activity.  This usually occurs when you actually need something from someone.  Usually help or attention.  Request something instead of insisting upon it.  Civilization and society are positive possibilities for your needs.</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f) Selfishness, distrust, anger, annoyance, stress, mental fatigue and depression combine to make some people have meaningless inferences/assumptions and contradictory logic.  Restated:  Inability to concentrate or calmness or anything else.  </w:t>
      </w:r>
      <w:r>
        <w:rPr>
          <w:sz w:val="20"/>
          <w:u w:val="single"/>
        </w:rPr>
        <w:t>You can Never LET any of these become too much by resting and having some fun.</w:t>
      </w:r>
      <w:r>
        <w:rPr>
          <w:sz w:val="20"/>
        </w:rPr>
        <w:t xml:space="preserve">  Mental deterioration occurs because of those stated.  Overemotional stress and angst occur because of those stated.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g)  Assuming you have the existential right to dominate anyone.  Corollaries:  Assuming inadequate levels of capacity are capable of dominating anyone.  Assuming inadequate levels of capacity are justifiable to dominate anyone.  You should dominate yourself instead.  You are always happy that you always like what are your happinesses any time you feel any of your happinesses.  Individuality for anyone does have at least some worth.  See chapters 6, 8, 9, 10 and 11,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h) Desiring to selfishly utilize others as necessary functions of autonomous existence.  Depending on others to fulfill your wants works best by asking them.  Society and people do their best as functional participant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  Assuming selfish emotional weakness to be desirable for feeling intensity approaching vividity.  Crying won’t work for getting people to like you.  Try something that usually works, like friendliness, to get people to like you.  Try to remember some of the instances of happiness around you that you felt in your early childhood and happy moments.  Make yourself want to have worthwhile experiences again how you can make them.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j) Thinking possessive manipulation to be your existential right amongst humans naturally designed for autonomous existence.  You are actually needing something, usually help, that would serve useful for your happiness.  Ask for it instead of hurting someone to get it.  Manipulation can be dealt with by mentioning social methods or quietly doing something to make them happy.  Manipulation usually occurs because of selfish hostility within society.  See chapters 3, 4, 5, 6, 7, 8, 9, 10, 11, 12, 13, 14, 15 and 16,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k) Thinking you have the worthwhile vitalizing stimulation to controllingly abuse anyone.  You are possessed by rage that itself won’t get you to happiness.  Try self control instead.  Usually criminals that were traumatized earlier in their youth abuse people to get something from them.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l)  Being unaware of those indirectly ruining others.  Blaming someone else instead.  Usually ending up ruined yourself.  Probably as planned.  You are the victim of someone´s hurt directed at you.  Take care of yourself when this happens.  Hatred can be very chaotic, especially amongst the young.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m) Assuming your manipulative angst is something worthwhile for yourself or others.  You are trying to outwit someone trying to hurt you so that you won’t be a victim.  You should practice fortitude and discipline.  You probably believe in taking advantage of someone OR being discordantly taken advantage of.  You could try responsibility with society and civilizati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n) Settling for a social system that distorts you.  Instead of improving upon it so it won’t.  Look for work or fun instead.  Try not to be put where you are commonly expressing disgust (usually as a victim); try to be a sociable member of your neighborhood.  Be all you can be.  Anyone would probably appreciate you if you do it right.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o) Thinking uncoordinated weakness to be more capable AND stronger than autonomy that is prepared and developed.  Many immature, irresponsible people assume this discordant distortion.  You should outgrow this attitude someday.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 Participating unwanted in the personal and private affairs of others.  Unwanted determines UNWANTED.  Restated:  intrusiveness, invasiveness.  People usually know exactly what they are doing for themselves as independent livers.  Unwanted participation usually is because of inflicting angst on stranger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q)  Existentially, no one has to necessarily fulfill your needs except yourself.  Assuming this to be incorrect and demanding others to fulfill your needs.  When you want someone else to fulfill your needs, do something with them, that they would.  You can probably get some part of society or civilization to fulfill your needs.</w:t>
      </w:r>
    </w:p>
    <w:p>
      <w:pPr>
        <w:pStyle w:val="Normal"/>
        <w:widowControl w:val="false"/>
        <w:autoSpaceDE w:val="false"/>
        <w:jc w:val="both"/>
        <w:rPr>
          <w:sz w:val="20"/>
        </w:rPr>
      </w:pPr>
      <w:r>
        <w:rPr>
          <w:sz w:val="20"/>
        </w:rPr>
        <w:t>r)  Insisting that your desires have precedence concerning the personal desires of others.  Especially unknowns and strangers.  This is true sometimes.  Usually when you are doing something that someone else wants you not to do because they want you to do what they are doing.  Just decide to respect what anyone is doing for themselves.  If you are selfish many people won’t interact with you.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s) Labeling someone who refuses to be taken advantage of as selfish is incorrect.  They are correctly refusing selfish (manipulative, possessive, controlling, deterministic) requests.  Not behaving selfish or selfishly.  People who don’t seem controllable can easily be gotten along with by displaying your happy friendliness.  Just don’t make them do something that they think you can do yourself.  If you think you can´t do something you want, find some method that you will be able to.   Like asking for assistance.  Also, Don’t accuse someone of selfishness if you want something.  Unless that is your custom amongst friends and famil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 Rudely listening to someone´s conversation, or rudely reading someone´s mind, and then telling them to shut up is wrong.  Not liking what someone else does isn’t of your concern when it IS NOT OF YOUR CONCERN.  You are a nosy gossiper or someone participating in the relationships that some humans ineffectually use to resist hostility when you do these things.  Try to be happy and friendly instead.  Many times people have told rude people that what they are doing is not of their concern.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u) Crying to attain sensible outcomes.  Crying, usually, does not have a sensible capacity.  Abusing to attain sensible outcomes.  Abuse does not have a sensible capacity.  Remember that you have liked yourself and still do want to like yourself.  Having anyone cry or be abusive means unsensibility.  Be nice and happy instead of crying and abuse.--And after crying.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v) Assuming you know what you are doing when you expect an Action from someone else, even without communicating the Actual Methods of that Action FOR that Action.  People usually are unaware of your own personal desires.  You can still try to earn a very worthwhile happiness as a human being.  Since intended recognition-of-actions is to allow and respect worthwhile happinesses of any and all human beings.  Social interaction implies interacting socially.  Be clear, direct, and real if you want an action from someone else.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w) Erratically delusional interactive affects.  Usually this is the visciousness buffer that the hostility fearful might resort to.  Try to be happy and worry less.  Meaningless assumptions and contradictory logic (useless common sense) results in people, who seem to be regretting you and resenting you, because they have become erratically sensible.  These people need good friends to help them take advantage of and participate in society and civilization.  Alternately,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x)  If the content and intent of a statement was not understood you made a statement whose content and intent had no significance or cohesion or coherence or communication.  Be factually clear using clear facts.  Read this entire book to not exist as a maker of distorti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y)  Insisting your misinterpreted interpretation is the correct interpretation.  Concerning yourself with the assumptions of others.  You could try to be valid and real with your feelings and impressions instead.</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Connections in your mind from the sometimes emotional limbic to the rational are currently very overworked.  You probably disease many of these connections.  The reason being that you are overloading one end of the connection.  Probably the emotional limbic.  Therefore uneasy or distressed  connections.  Read Chapters 8 and 9, 18.  Utilizing Self control is best before overloaded emotions.  The primary reason of uneasiness of distressed connections are social crying, fighting, selfishness, and anger.  Highlight any passages throughout the book that help you like yourself as you intended since childhood.</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ll humans dislike emotional angst.  Its common forms are dirty looks, verbal abuse, annoying intent.  All humans always react to all emotional angst.  Most reactions result in feeling the emotional angst.  Which is disliked.  Sometimes people agree to no emotional angst, because they have agreed that they have concluded that they don´t want to feel emotional angst.  Thereby not doing and not feeling emotional angst.  Mature people are very good at not doing (and thereby not feeling) emotional angst.  The possibility exists to react to emotional angst by remaining unaffected.—The decision to not dislike the emotional angst.  Not disliking lets you remain happy.  Emotional angst if not unaffected could result in severe emotional or psychological damage, or, emotional or psychological conflict.</w:t>
      </w:r>
    </w:p>
    <w:p>
      <w:pPr>
        <w:pStyle w:val="BodyText2"/>
        <w:rPr>
          <w:sz w:val="20"/>
        </w:rPr>
      </w:pPr>
      <w:r>
        <w:rPr>
          <w:sz w:val="20"/>
        </w:rPr>
      </w:r>
    </w:p>
    <w:p>
      <w:pPr>
        <w:pStyle w:val="BodyText2"/>
        <w:rPr/>
      </w:pPr>
      <w:r>
        <w:rPr/>
        <w:t>WHAT MISERY DOES:  Refusing Life because it doesn’t suit you is possible.  You will refuse something that doesn’t suit you anyhow.  The choice is yours.  How can you decide that other people who you refuse to let live think the same way that you do?  That life doesn’t suit them?  They think that YOU want them to think that life doesn’t suit them.  They THINK that YOU want to make them miserable.  They don’t think that they want to make YOU or THEMSELVES miserable.  They DON’T think that they make themselves miserable.  They think YOU make them miserable.  YOU think that you make people miserable.  You make miserables,   could feel   miserable   (because   you   make miserables), and do miserables, and are labeled a MISERY.  People who don’t do misery would, at the worst,  only feel inflicted misery from other people.  Of course, you can decide that the possibility  exists for deciding to  think and do  only  good positive feelings all the time.   Then  do it.  Evolution/progression/advancement/order obviously thinks  with good positive feelings all the  time  and does it.  Evolution isn’t only  a  time progression of nature.  It is  also  a  capacity to improve oneself in  realtime.  Evolve (develop/mature into an adult) yourself continuously (at any reasonable rate) and happy.  Decide that some of your beliefs contain partial truth relationships that don’t relate to all your truths-facts and, or relationships.  Figure out how to have beliefs that DO relate to all your truths-facts and relationships.  This way, you won’t feel incorrect or mistaken or weak.  [Historically speaking, you have picked up some facts that aren’t true; just supposed facts that were thought to have passed the scientific or logical or philosophical method (all natural methods), when they really didn’t.]  Also, your logic-sense of reasoning can and probably does have some unreasonable thinking-function acquired from learning an unreasonable thinking function.  Distortion.  Meaningless conceptualizations might result.  You might reactively decide to hurt someone mistakenly.  You SHOULD instead decide to make yourself adequately responsible for your own good.  Reinforcing correct sensible beliefs you trusted during all your potentiating life and using these beliefs as a sieve/matrix to learn new things.  Alternately, learn chapters 1, 5, 7, 8, 9, 10, 11, 18.</w:t>
      </w:r>
    </w:p>
    <w:p>
      <w:pPr>
        <w:pStyle w:val="Normal"/>
        <w:widowControl w:val="false"/>
        <w:autoSpaceDE w:val="false"/>
        <w:jc w:val="both"/>
        <w:rPr>
          <w:sz w:val="20"/>
        </w:rPr>
      </w:pPr>
      <w:r>
        <w:rPr>
          <w:sz w:val="20"/>
        </w:rPr>
      </w:r>
    </w:p>
    <w:p>
      <w:pPr>
        <w:pStyle w:val="BodyText3"/>
        <w:jc w:val="both"/>
        <w:rPr>
          <w:b w:val="false"/>
          <w:b w:val="false"/>
        </w:rPr>
      </w:pPr>
      <w:r>
        <w:rPr>
          <w:b w:val="false"/>
        </w:rPr>
        <w:t>The effects of discord and distortion:  First off, distortion is irresponsible interactions.  Discord is harmful vibes.  People problematic with distortion and/or discord sometimes affect others and possibly make them feel hurt and/or pain.  These people that feel hurt and/or pain sometimes feel disadvantagedly disturbed and might express themselves as having difficulties.  If so, they could try to improve their feelings so that alleviation of their difficulties and repair of their hurts and pains follow.  Doing so, they would be more connected with their appropriate feelings.</w:t>
      </w:r>
    </w:p>
    <w:p>
      <w:pPr>
        <w:pStyle w:val="BodyText3"/>
        <w:jc w:val="both"/>
        <w:rPr>
          <w:b w:val="false"/>
          <w:b w:val="false"/>
        </w:rPr>
      </w:pPr>
      <w:r>
        <w:rPr>
          <w:b w:val="false"/>
        </w:rPr>
      </w:r>
    </w:p>
    <w:p>
      <w:pPr>
        <w:pStyle w:val="BodyText3"/>
        <w:jc w:val="both"/>
        <w:rPr>
          <w:b w:val="false"/>
          <w:b w:val="false"/>
          <w:bCs/>
        </w:rPr>
      </w:pPr>
      <w:r>
        <w:rPr>
          <w:b w:val="false"/>
          <w:bCs/>
        </w:rPr>
        <w:t>By now you should have learned the fundamentals of emotions and feelings.  Allowing you to realize the methods of acceptable emotions and feelings.  The book continues with immunities and fortitude.  You could practice what you’ve learned (and highlighted) to maintain your emotional comfort and stability.  Desiring to practice these simple facts about emotions and feelings should allow you to regain calmness and stress management.  If you are still nervous, anxious, stressed, or sour I recommend you read the first half of Chapter 18 at this time.  I recommend that you highlight all the passages describing emotions, at this time, throughout the first 13 chapters.</w:t>
      </w:r>
    </w:p>
    <w:p>
      <w:pPr>
        <w:pStyle w:val="BodyText3"/>
        <w:jc w:val="both"/>
        <w:rPr>
          <w:b w:val="false"/>
          <w:b w:val="false"/>
          <w:bCs/>
        </w:rPr>
      </w:pPr>
      <w:r>
        <w:rPr>
          <w:b w:val="false"/>
          <w:bCs/>
        </w:rPr>
      </w:r>
    </w:p>
    <w:p>
      <w:pPr>
        <w:pStyle w:val="BodyText3"/>
        <w:jc w:val="both"/>
        <w:rPr/>
      </w:pPr>
      <w:r>
        <w:rPr/>
        <w:t>Please reread any passages you have highlighted in the book for your psychological benefit at this time.  I believe you are now at least aware of the good human psychology you had and want.</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sz w:val="28"/>
        </w:rPr>
      </w:pPr>
      <w:r>
        <w:rPr>
          <w:sz w:val="28"/>
        </w:rPr>
        <w:t>Chapter 14</w:t>
      </w:r>
    </w:p>
    <w:p>
      <w:pPr>
        <w:pStyle w:val="Normal"/>
        <w:widowControl w:val="false"/>
        <w:autoSpaceDE w:val="false"/>
        <w:rPr>
          <w:sz w:val="20"/>
        </w:rPr>
      </w:pPr>
      <w:r>
        <w:rPr>
          <w:sz w:val="20"/>
        </w:rPr>
      </w:r>
    </w:p>
    <w:p>
      <w:pPr>
        <w:pStyle w:val="Normal"/>
        <w:widowControl w:val="false"/>
        <w:autoSpaceDE w:val="false"/>
        <w:rPr/>
      </w:pPr>
      <w:r>
        <w:rPr>
          <w:b/>
          <w:sz w:val="20"/>
        </w:rPr>
        <w:t>HOW TO SURVIVE DISTORTION AND DISCORD AND DILEMMAS</w:t>
      </w:r>
      <w:r>
        <w:rPr>
          <w:sz w:val="20"/>
        </w:rPr>
        <w:t xml:space="preserve"> (the most necessary discipline)</w:t>
      </w:r>
    </w:p>
    <w:p>
      <w:pPr>
        <w:pStyle w:val="Normal"/>
        <w:widowControl w:val="false"/>
        <w:autoSpaceDE w:val="false"/>
        <w:rPr>
          <w:sz w:val="20"/>
        </w:rPr>
      </w:pPr>
      <w:r>
        <w:rPr>
          <w:sz w:val="20"/>
        </w:rPr>
        <w:t>(be sure that you have read the first 13 chapters before reading this chapter)</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Accept that you live in some form forever.  Alive or not.</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FATE:  you can accept equal capacity exists for possibility for you or you for possibility. </w:t>
      </w:r>
    </w:p>
    <w:p>
      <w:pPr>
        <w:pStyle w:val="Normal"/>
        <w:widowControl w:val="false"/>
        <w:autoSpaceDE w:val="false"/>
        <w:rPr>
          <w:sz w:val="20"/>
        </w:rPr>
      </w:pPr>
      <w:r>
        <w:rPr>
          <w:sz w:val="20"/>
        </w:rPr>
      </w:r>
    </w:p>
    <w:p>
      <w:pPr>
        <w:pStyle w:val="Normal"/>
        <w:widowControl w:val="false"/>
        <w:autoSpaceDE w:val="false"/>
        <w:rPr>
          <w:sz w:val="20"/>
        </w:rPr>
      </w:pPr>
      <w:r>
        <w:rPr>
          <w:sz w:val="20"/>
        </w:rPr>
        <w:t>Loving Social Skills:</w:t>
      </w:r>
    </w:p>
    <w:p>
      <w:pPr>
        <w:pStyle w:val="Normal"/>
        <w:widowControl w:val="false"/>
        <w:autoSpaceDE w:val="false"/>
        <w:rPr>
          <w:sz w:val="20"/>
        </w:rPr>
      </w:pPr>
      <w:r>
        <w:rPr>
          <w:sz w:val="20"/>
        </w:rPr>
        <w:t xml:space="preserve">Cooperate not to Conflict. </w:t>
      </w:r>
    </w:p>
    <w:p>
      <w:pPr>
        <w:pStyle w:val="Normal"/>
        <w:widowControl w:val="false"/>
        <w:autoSpaceDE w:val="false"/>
        <w:rPr>
          <w:sz w:val="20"/>
          <w:lang w:val="fr-FR"/>
        </w:rPr>
      </w:pPr>
      <w:r>
        <w:rPr>
          <w:sz w:val="20"/>
          <w:lang w:val="fr-FR"/>
        </w:rPr>
        <w:t xml:space="preserve">Accept don’t Regret. </w:t>
      </w:r>
    </w:p>
    <w:p>
      <w:pPr>
        <w:pStyle w:val="Normal"/>
        <w:widowControl w:val="false"/>
        <w:autoSpaceDE w:val="false"/>
        <w:rPr>
          <w:sz w:val="20"/>
        </w:rPr>
      </w:pPr>
      <w:r>
        <w:rPr>
          <w:sz w:val="20"/>
        </w:rPr>
        <w:t xml:space="preserve">Participate don’t Antagonize. </w:t>
      </w:r>
    </w:p>
    <w:p>
      <w:pPr>
        <w:pStyle w:val="Normal"/>
        <w:widowControl w:val="false"/>
        <w:autoSpaceDE w:val="false"/>
        <w:rPr>
          <w:sz w:val="20"/>
        </w:rPr>
      </w:pPr>
      <w:r>
        <w:rPr>
          <w:sz w:val="20"/>
        </w:rPr>
      </w:r>
    </w:p>
    <w:p>
      <w:pPr>
        <w:pStyle w:val="Normal"/>
        <w:widowControl w:val="false"/>
        <w:autoSpaceDE w:val="false"/>
        <w:rPr>
          <w:sz w:val="20"/>
        </w:rPr>
      </w:pPr>
      <w:r>
        <w:rPr>
          <w:sz w:val="20"/>
        </w:rPr>
        <w:t>Responsibility is a human/existential condition and conditional/existential.</w:t>
      </w:r>
    </w:p>
    <w:p>
      <w:pPr>
        <w:pStyle w:val="Normal"/>
        <w:widowControl w:val="false"/>
        <w:autoSpaceDE w:val="false"/>
        <w:rPr>
          <w:sz w:val="20"/>
        </w:rPr>
      </w:pPr>
      <w:r>
        <w:rPr>
          <w:sz w:val="20"/>
        </w:rPr>
      </w:r>
    </w:p>
    <w:p>
      <w:pPr>
        <w:pStyle w:val="Normal"/>
        <w:widowControl w:val="false"/>
        <w:autoSpaceDE w:val="false"/>
        <w:jc w:val="both"/>
        <w:rPr>
          <w:sz w:val="20"/>
        </w:rPr>
      </w:pPr>
      <w:r>
        <w:rPr>
          <w:sz w:val="20"/>
        </w:rPr>
        <w:t>Let people establish their existential significances and appreciations of the relationship between Free Will, Independence, and Individualit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o  survive: Teach and learn friendship  skills. If approached friendly, respond friendly.  All  the  time   if   possible.  Participate in Human Life every day.  You will like yourself as a huma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o survive:  Teach, Learn and Promote these.  Shelter, Cleanliness, Nutrition, Exercise, Entertainment, Intimacy, Productivity, Faith, and Certainty.  Then you will thrive.</w:t>
      </w:r>
    </w:p>
    <w:p>
      <w:pPr>
        <w:pStyle w:val="Normal"/>
        <w:widowControl w:val="false"/>
        <w:autoSpaceDE w:val="false"/>
        <w:jc w:val="both"/>
        <w:rPr>
          <w:sz w:val="20"/>
        </w:rPr>
      </w:pPr>
      <w:r>
        <w:rPr>
          <w:sz w:val="20"/>
        </w:rPr>
      </w:r>
    </w:p>
    <w:p>
      <w:pPr>
        <w:pStyle w:val="BodyText2"/>
        <w:rPr/>
      </w:pPr>
      <w:r>
        <w:rPr/>
        <w:t>If you don’t have any capacity to psychologically/mentally function continuously PLEASE read the Remember at the end of this chapter before reading the Dilemmas.  If you do have  the capacity to psychologically/mentally function continously then  DON’T IRRESPONSIBLY WASTE TIME. Most non-continuous psychological function (dysfunction) seems to be  some form of irresponsibly wasting time (usually because you are dysfunctional and/or selfish).  See Chapter 17.</w:t>
      </w:r>
    </w:p>
    <w:p>
      <w:pPr>
        <w:pStyle w:val="Normal"/>
        <w:widowControl w:val="false"/>
        <w:autoSpaceDE w:val="false"/>
        <w:rPr>
          <w:sz w:val="20"/>
        </w:rPr>
      </w:pPr>
      <w:r>
        <w:rPr>
          <w:sz w:val="20"/>
        </w:rPr>
      </w:r>
    </w:p>
    <w:p>
      <w:pPr>
        <w:pStyle w:val="Normal"/>
        <w:widowControl w:val="false"/>
        <w:autoSpaceDE w:val="false"/>
        <w:rPr>
          <w:sz w:val="20"/>
        </w:rPr>
      </w:pPr>
      <w:r>
        <w:rPr>
          <w:sz w:val="20"/>
        </w:rPr>
        <w:t>THE SIGNIFICANCE OF EMOTIONAL DISEASE:</w:t>
      </w:r>
    </w:p>
    <w:p>
      <w:pPr>
        <w:pStyle w:val="Normal"/>
        <w:widowControl w:val="false"/>
        <w:autoSpaceDE w:val="false"/>
        <w:rPr>
          <w:sz w:val="20"/>
        </w:rPr>
      </w:pPr>
      <w:r>
        <w:rPr>
          <w:sz w:val="20"/>
        </w:rPr>
      </w:r>
    </w:p>
    <w:p>
      <w:pPr>
        <w:pStyle w:val="Normal"/>
        <w:widowControl w:val="false"/>
        <w:autoSpaceDE w:val="false"/>
        <w:jc w:val="both"/>
        <w:rPr/>
      </w:pPr>
      <w:r>
        <w:rPr>
          <w:sz w:val="20"/>
        </w:rPr>
        <w:t xml:space="preserve">Dilemmas:  A Dilemma may seem to be a problem and can be labeled a problem.  Nevertheless, luckily a problem can have a solution.  [True because  when  you have the solution to the problem, you have a solved problem].  Solutions can be problem free.  The preceding chapters have taught you that.  Positive thinking doesn’t have the problem of negative thinking.  Negative thinking thinks dilemmas.  Positive thinking doesn’t have to think negative.  Positive thinking doesn’t have to think dilemmas.  Also, dilemmas seem to exist because of a limiting stress of the emotionally stressed limbic  brain (Read chapters 4, 7, 8, 9, 13, and then 18).  It is POSSIBLE to exist  without ANY AND ALL of these dilemmas.  Because usually when you solved your problems you have solved your dilemmas, by definition.  Because of the reality of thinking thoughts (at least some of the time) that are not dilemmas.  These dilemmas are the attitude you have when you experience something you don’t appreciate.  Either you do something that is appreciated for yourself or others, or your attitude bothers you sometimes—slightly to very much.  These  dilemmas are very clear definitions of  painful emotions that might hurt.  Not paining your emotions allows you to not hurt about dilemmas.  Not letting the limbic brain incorrectly limitize situations allows you to not hurt about dilemmas.  Thinking   rationally  most  of  the  time   lets an individual to feel free of these dilemmas.  The probable/possible truth-and-trust-responsibilities associated with these dilemmas are possible solutions for each dilemma.  So then if you experience a dilemma, it is best to regain and reharmonize your normal feelings until you furthermore experience something that </w:t>
      </w:r>
      <w:r>
        <w:rPr>
          <w:sz w:val="20"/>
          <w:u w:val="single"/>
        </w:rPr>
        <w:t>isn’t</w:t>
      </w:r>
      <w:r>
        <w:rPr>
          <w:sz w:val="20"/>
        </w:rPr>
        <w:t xml:space="preserve"> a dilemma and </w:t>
      </w:r>
      <w:r>
        <w:rPr>
          <w:sz w:val="20"/>
          <w:u w:val="single"/>
        </w:rPr>
        <w:t>is</w:t>
      </w:r>
      <w:r>
        <w:rPr>
          <w:sz w:val="20"/>
        </w:rPr>
        <w:t xml:space="preserve"> actually something worthy—like a lemma—as you innately believe most of the time anyway.  If not, read Chapter 18.  These   dilemmas  can  all  be  simplified  to  common emotional pains that many people are aware of.  Also, orders (or their many equivalents) of vitality can exist without any of these dilemmas all of the time.  Equivalently, the strong in heart and happiness can also exist without any of these dilemmas all of the time.  Equivalently, sophistication complexity without any of these dilemmas.  These dilemmas all have something in common presently:  possible damage, death or unknowably worse, at worse, at times, from others.  You should remain happy though, death or worse isn’t everything.  Why? Infinite and Eternal Positive have given you memories of positive and happy.  Also, you can choose to modify human reality so that these dilemmas are solved completely.  Also, you can choose to help those who choose to improve existence so that such dilemmas are uncommon.  Also, you can choose NOT to complain or cry or abuse at anytime.  Choose not to make problems.  Learn another sense of “worthwhile better” from solving these dilemmas.  Applying what you have learned in the first thirteen chapters should let you not participate in dilemmas.  An adequate solution to these dilemmas is that you like anything about yourself and about life.  With continued wisdom and some coordination you usually express yourself as someone with tolerance to your sometimes frustrating thoughts.  This coordination allows you to maintain worthwhile beliefs, attitudes, and behaviors with yourself and others.  As previous chapters mention you could try to refresh your coordinated thoughts, feelings, and emotions regularly and, if possible, systematically; so that you would be worthy of your beliefs, desires, feelings, and thinking.  See Chapters 1, 6, 7, 8, 9, 10, 11, 12, 13, 15, 17, 20, 21, 22, 23, 24.  Read the first half of Chapter 18.</w:t>
      </w:r>
    </w:p>
    <w:p>
      <w:pPr>
        <w:pStyle w:val="Normal"/>
        <w:widowControl w:val="false"/>
        <w:autoSpaceDE w:val="false"/>
        <w:jc w:val="both"/>
        <w:rPr>
          <w:sz w:val="20"/>
        </w:rPr>
      </w:pPr>
      <w:r>
        <w:rPr>
          <w:sz w:val="20"/>
        </w:rPr>
      </w:r>
    </w:p>
    <w:p>
      <w:pPr>
        <w:pStyle w:val="BodyText2"/>
        <w:rPr/>
      </w:pPr>
      <w:r>
        <w:rPr/>
        <w:t>Believing that good management and maintenance of your good beliefs keeps you feeling good to do good and be good.  Many are good to themselves; be good to yourself.  Many believe good beliefs; believe good beliefs.  It is best to be truthful about anything bad to you.  If you are truthful, then be truthful about doing something good for yourself.  Those things good for yourself that are common is drinking water, taking naps, relaxing, friends, company, eating fruit, and lifestyle biorhythmic management of your good feelings and beliefs.  Especially making the time to rest and sleep.  Those of you with specific complaints or bad feelings should practice the first half of Chapter 18.  If you do or believe something good anyway or anyhow that is evidently something good.  Something good soothes you, repairs you, normalizes you, keeps you good and not bad.  Good is good.  Good isn’t bad when good.  Not being bad implies a not bad or a good as a significance of not being bad.  Furthermore, many goods are a good for some alleviation of a bad.  It is best that a good decision to do something good for yourself at anytime is best for you to stay good.  Staying good is best for you.  If you decided something bad happened you could try to make something good happen also, and maybe instead.  That is best for you.  The organic fundamental basis for good is:</w:t>
      </w:r>
    </w:p>
    <w:p>
      <w:pPr>
        <w:pStyle w:val="BodyText2"/>
        <w:rPr/>
      </w:pPr>
      <w:r>
        <w:rPr/>
      </w:r>
    </w:p>
    <w:p>
      <w:pPr>
        <w:pStyle w:val="BodyText2"/>
        <w:rPr/>
      </w:pPr>
      <w:r>
        <w:rPr/>
        <w:t>Infinite -&gt; good -&gt; relationship -&gt; psychometric -&gt; algorithm/belief</w:t>
      </w:r>
    </w:p>
    <w:p>
      <w:pPr>
        <w:pStyle w:val="BodyText2"/>
        <w:rPr/>
      </w:pPr>
      <w:r>
        <w:rPr/>
        <w:t>|_____________________________________________________/</w:t>
      </w:r>
    </w:p>
    <w:p>
      <w:pPr>
        <w:pStyle w:val="BodyText2"/>
        <w:rPr/>
      </w:pPr>
      <w:r>
        <w:rPr/>
      </w:r>
    </w:p>
    <w:p>
      <w:pPr>
        <w:pStyle w:val="BodyText2"/>
        <w:rPr/>
      </w:pPr>
      <w:r>
        <w:rPr/>
        <w:t>Since the inherent design of existence is vital the possibility of recovery from dilemmas is supported and provided for.  Nature being vital enough to maintain its vitality allows for and tends towards maintenance of vital orders.  The natural design of existence concerning the relationship of infinite -&gt; good -&gt; relationship -&gt; psychometric -&gt; algorithm/belief provides for the reality of existing with function, ability, immunity, capacity, possibility, significance, good, relationship; AND a reality that supports them.  Since reality supports and provides all these, it is probably sensible to believe you are naturally existing WITH an existence that provides, and supports these things; AND that you are also these things of the organic fundamental basis for good.  Since you are what is and what is is you, then you could and should live as natural as nature itself provides and supports.</w:t>
      </w:r>
    </w:p>
    <w:p>
      <w:pPr>
        <w:pStyle w:val="BodyText2"/>
        <w:rPr/>
      </w:pPr>
      <w:r>
        <w:rPr/>
      </w:r>
    </w:p>
    <w:p>
      <w:pPr>
        <w:pStyle w:val="BodyText2"/>
        <w:rPr/>
      </w:pPr>
      <w:r>
        <w:rPr/>
        <w:t>Normally, you make yourself have callous immunity to these dilemmas so that you can continue on with your happiness and fulfillment.  I think that people could probably increase the love of society and civilization and its joys so that people won’t have to fear (not even the fear of possibly becoming callous).  --And not fear dilemmas.  Dilemmas occur from unresolved distortions or discord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Dilemmas are too many distortions or discords, usually.  Additonally, these dilemmas only apply in specific or certain instances.  You must cure any depressions—solve your dilemmas.  Depression occurs because of dilemmas.  You must solve your dilemmas to stop feeling depressed.  A simple solution to these dilemmas are the converse lemmas. </w:t>
      </w:r>
    </w:p>
    <w:p>
      <w:pPr>
        <w:pStyle w:val="Normal"/>
        <w:widowControl w:val="false"/>
        <w:autoSpaceDE w:val="false"/>
        <w:rPr>
          <w:sz w:val="20"/>
        </w:rPr>
      </w:pPr>
      <w:r>
        <w:rPr>
          <w:sz w:val="20"/>
        </w:rPr>
      </w:r>
    </w:p>
    <w:p>
      <w:pPr>
        <w:pStyle w:val="BodyText2"/>
        <w:rPr/>
      </w:pPr>
      <w:r>
        <w:rPr/>
        <w:t>Keeping simple beliefs all the time allows you effective management of your feelings and attitudes.  Believing the rest of this book provides you many useful feelings and attitudes should maintain (and actually flourish) your simple beliefs.  Since this book provides effective maintenance of your feelings and attitudes you shouldn’t have serious difficulty with dilemmas, if they occur.</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Remember to learn strengths to deal with any feeling.  </w:t>
      </w:r>
    </w:p>
    <w:p>
      <w:pPr>
        <w:pStyle w:val="Normal"/>
        <w:widowControl w:val="false"/>
        <w:autoSpaceDE w:val="false"/>
        <w:rPr>
          <w:sz w:val="20"/>
        </w:rPr>
      </w:pPr>
      <w:r>
        <w:rPr>
          <w:sz w:val="20"/>
        </w:rPr>
      </w:r>
    </w:p>
    <w:p>
      <w:pPr>
        <w:pStyle w:val="Normal"/>
        <w:widowControl w:val="false"/>
        <w:autoSpaceDE w:val="false"/>
        <w:jc w:val="both"/>
        <w:rPr/>
      </w:pPr>
      <w:r>
        <w:rPr>
          <w:sz w:val="20"/>
        </w:rPr>
        <w:t xml:space="preserve">To allow you to correctly evaluate these dilemmas, note the following:  1- If something has been worthless or useless it has been.  2 – If you continue doing something worthless or useless  then it still is worthless or useless.  3- If it still is worthless or useless then it can still be worthless or useless.  4 – Don’t do anything worthless or useless.  5 – If you do something worthless or useless See Chapters 1, 6, 9, 10, 11, 12, 13, 15, 17, 18, 19, 20, 21, 22, 23, 24.  Read the appendix.  6- If you are </w:t>
      </w:r>
      <w:r>
        <w:rPr>
          <w:sz w:val="20"/>
          <w:u w:val="single"/>
        </w:rPr>
        <w:t>currently</w:t>
      </w:r>
      <w:r>
        <w:rPr>
          <w:sz w:val="20"/>
        </w:rPr>
        <w:t xml:space="preserve"> doing something worthless or useless try to reharmonize your potentials and then try doing something worthy or useful.  7 – Learn immunity by reading the following.</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eity Dilemma:  Opposition by non-deities.  Maybe.  This dilemma is purely suppothetical.  Actually, deities are immune to opposition (assumption).  The probability of the celestially angelic doing good things most of the time could quite possibly do something like soul recovery and perpetuati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Immortal Dilemma:  Being subjected to opposition forever.  Maybe.  This dilemma is purely suppothetical.  Actually, it probably doesn’t happen.  The Deities and Immortals could probably reincarnate you.  (Including specific functions of Infinity and Eternity.)  Thereby, not having anyone that would oppose them because of wanting reincarnation.  Assuming that some immortals are celestially angelic and most likely capable of soul recovery and perpetuation should let you believe that worthy possibilities are real.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Natural Dilemma:  Perpetuating life with evil to supersede life without evil.  This dilemma occurs because of trying to unethically rebalance natural existence with acquired impurities instead of repurifying those impurities.  Selfishness sometimes is evil.  Usually survivable.  Some evil isn’t.  Most people preferably appreciate living without evil.  Evil sometimes is very damaging.  Many times it isn´t, although not wanted.  Because of evil most people choose not to inflict dilemmas.  Solution:  Perpetuating life without evil to supersede life with evil.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Justifiable Fear of the Unknown Dilemma:  Damage may occur.  This fear isn’t that bad because damage can be repaired or results in death.  Death results in becoming nothing (where you can’t do anything or have anything done to.  Not that bad.) or reexisting somewhere.  Nothing can not have anything evil or bad since it is nothing, just nothing, and only nothing.  Reexisting implies existing.  If you reexist, you reexist somewhere better or the same or somewhere worse. Worse reexistence may lead to nothing.  Worse reexistences are probably not something you could think of as worse.  (Making yourself unhappy could seem to be worse at times.)  Death wouldn’t let you remember the memories of your former life.  So, how would you know it was or would be a worse reexistence.  Reexisting still implies existing somehow with some existence.  So, death isn’t that bad.  Diminishing the psychological purity we were all born with is worse.  This diminishing provokes fear of the unknown to be as severe as it is.  Fear of death only exists because people think that death is probably worse than the miseries of life.  The miseries of life sometimes result in death so people attach misery to death.  Death can’t be miserable because it only occurs for a few minutes, then you become nothing or reexist somewhere.  Truthfully, psychological damage or psychological death is probably the worst misery of humans.  Specifically, the psychological pain that you don’t have anything worthwhile to do for yourself.  Nothing specific to do for yourself.  The functional use of nothingness is to consider nothingness itself to be a blissful recognition of purity. [6/24/02:  There is a surreal number percentage possibility of an afterlife if you become nothing.  Probably after a sufficient amont of surreals have been noticed somehow.]  Also, most fears of the unknown is the body feeling too much stress.  This dilemma can be simplified:  you get hurt because you don’t know what you are doing; or because someone hurt you.  This dilemma should be compensated with by keeping yourself coordinated and serene.  Maintain your immune system.  [The possibility of the nature of the afterlife being as natural as existence and as extensive and as natural could allow for a normal afterlife of nature.  Having observed various instances of afterlife beings, I have concluded that the afterlife possibilities are as extensive as existence itself.  Also, there are proofs of the afterlife being a value other than 0 (fractal surreal symmetry number of some significant value divided by a fractal number or  transfinite number or real number or surreal number or infinite number of some significant value; See Chapter 10) because of it being as extensive as nature and because of the fractal symmetry of life/afterlife functions and their extensiveness.  I believe that the afterlife beings are, at the least, animist souls that inhabit the afterlife, live in the afterlife, and either reincarnate, or become somewhat more than animist souls that reside in the various afterlife dimensions, many of them fractal dimensions.]  Solution:  Live how damage won’t occur.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First  Dilemma:  Thinking/Feeling that people are no good because of Thinking/Feeling that people are no good.  This is the emotion of resentment.  This happens when someone is actually being not good to you.  You can feel  a happy memory or feeling because this dilemma isn’t anything that you can resent about yourself.  Therefore, you choose to feel good as an obvious function of your living.  You don´t think this dilemma as long as people are being good.  Let yourself  like yourself and let others like you.  Solution:  Thinking/feeling people are good because of thinking/feeling people are good.</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Second  Dilemma:  Thinking/Feeling that  existence  is unacceptable because of Thinking/Feeling that existence is unacceptable.  This is angst (boredom, unhappiness, dis-ease, distrust).  This happens when you have acquired unresolved feelings of not good.  This feeling happens truly with too severe pain.  Usually pain that feels like overwhelming pain—only this level of pain.  Actually, just make yourself do something, anything, that is some significance of you liking what you are doing—that is all. Live and let live.  Practice appreciating life and you.  Do something you can do to like something about your existence.  A percentile of your feelings already likes existence itself—at the least.  Solution:  Thinking/feeling existence is acceptable because of thinking/feeling existence is acceptabl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Third Dilemma:  Thinking/Feeling that human consciousness is incapable of perpetual trust because of Thinking/Feeling that human consciousness is incapable  of  perpetual  trust.  This is the emotion of distrust.  The emotional limbic brain doesn’t have adequate capacity for perpetual trust because of too many variables and being only sensation and pain oriented.   Of course, we have the reptilian, cortical, neo-cortical, and nervous system brains also.  Don’t Worry.  These could have adequate capacity.--And probably do.  Distrusting others all the time is this dilemma.  This dilemma doesn’t have any effect if you don’t spend your time distrusting.  Decide to trust at least one other person so that you always have the capacity of trust with you.  The possibility also exists to develop complete levels of conscious trust.  Trusting people, believe it or not, happens about 90% of the time.  When a distrust happens it is only of a chosen action that you or someone you are part of their actions did.  100% trust happens and exists with mates, family, friends at time, coworkers, etc.  (This dilemma is responsibility and irresponsibility. This dilemma only happens when someone is actually being not good to you somehow.--And then only maybe.)  Don’t worry.  Maintain your immune system.  Be humble as nature intended.  Nature trusts you.  Solution:  Thinking/feeling that human consciousness is capable of perpetual trust because of thinking/feeling that human consciousness is capable of perpetual trust.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Fourth Dilemma:  Having to deal with (and be overwhelmed with) Dilemmas.  It is possible that the limbic brain defined dilemma.  This is the emotion of severe dislike up to the point of overwhelming hurt.  Sometimes it can be not that bad.  Just like something.  Liking something gives the reality that you aren’t overwhelmed.  Learn coordination.  Take care of yourself.  Maintain your health.  Comment:  Those  who have  boosted their intelligences, and/or vitalities, and/or strengths can probably relate and understand and accept the significance of this dilemma.--AND have become possible to explain, help, and repair others that need repairs.  Being overwhelmed is because of too many distortions, but usually because of too many discords.  The fourth dilemma applies only in specific or certain instances.  Solution:  Many things are good or useful or positive or worthy because not everything is a dilemma.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rime Dilemma:  Consciousness is unacceptable because consciousness is/has been/can be unacceptable.  The emotionally stressed limbic brain thinks like this very often. This thinking causes the limbic brain to think of and participate (since it thought them) in the other dilemmas.  This is the emotion of pain.  The significance of the dilemma of pain is that you won’t do everything possible.  Feeling sorry for yourself because you won’t do everything possible and feeling pain also isn’t enough for you to be denied existence and all the opportunities within it.  Pain should be thought of as fatigue, and as necessities that affect your feelings that you want to be rested/repaired (a naturalness).  Pain usually only exists because you have DONE something that as a result you then need rest and/or repair.  Doing what you want with intents of worthwhile outcomes will allow you to do many enjoyable things with minimal necessities of rest and repair.  Signifying things that won’t result in something emotionally painful.  This dilemma can be solved by remembering that consciousness many times has also been acceptable.  Just don´t do something that might result in dislike.  Don’t fight.  Love yourself and others.  Solution:  Consciousness is acceptable because consciousness is/has been/can be acceptabl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Anger Dilemma:  I don’t like any human being including myself.  This is sadness.  This happens when you are frustrated.  Implying that people become angry because they don’t like feeling sad.  Your function of happiness feels this because it got angry at feeling sad.  Read chapters 2, 3, 4, 5, 6, 18.  Be serene about yourself and others, if possible.  Try fondness.    Learn maturity.  Don’t cry, be good to yourself instead.  Solution:  I have friends I like being with that make me happy.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ain Dilemma:  I don’t like that I don’t like.  This is upset.   It comes from Discord/Distortion/Stress.  Not liking and upset at times are very severe and at times are not that bad.  Depending on the discord or distortion or stress.  You usually feel this way from having acquired complaining about your upset as part of your method of dealing with stress.  If you complain instead of doing something bad to deal with stress you could probably find someone understanding to offer advice about your stress.  Learn coordination and self control.  Some offer advice about complaints, some attach fear of stress to complaints and don’t offer advice.  Don’t perpetuate your illnesses on yourself, be healthy instead.  If you obsess about this dilemma you will become grouchy.--And grouchiness usually is a secondary attribute of physical disease.  Solution:  I like that I lik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Existential Dilemma:  Why do I have the capacity  for feelings I don’t want?  This is uncertainty.   Acquired from not having yet understood the shocks of  hurts experienced in childhood.  You are like this because you seem to think that coinciding feelings seem not to get along with each other.  Boredom or fatigue might be controlling you.  This is angst.  Usually only experienced in childhood.  Then you don´t waste your time thinking about such things.  Be friendly instead of doing something that other people will then make you not like yourself.  You could practice feeling that such things usually don´t matter too much as long as you don´t react violently; and don´t put yourself in such situations.  Solution:  I enjoy my feelings.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Danger Dilemma:  Violence is the rational that only destruction can repair problems.  This is what the violent feel:  Humans are defective because humans can be made defective.  Murdering to not feel socially irresponsible defective results in feeling incapable of living.  Feeling incapable of living feels socially irresponsible defective, at worst, although significant.  Feeling-socially-irresponsibly-defective-to-murder to then murder results in feeling emotionally defective since the murder didn't repair your dilemmas.  Murder and you make yourself incapable of feeling without dilemmas.  You kill the ability to feel enthusiastic if you murder. You feel to be this way because, unfortunately, crimes to live with are commited by some people—to the point of violence if they desire.  Violence many times results in stunted development.  Learn this book.  You have some chance at enthusiasm by learning this book.  Be responsible.  See Chapter 18.  Solution:  I can responsibly repair my problems.     </w:t>
      </w:r>
    </w:p>
    <w:p>
      <w:pPr>
        <w:pStyle w:val="Normal"/>
        <w:widowControl w:val="false"/>
        <w:autoSpaceDE w:val="false"/>
        <w:jc w:val="both"/>
        <w:rPr>
          <w:sz w:val="20"/>
        </w:rPr>
      </w:pPr>
      <w:r>
        <w:rPr>
          <w:sz w:val="20"/>
        </w:rPr>
      </w:r>
    </w:p>
    <w:p>
      <w:pPr>
        <w:pStyle w:val="Normal"/>
        <w:widowControl w:val="false"/>
        <w:autoSpaceDE w:val="false"/>
        <w:jc w:val="both"/>
        <w:rPr/>
      </w:pPr>
      <w:r>
        <w:rPr>
          <w:sz w:val="20"/>
          <w:lang w:val="fr-FR"/>
        </w:rPr>
        <w:t xml:space="preserve">Relation Dilemma:  Irresponsible Desire.  </w:t>
      </w:r>
      <w:r>
        <w:rPr>
          <w:sz w:val="20"/>
        </w:rPr>
        <w:t xml:space="preserve">This dilemma is the easiest of all the dilemmas to solve:  Responsibility.  This dilemma happens because you probably are feeling somewhat unprepared for what you want and then expect it to happen very suddenly.  Learn capacity.  Learn skills.  Learn discipline.  Solution:  Responsible Desire.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Love Dilemma:  Being able to consider some existential algorithms as inept.  This is the emotion of hatred.  Be real.  You should consider being real, because since you have free will  (if you want to) of the blessing of nature, to use your free will as you choose (including denying your free will occasionally), you can once again decisively decide on what you want or don’t want.  Be nice and kind.  Especially among known humans and civilized strangers.  Believe that this dilemma usually mimimizes to feelings of boredom.  Be positive to yourself.  (Even though there are experiences you don´t love, simply recognize that you don´t love those experiences.  Learn serenity.)  Solution:  Appreciating existenc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Living Dilemma:  Diminishment can occur.  This is the emotion of fear.  Possible proof that the limbic brain is for the  sole use of sensation.  It doesn’t have adequate capacity for anything else. When it tries to do anything else besides sensation, like trying to think  what inadequately informed probable assumptions (possibility) would be like.  It feels stress, then diminishment, and then maybe fear.  Attaching fear of death to weakness or diminishment only hastens weakness, diminishment and death.  Proof that too much stress (stressing (sensing) the possibility) can kill those who think with trying to sense what possibilities might be like.  Instead of trying to think out the outcomes of probable assumptions.  Implying that developed intellect is a very useful method of dealing with stress.  If you feel with too much force the force you feel with might kill you.  Example:  Trying to jump off a 30 foot building to see what it feels like could make you feel diminishment, weakness, or death.  Be real enough that someone has already told you what can be damaging to you.  Natural accidents and inflicted evil can diminish you. Percentiles are that most diminishments are survivable.  A few of them aren’t.  (This dilemma is irresistable weakness sometimes.  This usually happens because of something irresponsible.  Severe diminishments aren´t too common.)  Don’t participate in violence.  Fear is dislike of damage or disease that might happen.  If you fear often you probably have a discordant disease because of believing too many distortions.  You should rest and sleep and drink water and nap and relax and look for love.  See Chapters 13, 18.  Solution:  I take care of myself.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Evolution/Time Dilemma:  Existence is useless because existence is/has been/can be useless.  This is the emotion of anger.  Descriptive of anger:  Existence is useless therefore it can be useless therefore it has been useless therefore it is useless.   Solution:  Existence has been useful and worthwhile therefore it can be useful and worthwhile therefore it is useful and worthwhile.   Anger seems to feel like useless proves 100% not good.  To the best of my logic, 100% not good has never been a part of life.  The 100% not good (of death) is what people assume when they feel not good and then decide to protect their trust by getting angry.  100% percent not good cannot be experienced by anyone who can still experience since good and experience can be and are related.  (This happens when two people existentially coincide somehow and the outcomes for both weren't what they wanted.  You should realize that what people do on this world, you might like and you might not.  Try to be very humble, kind, and loving.  This dilemma can be solved by learning effectiveness.  This dilemma is the mechanics of angst.  Don’t get others to angrily hurt you.)  Additionally, death might result in something other than 100% not good; hopefully something similarly as good as life.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eath Dilemma:  How would I know? (Author:  Specific knowledge of actual awareness after death is unknown if you don't think that perpetual unconsciousness results.)  I think that death is a living (at least existential) entity.  Actually, you will know, and if done correctly, won’t despair. (6/21/02 comment:  There is a fractal symmetry percentage probability of some kind of noticeable existence after death.   Because of the celestially angelic there is a probability of an afterlife similar to living.  These beings are adequately informed about reality.  All of it.)    Reincarnation might be a developed capacity that was developed millions of years ago, possibly.  Immortality, in various forms, is also probably possible.  You don’t know that when you die, you actually become some form of immortal that just doesn’t remember its former life.  Don’t stress about this dilemma or you might become discordantly paranoid.  Reincarnation might be a form of Immortality.  Don’t believe that death results in something evil.  Because you could believe that infinity and eternity are always somewhere and something real,  that are real, about everything everywhere.  Also, considering reality has definitions of math and physics to at least very many significant digits, the possibility of complex equations like reincarnation, soul retrieval, soul recovery, soul perpetuation utilizing the existent possibility of math and physics, is real.  Afterlife functions such as soul retrievel, recovery, and perpetuation from significant fractals AND information symmetries (everything is an information symmetry) allow the possibility that the celestially angelic do these things and that certain properties of math, physics have designs allowing such capacities.  Also, physics-time information symmetries and fractal information theory/symmetry reality buffers and caches (of existent physics and math) plus the physics possibility of multiplication or algorithmization (to some significant value) of information symmetry caches could allow for soul retrieval, recovery AND perpetuation.  Information symmetry caches are the fractals themselves.  Everything and anything is an information symmetry fractal.  Since information symmetry caches are the fractals themselves and the physics and math of fractals is quite developed the possibility of perpetuable fractals AND algorithmization of those fractals is real.  Since these functions seem possible they probably already exist.  Fractal information theory/symmetry buffers and caches are possible because of physics, math.  See Chapter 10.  Solution:  Possibilities exist—including in the afterlife.</w:t>
      </w:r>
    </w:p>
    <w:p>
      <w:pPr>
        <w:pStyle w:val="Normal"/>
        <w:widowControl w:val="false"/>
        <w:autoSpaceDE w:val="false"/>
        <w:jc w:val="both"/>
        <w:rPr>
          <w:sz w:val="20"/>
        </w:rPr>
      </w:pPr>
      <w:r>
        <w:rPr>
          <w:sz w:val="20"/>
        </w:rPr>
        <w:t xml:space="preserve">Conscious Dilemma:   Example:  I need privacy.  I don’t get privacy.  Therefore,  needing  privacy  is  useless.   Since  it  is, existence is useless.  This sometimes is the emotion of unreasonableness.  Something unreasonable happens to be part of your social life.  Sometimes you get what you want and the other times someone else does.  You  can try to be very efficient as a contributing member of society.  (This dilemma is ableness and unableness sometimes depending on your preoccupations.  You are feeling regret about something.)  Learn coordinated discipline to minimize feeling regret.  Read chapters 3, 5, 7, 9, 11, 13, 15, 18 to be good.  Be nice, humble and responsible.  Solution:  Because of something good existence is worthy.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Life  Dilemma:   Boredom is always the end  result  of life eventually. (I think this dilemma is something people feel when they are tired instead of believe.)  For most people, feeling tired seems boring.  For some, feeling fatigue might feel boring, or if done after something strenuous (like running), might feel exhilirating.  (This dilemma, at worst, is evil, fear, and fatigue.)  If you are bored you should participate in group exercise and education.  This dilemma is actually stressful fatigue.  Rest more often.  Solution:  I feel satisfied contentment.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Learn  to  live without any thinking  or  feeling  of Dilemmas is an adequate solution. Another  partial  solution is to  attain  a  state  of vitality/vibrancy that doesn’t  allow any dilemma  feelings OR attain a state of vibrancy/vitality that doesn’t allow  any  diminishing  feelings.  Being responsible and civilized are the mimimum necessities.  The total necessities are that others behave responsible and civilized towards you and everyone.  Most people don´t like damaging dilemmas only a few times a year at most nowadays.  An adequate solution is that you like yourself and life.</w:t>
      </w:r>
    </w:p>
    <w:p>
      <w:pPr>
        <w:pStyle w:val="Normal"/>
        <w:widowControl w:val="false"/>
        <w:autoSpaceDE w:val="false"/>
        <w:jc w:val="both"/>
        <w:rPr>
          <w:sz w:val="20"/>
        </w:rPr>
      </w:pPr>
      <w:r>
        <w:rPr>
          <w:sz w:val="20"/>
        </w:rPr>
      </w:r>
    </w:p>
    <w:p>
      <w:pPr>
        <w:pStyle w:val="BodyText2"/>
        <w:rPr/>
      </w:pPr>
      <w:r>
        <w:rPr/>
        <w:t>Classifying existence as bad can only be done if you do.  Existence can only be bad when you negatively CHOOSE (Natural definition of Choose:  for capacity to appreciate existence) to waste existence.  Choosing to waste existence doesn’t necessarily mean the significance of an inherently bad existence.  Many people incorrectly think that existence is inherently bad because they choose to be bad.  EXISTENCE is above bad and good.  EXISTENCE parameter can´t be bad.  (By now you could probably conclude that nature is very capable.)  Existing can be bad if you bad exist.  Bad is something that anyone can consider damaging when damaged.  Anything else is just persistent delusional existential irresponsibility.  Everything cannot be labeled irresponsibly.  The minimal reason being that labeling and its functions cannot be utilized if not utilized.  Utilized implies some form of responsibility.  Forms of responsibility implies beneficial worthwhiles.  Beneficial worthwhiles implies worthwhile choices.  Existence “exists” good.</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You can solve these relationships.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Here are the following: </w:t>
      </w:r>
    </w:p>
    <w:p>
      <w:pPr>
        <w:pStyle w:val="Normal"/>
        <w:widowControl w:val="false"/>
        <w:autoSpaceDE w:val="false"/>
        <w:rPr>
          <w:sz w:val="20"/>
        </w:rPr>
      </w:pPr>
      <w:r>
        <w:rPr>
          <w:sz w:val="20"/>
        </w:rPr>
        <w:t>Each relationship has 3 or 4 or 5 or maybe 6 parts.</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Tranquility -&gt; Calmness -&gt; Serenity -&gt;  (what goes here)      Probables: peace, relaxation,</w:t>
      </w:r>
    </w:p>
    <w:p>
      <w:pPr>
        <w:pStyle w:val="Normal"/>
        <w:widowControl w:val="false"/>
        <w:autoSpaceDE w:val="false"/>
        <w:rPr>
          <w:sz w:val="20"/>
        </w:rPr>
      </w:pPr>
      <w:r>
        <w:rPr>
          <w:sz w:val="20"/>
        </w:rPr>
        <w:t xml:space="preserve">^___________________________________________/         normal vitality, normal </w:t>
      </w:r>
    </w:p>
    <w:p>
      <w:pPr>
        <w:pStyle w:val="Normal"/>
        <w:widowControl w:val="false"/>
        <w:autoSpaceDE w:val="false"/>
        <w:rPr>
          <w:sz w:val="20"/>
        </w:rPr>
      </w:pPr>
      <w:r>
        <w:rPr>
          <w:sz w:val="20"/>
        </w:rPr>
        <w:t xml:space="preserve">                                                                                                   </w:t>
      </w:r>
      <w:r>
        <w:rPr>
          <w:sz w:val="20"/>
        </w:rPr>
        <w:t>vibrancy</w:t>
      </w:r>
    </w:p>
    <w:p>
      <w:pPr>
        <w:pStyle w:val="Normal"/>
        <w:widowControl w:val="false"/>
        <w:autoSpaceDE w:val="false"/>
        <w:rPr>
          <w:sz w:val="20"/>
        </w:rPr>
      </w:pPr>
      <w:r>
        <w:rPr>
          <w:sz w:val="20"/>
        </w:rPr>
      </w:r>
    </w:p>
    <w:p>
      <w:pPr>
        <w:pStyle w:val="Normal"/>
        <w:widowControl w:val="false"/>
        <w:autoSpaceDE w:val="false"/>
        <w:rPr>
          <w:sz w:val="20"/>
        </w:rPr>
      </w:pPr>
      <w:r>
        <w:rPr>
          <w:sz w:val="20"/>
        </w:rPr>
        <w:t>(The rest all are also circular and possibly other relatable significances)</w:t>
      </w:r>
    </w:p>
    <w:p>
      <w:pPr>
        <w:pStyle w:val="Normal"/>
        <w:widowControl w:val="false"/>
        <w:autoSpaceDE w:val="false"/>
        <w:rPr>
          <w:sz w:val="20"/>
        </w:rPr>
      </w:pPr>
      <w:r>
        <w:rPr>
          <w:sz w:val="20"/>
        </w:rPr>
        <w:t>Worthwhiles     -&gt;       -&gt;        -&gt;</w:t>
      </w:r>
    </w:p>
    <w:p>
      <w:pPr>
        <w:pStyle w:val="Normal"/>
        <w:widowControl w:val="false"/>
        <w:autoSpaceDE w:val="false"/>
        <w:rPr>
          <w:sz w:val="20"/>
        </w:rPr>
      </w:pPr>
      <w:r>
        <w:rPr>
          <w:sz w:val="20"/>
        </w:rPr>
        <w:t>Confident         -&gt;           -&gt;        -&gt;</w:t>
      </w:r>
    </w:p>
    <w:p>
      <w:pPr>
        <w:pStyle w:val="Normal"/>
        <w:widowControl w:val="false"/>
        <w:autoSpaceDE w:val="false"/>
        <w:rPr>
          <w:sz w:val="20"/>
        </w:rPr>
      </w:pPr>
      <w:r>
        <w:rPr>
          <w:sz w:val="20"/>
        </w:rPr>
        <w:t xml:space="preserve">Happiness       -&gt;          -&gt;        -&gt; </w:t>
      </w:r>
    </w:p>
    <w:p>
      <w:pPr>
        <w:pStyle w:val="Normal"/>
        <w:widowControl w:val="false"/>
        <w:autoSpaceDE w:val="false"/>
        <w:rPr>
          <w:sz w:val="20"/>
        </w:rPr>
      </w:pPr>
      <w:r>
        <w:rPr>
          <w:sz w:val="20"/>
        </w:rPr>
        <w:t xml:space="preserve">Hope         -&gt;                  -&gt;        -&gt; </w:t>
      </w:r>
    </w:p>
    <w:p>
      <w:pPr>
        <w:pStyle w:val="Normal"/>
        <w:widowControl w:val="false"/>
        <w:autoSpaceDE w:val="false"/>
        <w:rPr>
          <w:sz w:val="20"/>
        </w:rPr>
      </w:pPr>
      <w:r>
        <w:rPr>
          <w:sz w:val="20"/>
        </w:rPr>
        <w:t>Relaxation       -&gt;          -&gt;    -&gt;</w:t>
      </w:r>
    </w:p>
    <w:p>
      <w:pPr>
        <w:pStyle w:val="Normal"/>
        <w:widowControl w:val="false"/>
        <w:autoSpaceDE w:val="false"/>
        <w:rPr>
          <w:sz w:val="20"/>
        </w:rPr>
      </w:pPr>
      <w:r>
        <w:rPr>
          <w:sz w:val="20"/>
        </w:rPr>
        <w:t>Freedom       -&gt;             -&gt;    -&gt;</w:t>
      </w:r>
    </w:p>
    <w:p>
      <w:pPr>
        <w:pStyle w:val="Normal"/>
        <w:widowControl w:val="false"/>
        <w:autoSpaceDE w:val="false"/>
        <w:rPr>
          <w:sz w:val="20"/>
        </w:rPr>
      </w:pPr>
      <w:r>
        <w:rPr>
          <w:sz w:val="20"/>
        </w:rPr>
        <w:t>Real        -&gt;                    -&gt;    -&gt;</w:t>
      </w:r>
    </w:p>
    <w:p>
      <w:pPr>
        <w:pStyle w:val="Normal"/>
        <w:widowControl w:val="false"/>
        <w:autoSpaceDE w:val="false"/>
        <w:rPr>
          <w:sz w:val="20"/>
        </w:rPr>
      </w:pPr>
      <w:r>
        <w:rPr>
          <w:sz w:val="20"/>
        </w:rPr>
        <w:t>Trust      -&gt;                  -&gt;    -&gt;</w:t>
      </w:r>
    </w:p>
    <w:p>
      <w:pPr>
        <w:pStyle w:val="Normal"/>
        <w:widowControl w:val="false"/>
        <w:autoSpaceDE w:val="false"/>
        <w:rPr>
          <w:sz w:val="20"/>
        </w:rPr>
      </w:pPr>
      <w:r>
        <w:rPr>
          <w:sz w:val="20"/>
        </w:rPr>
        <w:t>Energy       -&gt;  Awareness         -&gt;    Capacity     -&gt;    Function  (possible method)</w:t>
      </w:r>
    </w:p>
    <w:p>
      <w:pPr>
        <w:pStyle w:val="Normal"/>
        <w:widowControl w:val="false"/>
        <w:autoSpaceDE w:val="false"/>
        <w:rPr>
          <w:sz w:val="20"/>
        </w:rPr>
      </w:pPr>
      <w:r>
        <w:rPr>
          <w:sz w:val="20"/>
        </w:rPr>
        <w:t>^________________________________________________/</w:t>
      </w:r>
    </w:p>
    <w:p>
      <w:pPr>
        <w:pStyle w:val="Normal"/>
        <w:widowControl w:val="false"/>
        <w:autoSpaceDE w:val="false"/>
        <w:rPr>
          <w:sz w:val="20"/>
        </w:rPr>
      </w:pPr>
      <w:r>
        <w:rPr>
          <w:sz w:val="20"/>
        </w:rPr>
        <w:t>Privacy     -&gt;                -&gt;    -&gt;</w:t>
      </w:r>
    </w:p>
    <w:p>
      <w:pPr>
        <w:pStyle w:val="Normal"/>
        <w:widowControl w:val="false"/>
        <w:autoSpaceDE w:val="false"/>
        <w:rPr>
          <w:sz w:val="20"/>
        </w:rPr>
      </w:pPr>
      <w:r>
        <w:rPr>
          <w:sz w:val="20"/>
        </w:rPr>
        <w:t>Worthwhile     -&gt;   -&gt;    -&gt;</w:t>
      </w:r>
    </w:p>
    <w:p>
      <w:pPr>
        <w:pStyle w:val="Normal"/>
        <w:widowControl w:val="false"/>
        <w:autoSpaceDE w:val="false"/>
        <w:rPr>
          <w:sz w:val="20"/>
        </w:rPr>
      </w:pPr>
      <w:r>
        <w:rPr>
          <w:sz w:val="20"/>
        </w:rPr>
        <w:t>Positive         -&gt;            -&gt;    -&gt;</w:t>
      </w:r>
    </w:p>
    <w:p>
      <w:pPr>
        <w:pStyle w:val="Normal"/>
        <w:widowControl w:val="false"/>
        <w:autoSpaceDE w:val="false"/>
        <w:rPr>
          <w:sz w:val="20"/>
        </w:rPr>
      </w:pPr>
      <w:r>
        <w:rPr>
          <w:sz w:val="20"/>
        </w:rPr>
        <w:t>Enthusiasm      -&gt;      Acceptance        -&gt;       Autonomy        -&gt;     Resonance (possible method)</w:t>
      </w:r>
    </w:p>
    <w:p>
      <w:pPr>
        <w:pStyle w:val="Normal"/>
        <w:widowControl w:val="false"/>
        <w:autoSpaceDE w:val="false"/>
        <w:rPr>
          <w:sz w:val="20"/>
        </w:rPr>
      </w:pPr>
      <w:r>
        <w:rPr>
          <w:sz w:val="20"/>
        </w:rPr>
        <w:t>^____________________________________________________________/</w:t>
      </w:r>
    </w:p>
    <w:p>
      <w:pPr>
        <w:pStyle w:val="Normal"/>
        <w:widowControl w:val="false"/>
        <w:autoSpaceDE w:val="false"/>
        <w:rPr>
          <w:sz w:val="20"/>
        </w:rPr>
      </w:pPr>
      <w:r>
        <w:rPr>
          <w:sz w:val="20"/>
        </w:rPr>
        <w:t>Young      -&gt;                 -&gt;    -&gt;</w:t>
      </w:r>
    </w:p>
    <w:p>
      <w:pPr>
        <w:pStyle w:val="Normal"/>
        <w:widowControl w:val="false"/>
        <w:autoSpaceDE w:val="false"/>
        <w:rPr>
          <w:sz w:val="20"/>
        </w:rPr>
      </w:pPr>
      <w:r>
        <w:rPr>
          <w:sz w:val="20"/>
        </w:rPr>
        <w:t>Responsible      -&gt;        -&gt;        -&gt;</w:t>
      </w:r>
    </w:p>
    <w:p>
      <w:pPr>
        <w:pStyle w:val="Normal"/>
        <w:widowControl w:val="false"/>
        <w:autoSpaceDE w:val="false"/>
        <w:rPr>
          <w:sz w:val="20"/>
        </w:rPr>
      </w:pPr>
      <w:r>
        <w:rPr>
          <w:sz w:val="20"/>
        </w:rPr>
        <w:t>Perfect       -&gt;                -&gt;    -&gt;</w:t>
      </w:r>
    </w:p>
    <w:p>
      <w:pPr>
        <w:pStyle w:val="Normal"/>
        <w:widowControl w:val="false"/>
        <w:autoSpaceDE w:val="false"/>
        <w:rPr>
          <w:sz w:val="20"/>
        </w:rPr>
      </w:pPr>
      <w:r>
        <w:rPr>
          <w:sz w:val="20"/>
        </w:rPr>
        <w:t>Ideal       -&gt;                   -&gt;    -&gt;</w:t>
      </w:r>
    </w:p>
    <w:p>
      <w:pPr>
        <w:pStyle w:val="Normal"/>
        <w:widowControl w:val="false"/>
        <w:autoSpaceDE w:val="false"/>
        <w:rPr>
          <w:sz w:val="20"/>
        </w:rPr>
      </w:pPr>
      <w:r>
        <w:rPr>
          <w:sz w:val="20"/>
        </w:rPr>
        <w:t>Individual       -&gt;           -&gt;        -&gt;</w:t>
      </w:r>
    </w:p>
    <w:p>
      <w:pPr>
        <w:pStyle w:val="Normal"/>
        <w:widowControl w:val="false"/>
        <w:autoSpaceDE w:val="false"/>
        <w:rPr>
          <w:sz w:val="20"/>
        </w:rPr>
      </w:pPr>
      <w:r>
        <w:rPr>
          <w:sz w:val="20"/>
        </w:rPr>
        <w:t>Innocent       -&gt;             -&gt;    -&gt;</w:t>
      </w:r>
    </w:p>
    <w:p>
      <w:pPr>
        <w:pStyle w:val="Normal"/>
        <w:widowControl w:val="false"/>
        <w:autoSpaceDE w:val="false"/>
        <w:rPr>
          <w:sz w:val="20"/>
        </w:rPr>
      </w:pPr>
      <w:r>
        <w:rPr>
          <w:sz w:val="20"/>
        </w:rPr>
        <w:t xml:space="preserve">Strong       -&gt;                -&gt;        -&gt; </w:t>
      </w:r>
    </w:p>
    <w:p>
      <w:pPr>
        <w:pStyle w:val="Normal"/>
        <w:widowControl w:val="false"/>
        <w:autoSpaceDE w:val="false"/>
        <w:rPr>
          <w:sz w:val="20"/>
        </w:rPr>
      </w:pPr>
      <w:r>
        <w:rPr>
          <w:sz w:val="20"/>
        </w:rPr>
        <w:t>Independence       -&gt;  -&gt;        -&gt;</w:t>
      </w:r>
    </w:p>
    <w:p>
      <w:pPr>
        <w:pStyle w:val="Normal"/>
        <w:widowControl w:val="false"/>
        <w:autoSpaceDE w:val="false"/>
        <w:rPr>
          <w:sz w:val="20"/>
        </w:rPr>
      </w:pPr>
      <w:r>
        <w:rPr>
          <w:sz w:val="20"/>
        </w:rPr>
        <w:t>Nice      -&gt;                    -&gt;        -&gt;</w:t>
      </w:r>
    </w:p>
    <w:p>
      <w:pPr>
        <w:pStyle w:val="Normal"/>
        <w:widowControl w:val="false"/>
        <w:autoSpaceDE w:val="false"/>
        <w:rPr>
          <w:sz w:val="20"/>
        </w:rPr>
      </w:pPr>
      <w:r>
        <w:rPr>
          <w:sz w:val="20"/>
        </w:rPr>
        <w:t>Wisdom     -&gt;              -&gt;    -&gt;</w:t>
      </w:r>
    </w:p>
    <w:p>
      <w:pPr>
        <w:pStyle w:val="Normal"/>
        <w:widowControl w:val="false"/>
        <w:autoSpaceDE w:val="false"/>
        <w:rPr>
          <w:sz w:val="20"/>
        </w:rPr>
      </w:pPr>
      <w:r>
        <w:rPr>
          <w:sz w:val="20"/>
        </w:rPr>
        <w:t>Mannered    -&gt;   Literal   -&gt;    Direct    -&gt;    Real</w:t>
      </w:r>
    </w:p>
    <w:p>
      <w:pPr>
        <w:pStyle w:val="Normal"/>
        <w:widowControl w:val="false"/>
        <w:autoSpaceDE w:val="false"/>
        <w:rPr>
          <w:sz w:val="20"/>
        </w:rPr>
      </w:pPr>
      <w:r>
        <w:rPr>
          <w:sz w:val="20"/>
        </w:rPr>
        <w:t>^_____________________________________/  (possible method of relationship)</w:t>
      </w:r>
    </w:p>
    <w:p>
      <w:pPr>
        <w:pStyle w:val="Normal"/>
        <w:widowControl w:val="false"/>
        <w:autoSpaceDE w:val="false"/>
        <w:rPr>
          <w:sz w:val="20"/>
        </w:rPr>
      </w:pPr>
      <w:r>
        <w:rPr>
          <w:sz w:val="20"/>
        </w:rPr>
      </w:r>
    </w:p>
    <w:p>
      <w:pPr>
        <w:pStyle w:val="Normal"/>
        <w:widowControl w:val="false"/>
        <w:autoSpaceDE w:val="false"/>
        <w:rPr>
          <w:sz w:val="20"/>
        </w:rPr>
      </w:pPr>
      <w:r>
        <w:rPr>
          <w:sz w:val="20"/>
        </w:rPr>
        <w:t>Being -&gt; Value -&gt; Significance -&gt; Value -&gt; Being</w:t>
      </w:r>
    </w:p>
    <w:p>
      <w:pPr>
        <w:pStyle w:val="Normal"/>
        <w:widowControl w:val="false"/>
        <w:autoSpaceDE w:val="false"/>
        <w:rPr>
          <w:sz w:val="20"/>
        </w:rPr>
      </w:pPr>
      <w:r>
        <w:rPr>
          <w:sz w:val="20"/>
        </w:rPr>
        <w:t>^_______________________________________/   (possible method of relationship)</w:t>
      </w:r>
    </w:p>
    <w:p>
      <w:pPr>
        <w:pStyle w:val="Normal"/>
        <w:widowControl w:val="false"/>
        <w:autoSpaceDE w:val="false"/>
        <w:rPr>
          <w:sz w:val="20"/>
        </w:rPr>
      </w:pPr>
      <w:r>
        <w:rPr>
          <w:sz w:val="20"/>
        </w:rPr>
      </w:r>
    </w:p>
    <w:p>
      <w:pPr>
        <w:pStyle w:val="Normal"/>
        <w:widowControl w:val="false"/>
        <w:autoSpaceDE w:val="false"/>
        <w:rPr>
          <w:sz w:val="20"/>
        </w:rPr>
      </w:pPr>
      <w:r>
        <w:rPr>
          <w:sz w:val="20"/>
        </w:rPr>
        <w:t>Etc.</w:t>
      </w:r>
    </w:p>
    <w:p>
      <w:pPr>
        <w:pStyle w:val="Normal"/>
        <w:widowControl w:val="false"/>
        <w:autoSpaceDE w:val="false"/>
        <w:rPr>
          <w:sz w:val="20"/>
        </w:rPr>
      </w:pPr>
      <w:r>
        <w:rPr>
          <w:sz w:val="20"/>
        </w:rPr>
      </w:r>
    </w:p>
    <w:p>
      <w:pPr>
        <w:pStyle w:val="Normal"/>
        <w:widowControl w:val="false"/>
        <w:autoSpaceDE w:val="false"/>
        <w:jc w:val="both"/>
        <w:rPr/>
      </w:pPr>
      <w:r>
        <w:rPr>
          <w:sz w:val="20"/>
        </w:rPr>
        <w:t xml:space="preserve">Remember: My enthusiasm, love, strength, hope, happiness, wisdom, kindness,  knowledge, experiences, memories, and laughter reinforces my capacity  to tell you in any manner that  you are all smart, intelligent, good people when I tell you that you are all smart, intelligent, good people; </w:t>
      </w:r>
      <w:r>
        <w:rPr>
          <w:sz w:val="20"/>
          <w:u w:val="single"/>
        </w:rPr>
        <w:t>as people of living happy and kind.</w:t>
      </w:r>
      <w:r>
        <w:rPr>
          <w:sz w:val="20"/>
        </w:rPr>
        <w:t xml:space="preserve">  Smart and intelligent enough that you possess sensible sentiment, unless repressed of your irresponsible choice.  Please accept that you really want to be happy.  Some worthy beliefs:  Being real and honestly vital with yourself.  Appreciative of yourself and all you do.  Desirous of believing your vibrant moments.  Believing you are inherently existent with your natural feelings.  Noticing that your development allows you real beliefs about worthy realities.  Considering yourself as usually good to yourself as most are usually good to themselves.  Being noticed as someone as good as others.  Noticing others as good as you.  Appreciating anyone who is significantly respectful of you.  See 1.3, 1.6, 1.9, 1.12, 1.16, 1.19, 1.22.  Read the first half of Chapter 18.</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sz w:val="28"/>
        </w:rPr>
      </w:pPr>
      <w:r>
        <w:rPr>
          <w:sz w:val="28"/>
        </w:rPr>
        <w:t>Chapter 15</w:t>
      </w:r>
    </w:p>
    <w:p>
      <w:pPr>
        <w:pStyle w:val="Normal"/>
        <w:widowControl w:val="false"/>
        <w:autoSpaceDE w:val="false"/>
        <w:rPr>
          <w:sz w:val="20"/>
        </w:rPr>
      </w:pPr>
      <w:r>
        <w:rPr>
          <w:sz w:val="20"/>
        </w:rPr>
      </w:r>
    </w:p>
    <w:p>
      <w:pPr>
        <w:pStyle w:val="Heading2"/>
        <w:rPr/>
      </w:pPr>
      <w:r>
        <w:rPr/>
        <w:t>IMMUNITY TO PSYCHOLOGICAL DAMAGE OR PSYCHOLOGICAL DEATH</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Possible Solution for not existing bad or not good: </w:t>
      </w:r>
    </w:p>
    <w:p>
      <w:pPr>
        <w:pStyle w:val="Normal"/>
        <w:widowControl w:val="false"/>
        <w:autoSpaceDE w:val="false"/>
        <w:rPr>
          <w:sz w:val="20"/>
        </w:rPr>
      </w:pPr>
      <w:r>
        <w:rPr>
          <w:sz w:val="20"/>
        </w:rPr>
      </w:r>
    </w:p>
    <w:p>
      <w:pPr>
        <w:pStyle w:val="Normal"/>
        <w:widowControl w:val="false"/>
        <w:autoSpaceDE w:val="false"/>
        <w:rPr>
          <w:sz w:val="20"/>
        </w:rPr>
      </w:pPr>
      <w:r>
        <w:rPr>
          <w:sz w:val="20"/>
        </w:rPr>
        <w:t>1) Relax instead of feeling Discord.</w:t>
      </w:r>
    </w:p>
    <w:p>
      <w:pPr>
        <w:pStyle w:val="Normal"/>
        <w:widowControl w:val="false"/>
        <w:autoSpaceDE w:val="false"/>
        <w:rPr>
          <w:sz w:val="20"/>
        </w:rPr>
      </w:pPr>
      <w:r>
        <w:rPr>
          <w:sz w:val="20"/>
        </w:rPr>
      </w:r>
    </w:p>
    <w:p>
      <w:pPr>
        <w:pStyle w:val="BodyText2"/>
        <w:rPr/>
      </w:pPr>
      <w:r>
        <w:rPr/>
        <w:t>Relaxed:  all potential  development  possible.  Difficult to be convinced of being  unhappy  because  of  being  occupied  with worthwhile activities (at least the worthwhile activity of relaxation); and therefore feeling worthwhile.  Obviously not feeling unhapp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iscord:  denies/prevents potential development.  Easy to be convinced of being unhappy,  if  possible.  You will  solve  this problem for yourself after reading the entire book and learning its implications.  Primarily, that humans like their potentials.  See Chapter 18.</w:t>
      </w:r>
    </w:p>
    <w:p>
      <w:pPr>
        <w:pStyle w:val="Normal"/>
        <w:widowControl w:val="false"/>
        <w:autoSpaceDE w:val="false"/>
        <w:rPr>
          <w:sz w:val="20"/>
        </w:rPr>
      </w:pPr>
      <w:r>
        <w:rPr>
          <w:sz w:val="20"/>
        </w:rPr>
      </w:r>
    </w:p>
    <w:p>
      <w:pPr>
        <w:pStyle w:val="Normal"/>
        <w:widowControl w:val="false"/>
        <w:autoSpaceDE w:val="false"/>
        <w:rPr>
          <w:sz w:val="20"/>
        </w:rPr>
      </w:pPr>
      <w:r>
        <w:rPr>
          <w:sz w:val="20"/>
        </w:rPr>
        <w:t>2)   Learn:</w:t>
      </w:r>
    </w:p>
    <w:p>
      <w:pPr>
        <w:pStyle w:val="Normal"/>
        <w:widowControl w:val="false"/>
        <w:autoSpaceDE w:val="false"/>
        <w:rPr>
          <w:sz w:val="20"/>
        </w:rPr>
      </w:pPr>
      <w:r>
        <w:rPr>
          <w:sz w:val="20"/>
        </w:rPr>
      </w:r>
    </w:p>
    <w:p>
      <w:pPr>
        <w:pStyle w:val="Normal"/>
        <w:widowControl w:val="false"/>
        <w:autoSpaceDE w:val="false"/>
        <w:rPr>
          <w:sz w:val="20"/>
        </w:rPr>
      </w:pPr>
      <w:r>
        <w:rPr>
          <w:sz w:val="20"/>
        </w:rPr>
        <w:t>Existential/Evolution Principles.   “You can realize that existence is good.”</w:t>
      </w:r>
    </w:p>
    <w:p>
      <w:pPr>
        <w:pStyle w:val="Normal"/>
        <w:widowControl w:val="false"/>
        <w:autoSpaceDE w:val="false"/>
        <w:rPr>
          <w:sz w:val="20"/>
        </w:rPr>
      </w:pPr>
      <w:r>
        <w:rPr>
          <w:sz w:val="20"/>
        </w:rPr>
        <w:t>Teach children that Life-is-not-that-bad.</w:t>
      </w:r>
    </w:p>
    <w:p>
      <w:pPr>
        <w:pStyle w:val="Normal"/>
        <w:widowControl w:val="false"/>
        <w:autoSpaceDE w:val="false"/>
        <w:rPr>
          <w:sz w:val="20"/>
        </w:rPr>
      </w:pPr>
      <w:r>
        <w:rPr>
          <w:sz w:val="20"/>
        </w:rPr>
        <w:t>Peace Relationships.</w:t>
      </w:r>
    </w:p>
    <w:p>
      <w:pPr>
        <w:pStyle w:val="Normal"/>
        <w:widowControl w:val="false"/>
        <w:autoSpaceDE w:val="false"/>
        <w:rPr>
          <w:sz w:val="20"/>
        </w:rPr>
      </w:pPr>
      <w:r>
        <w:rPr>
          <w:sz w:val="20"/>
        </w:rPr>
        <w:t>Master effortless happiness  psychological discipline.</w:t>
      </w:r>
    </w:p>
    <w:p>
      <w:pPr>
        <w:pStyle w:val="Normal"/>
        <w:widowControl w:val="false"/>
        <w:autoSpaceDE w:val="false"/>
        <w:rPr>
          <w:sz w:val="20"/>
        </w:rPr>
      </w:pPr>
      <w:r>
        <w:rPr>
          <w:sz w:val="20"/>
        </w:rPr>
        <w:t>Responsibility is a human condition that is existential by nature.</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3) Practice:  </w:t>
      </w:r>
    </w:p>
    <w:p>
      <w:pPr>
        <w:pStyle w:val="Normal"/>
        <w:widowControl w:val="false"/>
        <w:autoSpaceDE w:val="false"/>
        <w:rPr>
          <w:sz w:val="20"/>
        </w:rPr>
      </w:pPr>
      <w:r>
        <w:rPr>
          <w:sz w:val="20"/>
        </w:rPr>
      </w:r>
    </w:p>
    <w:p>
      <w:pPr>
        <w:pStyle w:val="Normal"/>
        <w:widowControl w:val="false"/>
        <w:autoSpaceDE w:val="false"/>
        <w:rPr>
          <w:sz w:val="20"/>
        </w:rPr>
      </w:pPr>
      <w:r>
        <w:rPr>
          <w:sz w:val="20"/>
        </w:rPr>
        <w:t>Existential angst is  probably not necessary.</w:t>
      </w:r>
    </w:p>
    <w:p>
      <w:pPr>
        <w:pStyle w:val="Normal"/>
        <w:widowControl w:val="false"/>
        <w:autoSpaceDE w:val="false"/>
        <w:rPr>
          <w:sz w:val="20"/>
        </w:rPr>
      </w:pPr>
      <w:r>
        <w:rPr>
          <w:sz w:val="20"/>
        </w:rPr>
        <w:t>Self-trust is a necessary human condition.</w:t>
      </w:r>
    </w:p>
    <w:p>
      <w:pPr>
        <w:pStyle w:val="Normal"/>
        <w:widowControl w:val="false"/>
        <w:autoSpaceDE w:val="false"/>
        <w:rPr>
          <w:sz w:val="20"/>
        </w:rPr>
      </w:pPr>
      <w:r>
        <w:rPr>
          <w:sz w:val="20"/>
        </w:rPr>
        <w:t>Imperviousness/Avoid Discordant feelings-thoughts.  Repair your diseases.</w:t>
      </w:r>
    </w:p>
    <w:p>
      <w:pPr>
        <w:pStyle w:val="Normal"/>
        <w:widowControl w:val="false"/>
        <w:autoSpaceDE w:val="false"/>
        <w:rPr>
          <w:sz w:val="20"/>
        </w:rPr>
      </w:pPr>
      <w:r>
        <w:rPr>
          <w:sz w:val="20"/>
        </w:rPr>
        <w:t>Traps can be avoided.  Including  Maturity and Developmental traps.</w:t>
      </w:r>
    </w:p>
    <w:p>
      <w:pPr>
        <w:pStyle w:val="Normal"/>
        <w:widowControl w:val="false"/>
        <w:autoSpaceDE w:val="false"/>
        <w:rPr>
          <w:sz w:val="20"/>
        </w:rPr>
      </w:pPr>
      <w:r>
        <w:rPr>
          <w:sz w:val="20"/>
        </w:rPr>
        <w:t>Worthwhile definition of  good = having the capacity to not respond to stimuli as unworthwhile stimuli/phenomenon. Not reacting/responding to unworthwhiles is worthwhile.  Additional application:  toughness.</w:t>
      </w:r>
    </w:p>
    <w:p>
      <w:pPr>
        <w:pStyle w:val="Normal"/>
        <w:widowControl w:val="false"/>
        <w:autoSpaceDE w:val="false"/>
        <w:rPr>
          <w:sz w:val="20"/>
        </w:rPr>
      </w:pPr>
      <w:r>
        <w:rPr>
          <w:sz w:val="20"/>
        </w:rPr>
        <w:t>Respect.</w:t>
      </w:r>
    </w:p>
    <w:p>
      <w:pPr>
        <w:pStyle w:val="Normal"/>
        <w:widowControl w:val="false"/>
        <w:autoSpaceDE w:val="false"/>
        <w:rPr>
          <w:sz w:val="20"/>
        </w:rPr>
      </w:pPr>
      <w:r>
        <w:rPr>
          <w:sz w:val="20"/>
        </w:rPr>
        <w:t>Enthusiasm.</w:t>
      </w:r>
    </w:p>
    <w:p>
      <w:pPr>
        <w:pStyle w:val="Normal"/>
        <w:widowControl w:val="false"/>
        <w:autoSpaceDE w:val="false"/>
        <w:rPr>
          <w:sz w:val="20"/>
        </w:rPr>
      </w:pPr>
      <w:r>
        <w:rPr>
          <w:sz w:val="20"/>
        </w:rPr>
        <w:t>Using  beliefs such as  “happy  to  be  alive”,  “life  is good” for alleviating negative thoughts.</w:t>
      </w:r>
    </w:p>
    <w:p>
      <w:pPr>
        <w:pStyle w:val="Normal"/>
        <w:widowControl w:val="false"/>
        <w:autoSpaceDE w:val="false"/>
        <w:rPr>
          <w:sz w:val="20"/>
        </w:rPr>
      </w:pPr>
      <w:r>
        <w:rPr>
          <w:sz w:val="20"/>
        </w:rPr>
        <w:t>Independence.</w:t>
      </w:r>
    </w:p>
    <w:p>
      <w:pPr>
        <w:pStyle w:val="Normal"/>
        <w:widowControl w:val="false"/>
        <w:autoSpaceDE w:val="false"/>
        <w:rPr>
          <w:sz w:val="20"/>
        </w:rPr>
      </w:pPr>
      <w:r>
        <w:rPr>
          <w:sz w:val="20"/>
        </w:rPr>
        <w:t>Resist letting yourself worry or stress.  Best done with social participation.</w:t>
      </w:r>
    </w:p>
    <w:p>
      <w:pPr>
        <w:pStyle w:val="Normal"/>
        <w:widowControl w:val="false"/>
        <w:autoSpaceDE w:val="false"/>
        <w:rPr>
          <w:sz w:val="20"/>
        </w:rPr>
      </w:pPr>
      <w:r>
        <w:rPr>
          <w:sz w:val="20"/>
        </w:rPr>
        <w:t>Positive exists and  can  be  considered  as more  positive  than  100% positive, and as any positive.</w:t>
      </w:r>
    </w:p>
    <w:p>
      <w:pPr>
        <w:pStyle w:val="Normal"/>
        <w:widowControl w:val="false"/>
        <w:autoSpaceDE w:val="false"/>
        <w:rPr>
          <w:sz w:val="20"/>
        </w:rPr>
      </w:pPr>
      <w:r>
        <w:rPr>
          <w:sz w:val="20"/>
        </w:rPr>
        <w:t>Read Chapters 1, 2, 3, 5, 6, 7, 8, 9, 10, 11, 12, 13, 18.</w:t>
      </w:r>
    </w:p>
    <w:p>
      <w:pPr>
        <w:pStyle w:val="Normal"/>
        <w:widowControl w:val="false"/>
        <w:autoSpaceDE w:val="false"/>
        <w:rPr>
          <w:sz w:val="20"/>
        </w:rPr>
      </w:pPr>
      <w:r>
        <w:rPr>
          <w:sz w:val="20"/>
        </w:rPr>
      </w:r>
    </w:p>
    <w:p>
      <w:pPr>
        <w:pStyle w:val="Normal"/>
        <w:widowControl w:val="false"/>
        <w:autoSpaceDE w:val="false"/>
        <w:jc w:val="both"/>
        <w:rPr>
          <w:sz w:val="20"/>
        </w:rPr>
      </w:pPr>
      <w:r>
        <w:rPr>
          <w:sz w:val="20"/>
        </w:rPr>
        <w:t>Fortification of natural beliefs:  Allowing significant useful values about yourself, existence, living, faitth, goodness, immunity, discipline, knowledge, society, people, ethics, maturity, self worth, friends, values themselves, intrapersonal psychological aesthetics, economy, adults, experiences, memories, beliefs, prayer, science, philosophy, mannerisms, interpersonal discipline, the celestially angelic and similars, and yourself; should allow you to believe values that benefit you—and others.  Any of these provide values useful to your feeling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nherent Values of Appreciation and Happiness:  Because of the significances of experiences and value significances the reality of appreciating various values is real and worthy and useful and appropriate.  Self appreciation and happiness is possible with the appreciation of various values.  Anything that you already value as real or worthy or useful or appropriate can be utilized as valuable significances; of the inherent values of appreciation and happiness.  Doing so, it allows you to feel contentment with your lifestyle, and values and appreciation and happiness.  Contentment with what you are doing keeps you positive, real, content, happy, nice with yourself, and evidently acceptably existent.  Being acceptably existent permits good feelings, and experiences; and that is something fundamentally real.</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Normalizing Individual Values:  Natural desires of self-acceptance, worthiness, stress management, emotional stability, immunity discipline, tolerance, considerateness, prayer, faith, satisfaction with your personality, angst stability and tolerance, disciplined normality, exercise, belief, sociability, friendliness, hurt fortification (depression management), and agreeable acceptance of yourself; allows you to live feeling that you are being spiritually fit and vital.  Any of these provide values useful to your feeling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benefits of coordinated considerateness:  With discipline and practice and exercise, you could effectively manage your stress and emotions—using coordinated considerateness—thereby humoring your relaxation, tranquility, serenity, and calmness.  Maintenance of humoring your relaxation, tranquility, serenity, and calmness—using coordinated considerateness—manages your stress and emotions.  Coordinated considerateness improves your interpersonal feelings.  Improved feelings allows extra self respec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benefits of self respect:  Accepting that you have natural worth, believing that you usually prefer to like yourself, realizing that useful relationships allows you to behave self assured usually; lets you like yourself with self respect.  Liking yourself permits appreciative experiences with yourself and others—significantl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Methods of comfortable self acceptance:  Appreciation of calmness, relaxation, peace, tranquility, serenity, faith, belief, discipline, fortitude, emotional stability, psychological strength, worthy values, vital personality, vibrant self acceptance, nutrition, medicinal foods, hurt management, pain management, positive attitude, real honesty (especially with oneself), good friends, significant social skills, political participation, ethics, effective manners, respect (including self respect), living skills, loving skills, intrapersonal effectiveness, effectively managing depression, prayer, rest, sleep, psychologists, psychiatrists, social workers, religion, community resources, kind strangers, governmental assistance, employment, volunteer opportunities, relaxing at beaches and parks, biorhythmic maintenance, yoga, calisthenics, exercise,  and meditation allows you improved noticeable comfort to your day to day situation.  Any of these are effectiv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significances of memory characteristics:  Individuals wanting feelings nicer than stress recurring memories could harmonize their acceptable feelings so that those acceptable feelings are easier to express, feel, and value.  The benefit of practice of acceptable feelings is that stress recurring memories occur less often.  Individuals harmonizing their feelings fortify their useful or worthy beliefs and alleviate their stress memories that recur.  Alleviation of recurring stressed memories can be attempted with yoga, exercise, naps, drinking water, swimming, drinking juices, Chapter 18 entries, and quiet meditation in a peaceful environmen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artial and coincidental Significance of Bad:  You will now be able to realize that you can  be  better than existing at the state of existence that comes about from trying to  find a possible solution to Bad, after  you read and understand the implications of this entire book.  Why?   This  entire book proves that YOU CAN EXIST BETTER THAN BAD.--And better than a solution for Bad.  Implying that nature already exists better than bad.  Your  first realization?  Good enough for me  is  good enough for you, and good enough for you is good enough for me.  Bad only exists because of the choice of some humans to rebalance nature with acquired impurities instead of repurification.  See Chapters 2, 4, 6, 8, 10, 12, 13, and 15, 18.</w:t>
      </w:r>
    </w:p>
    <w:p>
      <w:pPr>
        <w:pStyle w:val="Normal"/>
        <w:widowControl w:val="false"/>
        <w:autoSpaceDE w:val="false"/>
        <w:jc w:val="both"/>
        <w:rPr>
          <w:sz w:val="20"/>
        </w:rPr>
      </w:pPr>
      <w:r>
        <w:rPr>
          <w:sz w:val="20"/>
        </w:rPr>
      </w:r>
    </w:p>
    <w:p>
      <w:pPr>
        <w:pStyle w:val="BodyText2"/>
        <w:rPr/>
      </w:pPr>
      <w:r>
        <w:rPr/>
        <w:t>Many Variable Equation significance of everything (infinite amount) including the 6 (finite) significances of Pain, Damage, Death, Weakness, Ignorance, Evil.--Such a metaphysical equation still allows complete, intact, and time existence to be possible even with pain, damage, death, weakness, ignorance, and evil.  Pain, damage, death, weakness, ignorance, and evil may not exist at all someday.  Won’t exist if humans decide not to perpetuate them.</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Expansion of consciousness [or focusing] may allow increased (controllable) range of percepti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nformation Theory overload can be alleviated by upgrading the internal significants.  Strengthening your mind.</w:t>
      </w:r>
    </w:p>
    <w:p>
      <w:pPr>
        <w:pStyle w:val="Normal"/>
        <w:widowControl w:val="false"/>
        <w:autoSpaceDE w:val="false"/>
        <w:rPr>
          <w:sz w:val="20"/>
        </w:rPr>
      </w:pPr>
      <w:r>
        <w:rPr>
          <w:sz w:val="20"/>
        </w:rPr>
      </w:r>
    </w:p>
    <w:p>
      <w:pPr>
        <w:pStyle w:val="Normal"/>
        <w:widowControl w:val="false"/>
        <w:autoSpaceDE w:val="false"/>
        <w:rPr>
          <w:sz w:val="20"/>
        </w:rPr>
      </w:pPr>
      <w:r>
        <w:rPr>
          <w:sz w:val="20"/>
        </w:rPr>
        <w:t>Improve your existence to earth or do something about being.  For your own good.</w:t>
      </w:r>
    </w:p>
    <w:p>
      <w:pPr>
        <w:pStyle w:val="Normal"/>
        <w:widowControl w:val="false"/>
        <w:autoSpaceDE w:val="false"/>
        <w:rPr>
          <w:sz w:val="20"/>
        </w:rPr>
      </w:pPr>
      <w:r>
        <w:rPr>
          <w:sz w:val="20"/>
        </w:rPr>
      </w:r>
    </w:p>
    <w:p>
      <w:pPr>
        <w:pStyle w:val="BodyText2"/>
        <w:rPr/>
      </w:pPr>
      <w:r>
        <w:rPr/>
        <w:t>Don’t be selfish, jealous, possessive, criminal, or evil and you won’t have the problem of not enough love for yourself.  You won’t cry all the way to your death.  Don’t be bad so that you can be good.  Be aware, don’t do anything dangerous, behave responsibly, and have endurance so that you can live for yourself and be happy about it.  Responsibly try to enjoy yourself and your existence.  Don’t be selfish, abusive, mean, antagonistic, whiny, irresponsible, sick or scared so that you won’t resort to crime.  Even if you are, ask for assistance from society and civilization, instead of resorting to crim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f you feel depressed don´t obsess about sadness and boredom so that you won´t succumb to psychosis.  Try to do something other than wasting the day doing nothing, like taking short walks or visiting a friend.</w:t>
      </w:r>
    </w:p>
    <w:p>
      <w:pPr>
        <w:pStyle w:val="Normal"/>
        <w:widowControl w:val="false"/>
        <w:autoSpaceDE w:val="false"/>
        <w:rPr>
          <w:sz w:val="20"/>
        </w:rPr>
      </w:pPr>
      <w:r>
        <w:rPr>
          <w:sz w:val="20"/>
        </w:rPr>
      </w:r>
    </w:p>
    <w:p>
      <w:pPr>
        <w:pStyle w:val="BodyText2"/>
        <w:rPr/>
      </w:pPr>
      <w:r>
        <w:rPr/>
        <w:t>Effective being is attained by believing and memorizing worthy, useful, significant, necessary, social, interpersonal, good, self worth, tolerance values of your feelings and beliefs.  Effective memorization is possible and quite useful for you to be normal and natural as often as possible.</w:t>
      </w:r>
    </w:p>
    <w:p>
      <w:pPr>
        <w:pStyle w:val="Normal"/>
        <w:widowControl w:val="false"/>
        <w:autoSpaceDE w:val="false"/>
        <w:rPr>
          <w:sz w:val="20"/>
        </w:rPr>
      </w:pPr>
      <w:r>
        <w:rPr>
          <w:sz w:val="20"/>
        </w:rPr>
      </w:r>
    </w:p>
    <w:p>
      <w:pPr>
        <w:pStyle w:val="Normal"/>
        <w:widowControl w:val="false"/>
        <w:autoSpaceDE w:val="false"/>
        <w:jc w:val="both"/>
        <w:rPr/>
      </w:pPr>
      <w:r>
        <w:rPr>
          <w:sz w:val="20"/>
        </w:rPr>
        <w:t xml:space="preserve">Explanation of the effects of worry:  Because of various attitudes, people believe something significant some of the time or something relevant some of the time; or if they are musing about something sometimes they momentarily believe something that is mused irrelevant or insignificant.  This feeling feels like insignificant recollection until the process of significant recollection occurs.  Why?  The reasoning sometimes reason with the mental potentials that are still possibility potentials.  So then, those possibility potentials used by musings either result in a mused potential or a mused insignificance.  Mused insignificance feel like unrealized musings.  Usually without any major significance.  Thereby maintaining relevant values and eventually ignoring irrelevant values.  The relevancy potentials of the mind give various amounts of relevancy to beliefs actually depending on the relevancy of those beliefs.  Because of the mind being able to imagine </w:t>
      </w:r>
      <w:r>
        <w:rPr>
          <w:sz w:val="20"/>
          <w:u w:val="single"/>
        </w:rPr>
        <w:t>anything;</w:t>
      </w:r>
      <w:r>
        <w:rPr>
          <w:sz w:val="20"/>
        </w:rPr>
        <w:t xml:space="preserve"> it memorizes useful imagining and usually doesn’t memorize as significantly, or at all, irrelevant memories.  Depending on the preoccupations of the individual.  Believing in maintenance of memories and irrelevancy coordination occurs with various effectiveness.  Most preoccupations are interpersonal angst.  Interpersonal angst occurs between people that are stressed or stressing.  Usually interpersonal angst resolves itself into irrelevant or insignifant significances with stress management.  Excessive musings might result in worry.</w:t>
      </w:r>
    </w:p>
    <w:p>
      <w:pPr>
        <w:pStyle w:val="Normal"/>
        <w:widowControl w:val="false"/>
        <w:autoSpaceDE w:val="false"/>
        <w:rPr>
          <w:sz w:val="20"/>
        </w:rPr>
      </w:pPr>
      <w:r>
        <w:rPr>
          <w:sz w:val="20"/>
        </w:rPr>
      </w:r>
    </w:p>
    <w:p>
      <w:pPr>
        <w:pStyle w:val="BodyText2"/>
        <w:rPr/>
      </w:pPr>
      <w:r>
        <w:rPr/>
        <w:t>Discordant Vibes Tolerance buffers:  Because of environmental stress and the stress of others, you sometimes notice uneasy dis-eased vibes.  These vibes are significantly stressful that you should take care of your disposition anytime you notice discordant vibes.  Feeling something else, instead of a discordant vibe lets you maintain a normal disposition.  This is how:  drinking water, regular sleeping, fruit, moderate enjoyment of vices, exercise, deep breathing, yoga, friends, company, conversation, fidgeting, reading, humming, whistling, naps, relaxing, resting.</w:t>
      </w:r>
    </w:p>
    <w:p>
      <w:pPr>
        <w:pStyle w:val="Normal"/>
        <w:widowControl w:val="false"/>
        <w:autoSpaceDE w:val="false"/>
        <w:rPr>
          <w:sz w:val="20"/>
        </w:rPr>
      </w:pPr>
      <w:r>
        <w:rPr>
          <w:sz w:val="20"/>
        </w:rPr>
      </w:r>
    </w:p>
    <w:p>
      <w:pPr>
        <w:pStyle w:val="Normal"/>
        <w:widowControl w:val="false"/>
        <w:autoSpaceDE w:val="false"/>
        <w:jc w:val="both"/>
        <w:rPr>
          <w:sz w:val="20"/>
        </w:rPr>
      </w:pPr>
      <w:r>
        <w:rPr>
          <w:sz w:val="20"/>
        </w:rPr>
        <w:t>Alleviating Malaise:  Malaise is the result of interactive stressors. If you have malaise manage your 4 needs of food, keeping warm and clean, making friends, and being happy; and rest and relaxation and stress management--until your disposition improves.</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sz w:val="28"/>
        </w:rPr>
      </w:pPr>
      <w:r>
        <w:rPr>
          <w:sz w:val="28"/>
        </w:rPr>
        <w:t>Chapter 16</w:t>
      </w:r>
    </w:p>
    <w:p>
      <w:pPr>
        <w:pStyle w:val="Normal"/>
        <w:widowControl w:val="false"/>
        <w:autoSpaceDE w:val="false"/>
        <w:rPr>
          <w:sz w:val="20"/>
        </w:rPr>
      </w:pPr>
      <w:r>
        <w:rPr>
          <w:sz w:val="20"/>
        </w:rPr>
      </w:r>
    </w:p>
    <w:p>
      <w:pPr>
        <w:pStyle w:val="Heading2"/>
        <w:rPr/>
      </w:pPr>
      <w:r>
        <w:rPr/>
        <w:t>WISDOM YOU WON’T DENY OR FIND UNACCEPTABLE</w:t>
      </w:r>
    </w:p>
    <w:p>
      <w:pPr>
        <w:pStyle w:val="Normal"/>
        <w:widowControl w:val="false"/>
        <w:autoSpaceDE w:val="false"/>
        <w:rPr>
          <w:sz w:val="20"/>
        </w:rPr>
      </w:pPr>
      <w:r>
        <w:rPr>
          <w:sz w:val="20"/>
        </w:rPr>
        <w:t>(I recommend you read the first 15 chapters before reading this chapter.)</w:t>
      </w:r>
    </w:p>
    <w:p>
      <w:pPr>
        <w:pStyle w:val="Normal"/>
        <w:widowControl w:val="false"/>
        <w:autoSpaceDE w:val="false"/>
        <w:rPr>
          <w:sz w:val="20"/>
        </w:rPr>
      </w:pPr>
      <w:r>
        <w:rPr>
          <w:sz w:val="20"/>
        </w:rPr>
      </w:r>
    </w:p>
    <w:p>
      <w:pPr>
        <w:pStyle w:val="Normal"/>
        <w:widowControl w:val="false"/>
        <w:autoSpaceDE w:val="false"/>
        <w:rPr>
          <w:sz w:val="20"/>
        </w:rPr>
      </w:pPr>
      <w:r>
        <w:rPr>
          <w:sz w:val="20"/>
        </w:rPr>
        <w:t>You should read this chapter as if a wise adult or a wise teacher were telling you.</w:t>
      </w:r>
    </w:p>
    <w:p>
      <w:pPr>
        <w:pStyle w:val="Normal"/>
        <w:widowControl w:val="false"/>
        <w:autoSpaceDE w:val="false"/>
        <w:rPr>
          <w:sz w:val="20"/>
        </w:rPr>
      </w:pPr>
      <w:r>
        <w:rPr>
          <w:sz w:val="20"/>
        </w:rPr>
      </w:r>
    </w:p>
    <w:p>
      <w:pPr>
        <w:pStyle w:val="BodyText2"/>
        <w:rPr/>
      </w:pPr>
      <w:r>
        <w:rPr/>
        <w:t>Don't limit yourself to less than respect and happiness since you expect respect and happiness.   Don’t be less than respect and happiness if you respect and expect respect and happiness.</w:t>
      </w:r>
    </w:p>
    <w:p>
      <w:pPr>
        <w:pStyle w:val="Normal"/>
        <w:widowControl w:val="false"/>
        <w:autoSpaceDE w:val="false"/>
        <w:rPr>
          <w:sz w:val="20"/>
        </w:rPr>
      </w:pPr>
      <w:r>
        <w:rPr>
          <w:sz w:val="20"/>
        </w:rPr>
      </w:r>
    </w:p>
    <w:p>
      <w:pPr>
        <w:pStyle w:val="Normal"/>
        <w:widowControl w:val="false"/>
        <w:autoSpaceDE w:val="false"/>
        <w:rPr>
          <w:sz w:val="20"/>
        </w:rPr>
      </w:pPr>
      <w:r>
        <w:rPr>
          <w:sz w:val="20"/>
        </w:rPr>
        <w:t>The Historical Development of Personality Strengths:</w:t>
      </w:r>
    </w:p>
    <w:p>
      <w:pPr>
        <w:pStyle w:val="Normal"/>
        <w:widowControl w:val="false"/>
        <w:autoSpaceDE w:val="false"/>
        <w:rPr>
          <w:sz w:val="20"/>
        </w:rPr>
      </w:pPr>
      <w:r>
        <w:rPr>
          <w:sz w:val="20"/>
        </w:rPr>
      </w:r>
    </w:p>
    <w:p>
      <w:pPr>
        <w:pStyle w:val="Normal"/>
        <w:widowControl w:val="false"/>
        <w:autoSpaceDE w:val="false"/>
        <w:jc w:val="both"/>
        <w:rPr>
          <w:sz w:val="20"/>
        </w:rPr>
      </w:pPr>
      <w:r>
        <w:rPr>
          <w:sz w:val="20"/>
        </w:rPr>
        <w:t>What you do does what you can do.  What you can do is because of what you have done.  Do only  what  you want to do, so you can be able  to  do what-you-will-want-to-do.  Enough  to  want to want to do.  The best way  not  to feel like you have nothing to do.  Wisdom  for  not  being  self defeating.  You are capable of many possibilities that you are also capable of appreciating.</w:t>
      </w:r>
    </w:p>
    <w:p>
      <w:pPr>
        <w:pStyle w:val="Normal"/>
        <w:widowControl w:val="false"/>
        <w:autoSpaceDE w:val="false"/>
        <w:jc w:val="both"/>
        <w:rPr>
          <w:sz w:val="20"/>
        </w:rPr>
      </w:pPr>
      <w:r>
        <w:rPr>
          <w:sz w:val="20"/>
        </w:rPr>
      </w:r>
    </w:p>
    <w:p>
      <w:pPr>
        <w:pStyle w:val="BodyText2"/>
        <w:rPr/>
      </w:pPr>
      <w:r>
        <w:rPr/>
        <w:t>Doing something mistakenly results in feeling like you have done a mistake. What  does  this  feeling do?   You feel like you are someone who doesn’t feel anything but mistakes and possibly not know what to do about those mistakes.  Such decisions and their associated feelings result in people who usually don’t get any satisfaction, etc. The  choice  is  yours.  Don’t insist on perpetuating mistake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nything you do nonworthwhile wastes your time.  Wasting your time results in ONLY nonworthwhiles for you throughout the wasted time.  Decide to learn and live as worthwhile as you can decide.</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AN ORDER OF KNOWN PERSONALITY SIGNIFICANTS:</w:t>
      </w:r>
    </w:p>
    <w:p>
      <w:pPr>
        <w:pStyle w:val="Normal"/>
        <w:widowControl w:val="false"/>
        <w:autoSpaceDE w:val="false"/>
        <w:rPr>
          <w:sz w:val="20"/>
        </w:rPr>
      </w:pPr>
      <w:r>
        <w:rPr>
          <w:sz w:val="20"/>
        </w:rPr>
      </w:r>
    </w:p>
    <w:p>
      <w:pPr>
        <w:pStyle w:val="Normal"/>
        <w:widowControl w:val="false"/>
        <w:autoSpaceDE w:val="false"/>
        <w:rPr>
          <w:sz w:val="20"/>
        </w:rPr>
      </w:pPr>
      <w:r>
        <w:rPr>
          <w:sz w:val="20"/>
        </w:rPr>
        <w:t>(l: largest personality significant  -   10: smallest personality significant) (assumption)</w:t>
      </w:r>
    </w:p>
    <w:p>
      <w:pPr>
        <w:pStyle w:val="Normal"/>
        <w:widowControl w:val="false"/>
        <w:autoSpaceDE w:val="false"/>
        <w:rPr>
          <w:sz w:val="20"/>
        </w:rPr>
      </w:pPr>
      <w:r>
        <w:rPr>
          <w:sz w:val="20"/>
        </w:rPr>
      </w:r>
    </w:p>
    <w:p>
      <w:pPr>
        <w:pStyle w:val="Normal"/>
        <w:widowControl w:val="false"/>
        <w:autoSpaceDE w:val="false"/>
        <w:rPr>
          <w:sz w:val="20"/>
        </w:rPr>
      </w:pPr>
      <w:r>
        <w:rPr>
          <w:sz w:val="20"/>
        </w:rPr>
        <w:t>1) Director of Human Advancement/Evolution/Development</w:t>
      </w:r>
    </w:p>
    <w:p>
      <w:pPr>
        <w:pStyle w:val="Normal"/>
        <w:widowControl w:val="false"/>
        <w:autoSpaceDE w:val="false"/>
        <w:rPr>
          <w:sz w:val="20"/>
        </w:rPr>
      </w:pPr>
      <w:r>
        <w:rPr>
          <w:sz w:val="20"/>
        </w:rPr>
        <w:t>2) Resonating Strength Loving Giving Socialist</w:t>
      </w:r>
    </w:p>
    <w:p>
      <w:pPr>
        <w:pStyle w:val="Normal"/>
        <w:widowControl w:val="false"/>
        <w:autoSpaceDE w:val="false"/>
        <w:rPr>
          <w:sz w:val="20"/>
        </w:rPr>
      </w:pPr>
      <w:r>
        <w:rPr>
          <w:sz w:val="20"/>
        </w:rPr>
        <w:t xml:space="preserve">3) Strong Independent Individual Person </w:t>
      </w:r>
    </w:p>
    <w:p>
      <w:pPr>
        <w:pStyle w:val="Normal"/>
        <w:widowControl w:val="false"/>
        <w:autoSpaceDE w:val="false"/>
        <w:rPr>
          <w:sz w:val="20"/>
        </w:rPr>
      </w:pPr>
      <w:r>
        <w:rPr>
          <w:sz w:val="20"/>
        </w:rPr>
        <w:t>4) Learning Calm Self-Assurance</w:t>
      </w:r>
    </w:p>
    <w:p>
      <w:pPr>
        <w:pStyle w:val="Normal"/>
        <w:widowControl w:val="false"/>
        <w:autoSpaceDE w:val="false"/>
        <w:rPr>
          <w:sz w:val="20"/>
        </w:rPr>
      </w:pPr>
      <w:r>
        <w:rPr>
          <w:sz w:val="20"/>
        </w:rPr>
        <w:t>5) Angry Tired Selfish Weakling</w:t>
      </w:r>
    </w:p>
    <w:p>
      <w:pPr>
        <w:pStyle w:val="Normal"/>
        <w:widowControl w:val="false"/>
        <w:autoSpaceDE w:val="false"/>
        <w:rPr>
          <w:sz w:val="20"/>
        </w:rPr>
      </w:pPr>
      <w:r>
        <w:rPr>
          <w:sz w:val="20"/>
        </w:rPr>
        <w:t xml:space="preserve">6) Evil [A significance that damagingly forces you down the developmental scale, if it  </w:t>
      </w:r>
    </w:p>
    <w:p>
      <w:pPr>
        <w:pStyle w:val="Normal"/>
        <w:widowControl w:val="false"/>
        <w:autoSpaceDE w:val="false"/>
        <w:rPr>
          <w:sz w:val="20"/>
        </w:rPr>
      </w:pPr>
      <w:r>
        <w:rPr>
          <w:sz w:val="20"/>
        </w:rPr>
        <w:t xml:space="preserve">             </w:t>
      </w:r>
      <w:r>
        <w:rPr>
          <w:sz w:val="20"/>
        </w:rPr>
        <w:t>does]   (partial definition; applicable only in certain instances)</w:t>
      </w:r>
    </w:p>
    <w:p>
      <w:pPr>
        <w:pStyle w:val="Normal"/>
        <w:widowControl w:val="false"/>
        <w:autoSpaceDE w:val="false"/>
        <w:rPr>
          <w:sz w:val="20"/>
        </w:rPr>
      </w:pPr>
      <w:r>
        <w:rPr>
          <w:sz w:val="20"/>
        </w:rPr>
        <w:t xml:space="preserve">7) Crazy Dysfunctional Burden Type </w:t>
      </w:r>
    </w:p>
    <w:p>
      <w:pPr>
        <w:pStyle w:val="Normal"/>
        <w:widowControl w:val="false"/>
        <w:autoSpaceDE w:val="false"/>
        <w:rPr>
          <w:sz w:val="20"/>
        </w:rPr>
      </w:pPr>
      <w:r>
        <w:rPr>
          <w:sz w:val="20"/>
        </w:rPr>
        <w:t xml:space="preserve">8) Incapable of Vitality/Vibrancy </w:t>
      </w:r>
    </w:p>
    <w:p>
      <w:pPr>
        <w:pStyle w:val="Normal"/>
        <w:widowControl w:val="false"/>
        <w:autoSpaceDE w:val="false"/>
        <w:rPr>
          <w:sz w:val="20"/>
        </w:rPr>
      </w:pPr>
      <w:r>
        <w:rPr>
          <w:sz w:val="20"/>
        </w:rPr>
        <w:t>9) Comatose</w:t>
      </w:r>
    </w:p>
    <w:p>
      <w:pPr>
        <w:pStyle w:val="Normal"/>
        <w:widowControl w:val="false"/>
        <w:autoSpaceDE w:val="false"/>
        <w:rPr>
          <w:sz w:val="20"/>
        </w:rPr>
      </w:pPr>
      <w:r>
        <w:rPr>
          <w:sz w:val="20"/>
        </w:rPr>
        <w:t>10) Dead</w:t>
      </w:r>
    </w:p>
    <w:p>
      <w:pPr>
        <w:pStyle w:val="Normal"/>
        <w:widowControl w:val="false"/>
        <w:autoSpaceDE w:val="false"/>
        <w:rPr>
          <w:sz w:val="20"/>
        </w:rPr>
      </w:pPr>
      <w:r>
        <w:rPr>
          <w:sz w:val="20"/>
        </w:rPr>
        <w:t>Most people are #1 to #4.</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KNOWN LEVELS OF ADULT PERSONALITY: </w:t>
      </w:r>
    </w:p>
    <w:p>
      <w:pPr>
        <w:pStyle w:val="Normal"/>
        <w:widowControl w:val="false"/>
        <w:autoSpaceDE w:val="false"/>
        <w:rPr>
          <w:sz w:val="20"/>
        </w:rPr>
      </w:pPr>
      <w:r>
        <w:rPr>
          <w:sz w:val="20"/>
        </w:rPr>
      </w:r>
    </w:p>
    <w:p>
      <w:pPr>
        <w:pStyle w:val="Normal"/>
        <w:widowControl w:val="false"/>
        <w:autoSpaceDE w:val="false"/>
        <w:rPr>
          <w:sz w:val="20"/>
        </w:rPr>
      </w:pPr>
      <w:r>
        <w:rPr>
          <w:sz w:val="20"/>
        </w:rPr>
        <w:t>1: First attained  -  8: Last attained</w:t>
      </w:r>
    </w:p>
    <w:p>
      <w:pPr>
        <w:pStyle w:val="Normal"/>
        <w:widowControl w:val="false"/>
        <w:autoSpaceDE w:val="false"/>
        <w:rPr>
          <w:sz w:val="20"/>
        </w:rPr>
      </w:pPr>
      <w:r>
        <w:rPr>
          <w:sz w:val="20"/>
        </w:rPr>
      </w:r>
    </w:p>
    <w:p>
      <w:pPr>
        <w:pStyle w:val="Normal"/>
        <w:widowControl w:val="false"/>
        <w:autoSpaceDE w:val="false"/>
        <w:rPr>
          <w:sz w:val="20"/>
        </w:rPr>
      </w:pPr>
      <w:r>
        <w:rPr>
          <w:sz w:val="20"/>
        </w:rPr>
        <w:t>1) Happy</w:t>
      </w:r>
    </w:p>
    <w:p>
      <w:pPr>
        <w:pStyle w:val="Normal"/>
        <w:widowControl w:val="false"/>
        <w:autoSpaceDE w:val="false"/>
        <w:rPr>
          <w:sz w:val="20"/>
        </w:rPr>
      </w:pPr>
      <w:r>
        <w:rPr>
          <w:sz w:val="20"/>
        </w:rPr>
        <w:t>2) Mature</w:t>
      </w:r>
    </w:p>
    <w:p>
      <w:pPr>
        <w:pStyle w:val="Normal"/>
        <w:widowControl w:val="false"/>
        <w:autoSpaceDE w:val="false"/>
        <w:rPr>
          <w:sz w:val="20"/>
        </w:rPr>
      </w:pPr>
      <w:r>
        <w:rPr>
          <w:sz w:val="20"/>
        </w:rPr>
        <w:t>3) Sophisticated</w:t>
      </w:r>
    </w:p>
    <w:p>
      <w:pPr>
        <w:pStyle w:val="Normal"/>
        <w:widowControl w:val="false"/>
        <w:autoSpaceDE w:val="false"/>
        <w:rPr>
          <w:sz w:val="20"/>
        </w:rPr>
      </w:pPr>
      <w:r>
        <w:rPr>
          <w:sz w:val="20"/>
        </w:rPr>
        <w:t xml:space="preserve">4) Capable of Anything </w:t>
      </w:r>
    </w:p>
    <w:p>
      <w:pPr>
        <w:pStyle w:val="Normal"/>
        <w:widowControl w:val="false"/>
        <w:autoSpaceDE w:val="false"/>
        <w:rPr>
          <w:sz w:val="20"/>
        </w:rPr>
      </w:pPr>
      <w:r>
        <w:rPr>
          <w:sz w:val="20"/>
        </w:rPr>
        <w:t xml:space="preserve">5) Responsible Inventor </w:t>
      </w:r>
    </w:p>
    <w:p>
      <w:pPr>
        <w:pStyle w:val="Normal"/>
        <w:widowControl w:val="false"/>
        <w:autoSpaceDE w:val="false"/>
        <w:rPr>
          <w:sz w:val="20"/>
        </w:rPr>
      </w:pPr>
      <w:r>
        <w:rPr>
          <w:sz w:val="20"/>
        </w:rPr>
        <w:t>6) Service to Heaven</w:t>
      </w:r>
    </w:p>
    <w:p>
      <w:pPr>
        <w:pStyle w:val="Normal"/>
        <w:widowControl w:val="false"/>
        <w:autoSpaceDE w:val="false"/>
        <w:rPr>
          <w:sz w:val="20"/>
        </w:rPr>
      </w:pPr>
      <w:r>
        <w:rPr>
          <w:sz w:val="20"/>
        </w:rPr>
        <w:t>7) Adopted by Heaven</w:t>
      </w:r>
    </w:p>
    <w:p>
      <w:pPr>
        <w:pStyle w:val="Normal"/>
        <w:widowControl w:val="false"/>
        <w:autoSpaceDE w:val="false"/>
        <w:rPr>
          <w:sz w:val="20"/>
        </w:rPr>
      </w:pPr>
      <w:r>
        <w:rPr>
          <w:sz w:val="20"/>
        </w:rPr>
        <w:t>8) Immortal</w:t>
      </w:r>
    </w:p>
    <w:p>
      <w:pPr>
        <w:pStyle w:val="Normal"/>
        <w:widowControl w:val="false"/>
        <w:autoSpaceDE w:val="false"/>
        <w:rPr>
          <w:sz w:val="20"/>
        </w:rPr>
      </w:pPr>
      <w:r>
        <w:rPr>
          <w:sz w:val="20"/>
        </w:rPr>
      </w:r>
    </w:p>
    <w:p>
      <w:pPr>
        <w:pStyle w:val="Normal"/>
        <w:widowControl w:val="false"/>
        <w:autoSpaceDE w:val="false"/>
        <w:rPr>
          <w:sz w:val="20"/>
        </w:rPr>
      </w:pPr>
      <w:r>
        <w:rPr>
          <w:sz w:val="20"/>
        </w:rPr>
        <w:t>Most people can get to #7 for themselves.</w:t>
      </w:r>
    </w:p>
    <w:p>
      <w:pPr>
        <w:pStyle w:val="Normal"/>
        <w:widowControl w:val="false"/>
        <w:autoSpaceDE w:val="false"/>
        <w:rPr>
          <w:sz w:val="20"/>
        </w:rPr>
      </w:pPr>
      <w:r>
        <w:rPr>
          <w:sz w:val="20"/>
        </w:rPr>
      </w:r>
    </w:p>
    <w:p>
      <w:pPr>
        <w:pStyle w:val="Normal"/>
        <w:widowControl w:val="false"/>
        <w:autoSpaceDE w:val="false"/>
        <w:jc w:val="both"/>
        <w:rPr>
          <w:sz w:val="20"/>
        </w:rPr>
      </w:pPr>
      <w:r>
        <w:rPr>
          <w:sz w:val="20"/>
        </w:rPr>
        <w:t>Say 2:4 was currently someone´s personality significance and level of adult personality.  They would be 2) resonating strength loving giving socialist, and 4) capable of anything.</w:t>
      </w:r>
    </w:p>
    <w:p>
      <w:pPr>
        <w:pStyle w:val="Normal"/>
        <w:widowControl w:val="false"/>
        <w:autoSpaceDE w:val="false"/>
        <w:jc w:val="both"/>
        <w:rPr>
          <w:sz w:val="20"/>
        </w:rPr>
      </w:pPr>
      <w:r>
        <w:rPr>
          <w:sz w:val="20"/>
        </w:rPr>
      </w:r>
    </w:p>
    <w:p>
      <w:pPr>
        <w:pStyle w:val="BodyText2"/>
        <w:rPr/>
      </w:pPr>
      <w:r>
        <w:rPr/>
        <w:t>The not-that-bad significance of angst can be learned by reading chapters 4, 5, 6, 7, AND 8, 18.  Also, you can feel the not that bad feeling by accepting the simple fact that when you read the term “hurt” you don’t hurt.  If hurt, rest and read Chapter 18.</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A DEFINITION OF ANGST:  Feeling something you  would rather  not.  </w:t>
      </w:r>
    </w:p>
    <w:p>
      <w:pPr>
        <w:pStyle w:val="Normal"/>
        <w:widowControl w:val="false"/>
        <w:autoSpaceDE w:val="false"/>
        <w:rPr>
          <w:sz w:val="20"/>
        </w:rPr>
      </w:pPr>
      <w:r>
        <w:rPr>
          <w:sz w:val="20"/>
        </w:rPr>
      </w:r>
    </w:p>
    <w:p>
      <w:pPr>
        <w:pStyle w:val="Normal"/>
        <w:widowControl w:val="false"/>
        <w:autoSpaceDE w:val="false"/>
        <w:rPr>
          <w:sz w:val="20"/>
        </w:rPr>
      </w:pPr>
      <w:r>
        <w:rPr>
          <w:sz w:val="20"/>
        </w:rPr>
        <w:t>A  SOLUTION FOR  ANGST:   Try  to  feel something you would want to.</w:t>
      </w:r>
    </w:p>
    <w:p>
      <w:pPr>
        <w:pStyle w:val="Normal"/>
        <w:widowControl w:val="false"/>
        <w:autoSpaceDE w:val="false"/>
        <w:rPr>
          <w:sz w:val="20"/>
        </w:rPr>
      </w:pPr>
      <w:r>
        <w:rPr>
          <w:sz w:val="20"/>
        </w:rPr>
      </w:r>
    </w:p>
    <w:p>
      <w:pPr>
        <w:pStyle w:val="Normal"/>
        <w:widowControl w:val="false"/>
        <w:autoSpaceDE w:val="false"/>
        <w:rPr>
          <w:sz w:val="20"/>
        </w:rPr>
      </w:pPr>
      <w:r>
        <w:rPr>
          <w:sz w:val="20"/>
        </w:rPr>
        <w:t>ANY Insult can be reinterpreted to have some developmental wisdom value to it.</w:t>
      </w:r>
    </w:p>
    <w:p>
      <w:pPr>
        <w:pStyle w:val="Normal"/>
        <w:widowControl w:val="false"/>
        <w:autoSpaceDE w:val="false"/>
        <w:rPr>
          <w:sz w:val="20"/>
        </w:rPr>
      </w:pPr>
      <w:r>
        <w:rPr>
          <w:sz w:val="20"/>
        </w:rPr>
        <w:t>ANY Statement the Positive can decide to feel Positive with.</w:t>
      </w:r>
    </w:p>
    <w:p>
      <w:pPr>
        <w:pStyle w:val="Normal"/>
        <w:widowControl w:val="false"/>
        <w:autoSpaceDE w:val="false"/>
        <w:rPr>
          <w:sz w:val="20"/>
        </w:rPr>
      </w:pPr>
      <w:r>
        <w:rPr>
          <w:sz w:val="20"/>
        </w:rPr>
      </w:r>
    </w:p>
    <w:p>
      <w:pPr>
        <w:pStyle w:val="Normal"/>
        <w:widowControl w:val="false"/>
        <w:autoSpaceDE w:val="false"/>
        <w:jc w:val="both"/>
        <w:rPr>
          <w:sz w:val="20"/>
        </w:rPr>
      </w:pPr>
      <w:r>
        <w:rPr>
          <w:sz w:val="20"/>
        </w:rPr>
        <w:t>Intending to invade people’s privacy may result in distress since denied privacy may be distressing. Vitality/Vibrancy states that can resist intrusion and irritation-annoyance by poltergeists, ghosts and invisibles should be learned; if you can’t teach self-responsibility to those individual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Since some people have weakened psychologically or have chosen to think fatalistically, they at times don’t know what to do to make themselves happy.  These people sometimes participate in unhappiness and psychological weakness or, if they get to it, return to normal development.  If not, they might later on regress to negativity and hatred or, if they get to it, return to normal development.  If not, they might regress even more to self destruction or, if they get to it, return to normal development.  If not, they at times decide the reactional conditional of emotional violence and social evil, or if they get to it, return to normal development.  Returning to normal development doesn’t have a severe weight of capacity for most people regardless of who they are.  For a small amout of them, though, they do something that gets them hurt and then they lose existence and are soon forgotten by the normally developed.  That small amount, denying the relative easiness of returning to normal development, many times didn’t participate in worthwhile activities in their lifetimes because of their time consuming regressive behavior.</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Sometimes you choose distorted or discordant behavior and thinking for yourself because of being affected and reactionally conditional deciding to perpetuate the distortion or discord.  Because this condition exists within society currently, don’t use the undersirable methods of instant selfish gratification and/or instant selfish assumptions--since the function of existential mechanics doesn’t give it enough time to satisfy you.  An adequate reason not to do such things.  Decide to be sociable and civilized and respectful of society and civilization.  You will learn clear, nondistorted human behavior by reading this entire book.</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Anger usually results as a reactive response to some happiness of yours that seemed necessarily or situationally evident and existentially given--to begin with--that then someone selfishly did something to ignore what you were doing, and express annoyance instead.  Nevertheless, choosing a moral action and acting on the dynamics of the anger or the unhappiness allows the possibility for you to remain autonomous with your happiness.  You can train yourself to decisively react to choose moral actions for yourself at all times—takes exercise.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Happiness and anger sometimes exist in relation to each other.  Making real the possibility that anger doesn’t necessarily mean the total end and complete nonexistence of happiness.  Allowing you to regain happiness when you no longer feel angry.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 would like to emphasize that you would appreciate feelings with senses other than that of polarized opposite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Anger, as a function of angst relating to happiness, exists because of a former happiness that is no longer happy.  Therefore, anger can be seen as related to happiness as something happiness might resort to.  You can then see happiness as something that anger does not necessarily and completely deny as possible.  Why we usually stop irritating each other and regain normal serenity.  Nevertheless, don’t assume that anger will automatically imply that you’ll be happy again anyway after expressing irritation and anger.  Try and feel that you are someone possessing many emotions and feelings for many situations and experiences, instead.  </w:t>
        <w:br/>
        <w:t>The emotion of pain when you hurt yourself so that you would decide to repair yourself.  The emotion of rejection to keep yourself safe instead of choosing to jump off a cliff.  The emotion of feeling to understand life instead of being feelingly emotional to incapably force its existence.  (Incapably, because emotions don’t have any physics altering or metaphysics altering capacities.)  See Chapter 13.</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ifferent Personality Lifestyles are methods for any Individual to decide on their Personality Lifestyle and which Vitality/Vibrancy significances they want to attach to it.  Different Lifestyles allow people the chance to keep their associative disciplines to civilized capacity. Different Lifestyles are for the purpose of Learning and Teaching Human Discipline Capacity.  Any Lifestyle can be used to feel a sense of unlimited feeling.  The individual sense that is felt should be utilized for participating in Human Discipline Capacity.  Assuming Lifestyles are Styles of LIF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eveloping Concentration Skills and Intensity allows you to have a sense of youth and vigor to master any situati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ifferent Molecular Groupings of Humans allow  Humans to be Individuals.  The molecular structure of basic genes are all the same for all peopl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eople  who seem to be physically and mentally  better than other people are people  who  got  to  be  that way  because of food, cleanliness, family, education, learning,  practice, discipline, and  attitude. (Necessarily in the individually adequate amounts).   What can you do if you feel like  you  want to be like those you think are  better than you?  You can find many  institutions and businesses that  can  make  you better physically and mentally.  Those who have done this, also try to  help others do this, and so 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 common bad is that distortions affect many people that then usually are unaware they are interacting distorted.  These people insist they are behaving normal and won´t understand your attempts to correct their distorted interactions.  The best that you can do for these people is that another topic that casually informs them of normal behavior is available.  Also, mention continuing their education.  Recommend this book.</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Uncontrolled Damaging Hurt that cannot be Alleviated or Repaired is only terminal if you die.  Decide not to blame others for your hurt.  Usually, you started the reason for feeling hurt in the first place (minimally, involving yourself in a not good situation without adequate ways to help yourself in case you do something wrong).  Try to find help from a family member or friend.  Try to help yourself. Don’t let the hurt control and impair your needs for happiness and contentment.  If you do, you will have a difficult time alleviating and repairing your hurt.  Tip: find someone to help you forget your memories.  See chapters 3, 5, 6, 7, 8 and 9,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Child desires, abilities, and actions sometimes are wrong for worthy interactions with adults.  Factually, since the child interacts wrongfully.  The child might then consequentially decide that the adult is being childish.  The childness of the child cannot conceive its own childness many times.  Sometimes wrongly insisting the adult is asking childish insistences towards the child.</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What can you do about people who seem to be a source of hurt?  YOU think of these people like that.  Don’t think that.  Just don’t become abusive.  Practice thinking free of such irresponsible thoughts to be able to think of sources of strength. Trying to do something that results in nothing is probably because of not REALLY trying to do  something that results in something that you want.  You tried to do something that you  really  don’t  want because you DON’T GET IT. Why?   You  tried to do something that that  something does not allow you to do because  YOU  DON’T  KNOW WHAT YOU DO.  This happens all the time when your decisions are controlled by hurt.  Self-defeating.</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Because of different beliefs people sometimes disagree about their considerations of others.  These disagreements usually occur because of irresponsible gossip and irresponsible competitors.  Many times innoncents believe these gossipers and competitors.  It is best to believe common truths and faiths and to effectively manage the gossip and competition of others.  Doing so, you could spend your time agreeable to others instead of disagreeable.  Additionally, having effective considerations of others allows interactions nicer than gossip or competiti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Evil  People  exist  (since  early  sapien  man)  that convince  you  of  pain, sorrow, regret,  loss, hurt, fear, violence, upset, and weakness.  Their ultimate  goal  is  to  make  you  easy  to  be  taken advantage of.  For their own selfish  purposes.   They also  make  you  feel  pain, sorrow, regret, loss, hurt, fear, violence, upset, and weakness because they  feel pain, sorrow, regret, loss,  hurt, fear, violence, upset and  weakness  AND Immaturity and Irresponsibility.  When they make you feel hurt, they don’t feel their hurt for  a  short while.  These people cry very often  when amongst people that don’t cry  for  some reason.  Also, these people sometimes believe they  feel  happy when they try to make other people  suffer.  Probably because discordantly selfish  people  made them associate inflicting irritation  with  adequate happiness.   Possessiveness also makes many people very irritating to what they want and believe and behave like they can’t have.  Of course, they  won’t as irritants.  Children rarely  know  when they are being conditioned by evil people, or the extent of the conditioning.  People eventually realize  any  evil programming that has been  done  to them and exist without it sometime in their mid-adult years, or sooner.  </w:t>
      </w:r>
      <w:r>
        <w:rPr>
          <w:sz w:val="20"/>
          <w:u w:val="single"/>
        </w:rPr>
        <w:t>Reread what you have highlighted throughout the book at this time.</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Extrapolation:  By now you think that I seem to be sophisticated in my capacity  development.  I think I am sophisticated  in my capacity development because   of   the   human   relationships/schemes/significances   learned   at universities and colleges; and from books I have  read.--And from people at least twice my age during my youth.  </w:t>
      </w:r>
      <w:r>
        <w:rPr>
          <w:sz w:val="20"/>
          <w:u w:val="single"/>
        </w:rPr>
        <w:t>MORE SIGNIFICANTLY, because of trying to responsibly enjoy human existence.</w:t>
      </w:r>
      <w:r>
        <w:rPr>
          <w:sz w:val="20"/>
        </w:rPr>
        <w:t xml:space="preserve">  These  relationships/schemes/signficances  teach  that anything can be learned.  Go to School.  Appreciate nature.  Study people.  Decide to do something you want.  Also, I try to remain positive.--And I never choose to damage anyone’s psychology (although I might have difficultly if someone is trying to manipulate me to do so).  I am at the level where I can behave equal to anyone that would behave responsibl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is book intends for you to be fun and look for fun. Your capacity for fun can be equal or greater than mine because I have often found many people to be lots of fun.  Think Positive enough to see that very many people have accomplished a happy existence, in many more instances than Wealth, Fame, Beauty, and Love.</w:t>
      </w:r>
    </w:p>
    <w:p>
      <w:pPr>
        <w:pStyle w:val="Normal"/>
        <w:widowControl w:val="false"/>
        <w:autoSpaceDE w:val="false"/>
        <w:jc w:val="both"/>
        <w:rPr>
          <w:sz w:val="20"/>
        </w:rPr>
      </w:pPr>
      <w:r>
        <w:rPr>
          <w:sz w:val="20"/>
        </w:rPr>
      </w:r>
    </w:p>
    <w:p>
      <w:pPr>
        <w:pStyle w:val="BodyText2"/>
        <w:rPr/>
      </w:pPr>
      <w:r>
        <w:rPr/>
        <w:t xml:space="preserve">Approximately 20,000,000 to 120 million people have the burden of maintaining life standards of society so people won’t devolve.  Try to appreciate them as your big siblings that civilization and society was desirous of and adequate to produce.  These people are the politicians, religious leaders, educators, administrators, artists that try to make society and civilization maintain all its beneficial qualities.  They want everybody to be their socializing equals so that people won’t decide to behave irresponsibly or nonworthwhile that might result in social devolution.  Also, you can appreciate that being able to copy them is something you can appreciate and develop for yourself.  The responsible people seem to be the closest in responsibility to your adult species-responsible representatives of humanity.  They are equal to you in many respects.  The perpetuation of society and civilization has to be done.  All of you contribute to the actions of these people for deciding on the benefit of society.  Any human that wants to improve society can consider themselves a representative of society.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My level is the level of someone who believes that there are all kinds of things to life.  I believe in life so much that it convinces me to utilize it in any manner it permits.  The people that exist with worthwhile meaning and significant enthusiasm seem to be the closest and most equal to my level.  More of them have been exposed to the same developmental relationships--(including the significances of nurturing, friendship, responsibility, discipline, sociability, play, work, learning, morality, desire, accomplishment, civilization, and love)--as I.  Personally, I believe the reality of having known many humans with development equal to my own.  My level seems like any human being could consider themselves my responsible equal instead of considering themselves my unequal.  I also believe that all humans can like themselves nowadays.                                                                                                                                                                                                                                                                                                                                                                                                                                                                                                                                What about the supposed inequality of existential relationships and significances for individuals?  Since you are within infinity and eternity you have to settle for having something.  Doesn’t seem right to you?  Don’t think that.  Think that you can have an acceptable standard of living.  If you think you have an acceptable standard of living, you think you have an acceptable standard of living.  Just go find it.  If you never convince yourself to think you have an acceptable standard of living you could possibly experience emotional angst. Then it will take you even longer to attain an acceptable standard of living.  Even so, you can still repair your emotional angst.--And attain an acceptable standard of living.  Anyone that has recovered from heartbreak and went on with their lives, and still feel happy some of the time, will tell you that they still decide to look for acceptable standards of living; because there isn’t much else to do for themselves.  Civilized societies usually have the most equal sampling of individuals.  Existential significances of worthwhiles have many variables that allow for many enjoyable conditions.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rying to control and possess someone who would rather not be controlled or possessed sometimes results in angst for the selfish, controlling, possessive, and manipulative. Many immature people will tell you this experience.  Someone who cannot be controlled or possessed willingly results in your incapacity to appreciate control and possession regardless of what you attain.  You are probably trying to heal your traumatizations if you participate often in controlling others.  Try to repair your happiness as described in this book instead.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Don’t think those you label as superior to have special powers to affect your happiness detrimentally.  This can only happen if  you went to them looking for  such a feeling.  What does this mean?  You felt detrimentally already, and then projected the blame on a supposed superior. You  will truly feel like that person  is  superior to you with such an attitude and feel hopeless with yourself and  maybe  experience  Psychological Damage or Psychological Death.  Don’t think that life is bad or that you are bad (or that supposed superiors are bad) because you feel bad and project blame for your bad feelings on others.  Not true.  The truth is that you have been instilled with an unreasonable  thinking function.  This unreasonable thinking  function might impair your growth, maturity, capacity  and  development.  The only reason  why  you might feel detrimental around those who haven´t impaired their growth, maturity, capacity  and development; because of recognizing that you need growth, maturity, capacity and development.  Since you recognize you need growth, maturity, capacity, and development (regardless of the reason).  Grow, mature, capacitate, and develop.  You should have realized by now, that you want emotional, mental, and psychological coordination; and you have it.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What about real inequality?  If it is a real, you have to treat it like a real.   Try  to not feel bad towards real situations. They have the significance of being real.  You can try to have a significance real to yourself  that  allows you not to think  OF THE real significance of others that you might seem to feel unequal to.  You think unreal and unproductive if you do.  Feelings of diminishment, inadequacy, doubt, uncertainty, usually don´t even apply as long as you don´t choose to fret about others.  The mechanations of society and civilization don´t trap you in unequal possibilities AS LONG as you participate with society and civilizati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Emotions Limitation:  Feeling Anomaly, Interaction Anomaly = selfishness.  Feeling Anomaly, Interaction  Anomaly can be situations that arise because of selfishness.  Emotions could possibly Not have enough capacity to resolve any problems that arose because of selfishness.  Try never to make yourself feel an anomaly.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Learning subjectives of pain, negative, angst results in subjectively feeling those things and subjectively insisting on those things when evident.  Usually by perpetuating them.  Subjectivity segmentizes existence (usually insufficiently) and can only utilize variables contained in those segments.  Objectivity has the utilization of known or realizable variables and doesn´t have the problem of insufficient segmentizati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dolescence is the sensitization of the child to human distortion and discord.  The child is highly sensitized because of being aware of distortion and discord for the first time.  This high degree of sensitization lasts till young adulthood—The teenage years.  Then the young adult has accumstomed itself to the existence of distortion and discord within societ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Expecting  strong people to submit to  your  dependent controlling weaknesses cannot be accomplished.  Try recognizing that they do something that keeps them  strong around your weaknesses or anything actually.  Use  your own strengths so that you won’t try to impose your weaknesses on others.  (If you think you must, ask for help.  The only worthwhile selfishness.)  If you persist imposing your weaknesses on strong people they will reflect your weaknesses back on you so that you eventually deal with your hurts yourself.  You can't hurt strong people, you can only hurt weak people.  If you are weak, you can still feel hurt yourself (if only anger, or upset, or angst, or resentment; limbic brain emotional stressors).  Why try to perpetuate feeling weak by trying to hurt strong people?  Don’t think that someone else who has attained a non-limiting amount of capacity implies that you won’t/can´t attain a non-limiting amount of capacity.  Don’t think that only a few are capable of attaining a non-limiting amount of capacity.  Think that evil people might try and prevent you from attaining a non-limiting amount of capacity.  Therefore, try not to prevent people from living with their lives.  Hope that everyone accepts not preventing anyone from living with their lives.  Their lives ARE their lives.  Comment:  The primary source of psychological damage is from family members or someone known to the family.  Repair the damage by loving your famil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Love, lust, hate, envy, jealousy, despair, psychological damage or psychological death can be blamed on others, but it was you who experienced love, lust, hate, envy, jealousy, despair, psychological damage or psychological death detrimentally.  Such blaming and resentful feelings won’t result in much satisfaction or repairs for your sorrows.  Hurt those you don’t want to be happy still makes you someone who has to maintain a sense of impaired development.  What can you truly enjoy at a level of impaired development, even if it is hurt you want to enjoy.  Allow success and development regardless of its magnitude.  Why?  Regardless of its magnitude, success and development are still success and development.  That improve society and civilization.  Thinking that negatives are projected on you is probably because you think negative often.  Try not to have any justification for blaming someone else for your negatives; because if the blame is actual then it did happen; and you won’t get any positives from those who hurt you since they did.  Since they WERE ACTUALLY NEGATIVE.  Therefore, you have to maintain immunity to irresponsible acts.  Psychological damage or psychological death can be repaired.</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Errors are committed by  people many times. Accept that you will someday recognize your errors as being errors.  Accept that  errors are a consequence of the necessary function of maintaining a stability of some sort, at  least (presumably),  and  for  realizing  the  strengths and functions of possibility.  </w:t>
      </w:r>
      <w:r>
        <w:rPr>
          <w:sz w:val="20"/>
          <w:u w:val="single"/>
        </w:rPr>
        <w:t>Correctly accepting the strengths and functions of possibility will minimize errors.</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Treating someone like they are to blame for your inferiority is pointless because if you are inferior to them how are you  gonna be able to affect them with  your  hurt?   Decide to ignore  those  who  seem superior unless you treat them  with  goodness.  Why?  Treat them with  goodness for some worthwhile gratification you will get from them.  Such as the gratification of interacting with someone who has a worthwhile psychology and affect with, about and within them.   </w:t>
      </w:r>
      <w:r>
        <w:rPr>
          <w:sz w:val="20"/>
          <w:u w:val="single"/>
        </w:rPr>
        <w:t>Then  you  will be better yourself, and treat  other  people with goodness  also.</w:t>
      </w:r>
      <w:r>
        <w:rPr>
          <w:sz w:val="20"/>
        </w:rPr>
        <w:t xml:space="preserve">   Eventually everyone stops feeling inferior and, more importantly, feels very good about human existence and humanit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What inflicting possessiveness feels like:</w:t>
      </w:r>
    </w:p>
    <w:p>
      <w:pPr>
        <w:pStyle w:val="Normal"/>
        <w:widowControl w:val="false"/>
        <w:autoSpaceDE w:val="false"/>
        <w:jc w:val="both"/>
        <w:rPr>
          <w:sz w:val="20"/>
        </w:rPr>
      </w:pPr>
      <w:r>
        <w:rPr>
          <w:sz w:val="20"/>
        </w:rPr>
        <w:t xml:space="preserve">Love  you feel for someone that never gets to be loved by you implies that that  someone doesn’t have the capacity of love around or for you.  You prevent, inadverdantly, that person loving you because of  your methods of loving that person. Consider: What can be done about people you can’t control and possess? Convince them to let you control and possess them?  Certainly.  It can be done. You teach them unlimited happiness, unlimited strength, unlimited love.  They´ll give you anything you want.  Of course, you have to learn unlimited happiness, unlimited strength, unlimited love to teach it.  Then you probably won’t want to control them, since you live as, and thereby allow, unlimited happiness, unlimited strength, unlimited love.  How about controlling them so they remain limited.  You have to do limited type things to keep them limited. You will be controlling yourself to learn limitations and do limitations and remain limitations, therefore limited yourself.  The person who accepts a life of limited happiness,  limited fun with others, limited joy, limited acceptance, limited strength, and limited love, plus LIMITED RELATIONSHIPS will probably have relationships that will be difficulties.  They seem to have forgotten their innate sense of believing in the unlimited and non-limited (minimally, of true friendship, baby love, intimate love, etc.).  They probably will force the angst they have to be common amongst society and therefore something they may never do without.  Self-defeating.  They might have some sense of satisfaction with themselves that seems adequate for their existence.  Most people who are angst-oriented seem to need to feel a sense of satisfaction (misguided, incorrect, fallacious, wrong, unsatisfactory, evil though it maybe) to feel happy.  Implying their normal need for satisfaction.  This form of happiness that the angst-oriented person has can always be made into unhappiness when expressed upon someone who is not angst-oriented.  Truly, the angst-oriented person doesn’t really have any sure happiness.  The evil person who uses evil to be happy has the necessity of finding someone who is not evil to take out their evil upon.  Doing this type of evil to a good person results in the evil person feeling less than the good person  because the evil person has to  be  limitation and angst oriented to do evil  upon a good person, because of knowing  that  the good person was and is and wants  to remain a good person regardless of any  evil the evil person is or does.  </w:t>
      </w:r>
      <w:r>
        <w:rPr>
          <w:sz w:val="20"/>
          <w:u w:val="single"/>
        </w:rPr>
        <w:t>Reread the passages you have highlighted to decide upon happiness and goodnes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erpetuating evil upon someone because of Envy, Jealousy, Spite, Hatred results  in  feeling  Envy,  Jealousy,  Spite,  Hatred perpetually (at least as long as you do those things).  These feelings commonly result in Psychological Damage or Psychological Death.  The evil you do upon someone eventually is evil that you will feel yourself detrimentally.  Feelings for someone that you try to satisfy  any way possible, have little effect for limited type angst-oriented people.   These feelings, if satisfied, remain limited and angst-oriented.  People who decide to force limited and angst-oriented feelings on people, usually get some sense of regret.  Why?  Limited love is the angst of not feeling true love that is boundless and pure and ever-certain and strengthening and enjoyble and blissful and the natural love you felt as a baby.   Settling for satisfying love that has no blissfulness to it, is love that results in angst and  despair and pain eventually.  [4/30/99 Comment:  I have decided that as human reality has proven, any love is better than no love.]  Also, memories that  result from satisfying limited love are memories of angst and despair and pain.  Broken hearts result from satisfying limited love.  Respecting the wants of love and allowing such respect is open to all.  [12/5/99 Comment:  Very Good Love is Friendship first, Bliss/Intimacy second, Sex third.]</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Men who feel they are superior to women for the only reason that they are not women, is fallacious because women come from LARGER structures (ova are much larger than sperm).  Women are also people that Nature decided to perpetuate species.  Nature imbues women with the strength of the universe because women create babies to live in this universe.  Men who want to be as strong and equal to women must live the ideal life.  The ideal life forces such people to treat anything as something that has worthwhile meaning to it, regardless of what anyone does or feels.  Respect.  Why respect?  </w:t>
      </w:r>
      <w:r>
        <w:rPr>
          <w:sz w:val="20"/>
          <w:u w:val="single"/>
        </w:rPr>
        <w:t>Respect allows you to accept that life has meaning for you and you have meaning for you.</w:t>
      </w:r>
      <w:r>
        <w:rPr>
          <w:sz w:val="20"/>
        </w:rPr>
        <w:t xml:space="preserve">  Anybody can be capable of respec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eople who don´t mature are people who feel hurt, and misery, and angst, and evil, and pain, and regret, and loss, and depression for much of their lives as immature feelers of hurt, misery, angst, evil, pain, regret, loss, and depression.  People who decide to perpetuate their angst upon someone results in feelings of irritation.  How can irritation satisfy committing angst upon someone?  Such satisfactions probably come from minds that are annoyed, hurt, petty, spiteful, irritable, angst-filled, weak, hurt, depressed, angry, bitter, jealous, envious, disgusting, and loss oriented.  These people who use their powers against the wills of others get to feeling like they have lost any power that will allow them to feel like a life that is free of angst is something they will be able to  appreciate.  Self defeating.  See Chapters 6, 7, 9, 11, 13, 18 to be matur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How  can doing something to someone against their will result  in  any  feelings of bliss, purity, unlimited love, and satisfied affairs.  It doesn’t.  The paltry  satisfactions  and feelings arising from doing something to  someone against their will don´t result in  bliss, purity, unlimited love, and satisfied affairs. Hurting someone because of feeling hurt for the reason that that someone doesn’t allow any kind of relationship with you, that satisfies your needs for love and sex, results in feeling like that someone doesn’t satisfy your needs  for  love  and  sex plus  feeling  HURT.   Self-defeating.  Using your time to hurt someone means not having time to feel something else besides hurt.  Exacting vengeance because of a broken heart results in not getting to love someone with bliss,  purity,  unlimited  love,  and satisfactory affairs.  Not getting to feel self-assured,  relationally  strong, independent confidence, and respect  for onesself or attitudes.  Not getting to feel any sense of love from the person you exacted vengeance  upon.   Self-defeating.  Read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When  death occurs, being banished to an existence that has NEVER realized love  from  those  you exacted vengeance  upon  is  the ultimate in self defeat. The  ultimate  self-defeat of  having  loved  and  lost because of selfishness.  See Chapters 2, 12, 13, 14, 15,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eciding  upon  evil because of feeling  like  you  had expected to feel love the way you feel love that you didn’t get is gonna result in not getting any  love from anyone who is good; AND not feeling love THE WAY you feel love from those you love.  Self-defeating.  Decide on your possible goodness to find someone to lov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rying to compete against people who are very capable existents results in losing the senses of appreciation, enjoyment, satisfaction, stimulation, bliss, and love.  Why?  Because only weak, incapable people decide to compete against strong, capable people WITH the thinking their weak incapacities are really capable strengths.  Strong, capable people don’t compete because they don’t need to compete.  What do they do then?  They improve upon human existence.  Since you are a human, these people improve upon your existence.  You have the innate possibility to be the same.</w:t>
      </w:r>
    </w:p>
    <w:p>
      <w:pPr>
        <w:pStyle w:val="Normal"/>
        <w:widowControl w:val="false"/>
        <w:autoSpaceDE w:val="false"/>
        <w:jc w:val="both"/>
        <w:rPr>
          <w:sz w:val="20"/>
        </w:rPr>
      </w:pPr>
      <w:r>
        <w:rPr>
          <w:sz w:val="20"/>
        </w:rPr>
      </w:r>
    </w:p>
    <w:p>
      <w:pPr>
        <w:pStyle w:val="Normal"/>
        <w:widowControl w:val="false"/>
        <w:autoSpaceDE w:val="false"/>
        <w:jc w:val="both"/>
        <w:rPr/>
      </w:pPr>
      <w:r>
        <w:rPr>
          <w:b/>
          <w:sz w:val="20"/>
        </w:rPr>
        <w:t>Having attained adequate instruction to realize what you truly like about yourself and what you don’t like about yourself and also adequate instruction to repair your psychological stresses--you could choose to live happily as you desire.</w:t>
      </w:r>
      <w:r>
        <w:rPr>
          <w:sz w:val="20"/>
        </w:rPr>
        <w:t xml:space="preserve">  See Chapters 1, 3, 5, 6, 7, 8, 9, 13, 17, 18, 19.</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pPr>
      <w:r>
        <w:rPr/>
        <w:t xml:space="preserve">Subtitle:  Human Potential    </w:t>
      </w:r>
    </w:p>
    <w:p>
      <w:pPr>
        <w:pStyle w:val="Normal"/>
        <w:widowControl w:val="false"/>
        <w:autoSpaceDE w:val="false"/>
        <w:rPr>
          <w:sz w:val="20"/>
        </w:rPr>
      </w:pPr>
      <w:r>
        <w:rPr>
          <w:sz w:val="20"/>
        </w:rPr>
      </w:r>
    </w:p>
    <w:p>
      <w:pPr>
        <w:pStyle w:val="Normal"/>
        <w:widowControl w:val="false"/>
        <w:autoSpaceDE w:val="false"/>
        <w:rPr>
          <w:sz w:val="20"/>
        </w:rPr>
      </w:pPr>
      <w:r>
        <w:rPr>
          <w:sz w:val="20"/>
        </w:rPr>
        <w:t>The Possible Applications of Human Limits (variables) within Infinite Potentials</w:t>
      </w:r>
    </w:p>
    <w:p>
      <w:pPr>
        <w:pStyle w:val="Normal"/>
        <w:widowControl w:val="false"/>
        <w:autoSpaceDE w:val="false"/>
        <w:rPr>
          <w:sz w:val="20"/>
        </w:rPr>
      </w:pPr>
      <w:r>
        <w:rPr>
          <w:sz w:val="20"/>
        </w:rPr>
      </w:r>
    </w:p>
    <w:p>
      <w:pPr>
        <w:pStyle w:val="Normal"/>
        <w:widowControl w:val="false"/>
        <w:autoSpaceDE w:val="false"/>
        <w:jc w:val="both"/>
        <w:rPr>
          <w:sz w:val="20"/>
        </w:rPr>
      </w:pPr>
      <w:r>
        <w:rPr>
          <w:sz w:val="20"/>
        </w:rPr>
        <w:t>All of these limits (variables, significances, calculus definition of limit), of the human being, have associated potentials attached to them that allows for any of said limits to be developed and applied.  A good perspective on feeling the possibilities of what humans have, concerning what they are, should allow you to accept what humans and you are.  This perspective maintained will let you thrive.</w:t>
      </w:r>
    </w:p>
    <w:p>
      <w:pPr>
        <w:pStyle w:val="Normal"/>
        <w:widowControl w:val="false"/>
        <w:autoSpaceDE w:val="false"/>
        <w:jc w:val="both"/>
        <w:rPr>
          <w:sz w:val="20"/>
        </w:rPr>
      </w:pPr>
      <w:r>
        <w:rPr>
          <w:sz w:val="20"/>
        </w:rPr>
      </w:r>
    </w:p>
    <w:p>
      <w:pPr>
        <w:pStyle w:val="BodyText2"/>
        <w:rPr/>
      </w:pPr>
      <w:r>
        <w:rPr/>
        <w:t>Potentials exist because of understanding that an individual is unique and a particular being.  Such an individual has some of what is known as everything.  We all are individuals with some of  everything.  Since we have some of everything, we all have finite potentials of the infinite everything.  As mentioned before, finite potentials are still potentials of the infinite (everything).  Therefore appreciate that you are to savor (develop, make, appreciate) the actual states of your potential individualities.  The following will allow you to have control about what exactly you would choose your individuality to be.  Please remember that you have learned about being able to do pretty much about anything that you really want.  Define limit here as something existentially and mathematically applicable to doing something with yourself.</w:t>
      </w:r>
    </w:p>
    <w:p>
      <w:pPr>
        <w:pStyle w:val="Normal"/>
        <w:widowControl w:val="false"/>
        <w:autoSpaceDE w:val="false"/>
        <w:jc w:val="both"/>
        <w:rPr>
          <w:sz w:val="20"/>
        </w:rPr>
      </w:pPr>
      <w:r>
        <w:rPr>
          <w:sz w:val="20"/>
        </w:rPr>
        <w:t>Limits can be restated as existential variables.</w:t>
      </w:r>
    </w:p>
    <w:p>
      <w:pPr>
        <w:pStyle w:val="Normal"/>
        <w:widowControl w:val="false"/>
        <w:autoSpaceDE w:val="false"/>
        <w:rPr>
          <w:sz w:val="20"/>
        </w:rPr>
      </w:pPr>
      <w:r>
        <w:rPr>
          <w:sz w:val="20"/>
        </w:rPr>
      </w:r>
    </w:p>
    <w:p>
      <w:pPr>
        <w:pStyle w:val="Heading1"/>
        <w:rPr/>
      </w:pPr>
      <w:r>
        <w:rPr/>
        <w:t xml:space="preserve">Finite Limits (variables)                                   Possible Potential Choices       </w:t>
      </w:r>
    </w:p>
    <w:p>
      <w:pPr>
        <w:pStyle w:val="Normal"/>
        <w:widowControl w:val="false"/>
        <w:autoSpaceDE w:val="false"/>
        <w:rPr>
          <w:sz w:val="20"/>
        </w:rPr>
      </w:pPr>
      <w:r>
        <w:rPr>
          <w:sz w:val="20"/>
        </w:rPr>
        <w:t xml:space="preserve">Limits of finite within infinite                         (Potentials are established limits finitized of the infinite)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Limits of memory                                            (choices of memories and relearning and reacquirement of    </w:t>
      </w:r>
    </w:p>
    <w:p>
      <w:pPr>
        <w:pStyle w:val="Normal"/>
        <w:widowControl w:val="false"/>
        <w:autoSpaceDE w:val="false"/>
        <w:rPr>
          <w:sz w:val="20"/>
        </w:rPr>
      </w:pPr>
      <w:r>
        <w:rPr>
          <w:sz w:val="20"/>
        </w:rPr>
        <w:t xml:space="preserve">                                                                          </w:t>
      </w:r>
      <w:r>
        <w:rPr>
          <w:sz w:val="20"/>
        </w:rPr>
        <w:t>memories)</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Limits of happiness                                         (choices of happiness and happy  and reacquirement of </w:t>
      </w:r>
    </w:p>
    <w:p>
      <w:pPr>
        <w:pStyle w:val="Normal"/>
        <w:widowControl w:val="false"/>
        <w:autoSpaceDE w:val="false"/>
        <w:rPr>
          <w:sz w:val="20"/>
        </w:rPr>
      </w:pPr>
      <w:r>
        <w:rPr>
          <w:sz w:val="20"/>
        </w:rPr>
        <w:t xml:space="preserve">                                                                          </w:t>
      </w:r>
      <w:r>
        <w:rPr>
          <w:sz w:val="20"/>
        </w:rPr>
        <w:t>happiness)</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Limits of responsibility                                   (choices of responsibility and love and reacquirement of        </w:t>
      </w:r>
    </w:p>
    <w:p>
      <w:pPr>
        <w:pStyle w:val="Normal"/>
        <w:widowControl w:val="false"/>
        <w:autoSpaceDE w:val="false"/>
        <w:rPr>
          <w:sz w:val="20"/>
        </w:rPr>
      </w:pPr>
      <w:r>
        <w:rPr>
          <w:sz w:val="20"/>
        </w:rPr>
        <w:t xml:space="preserve">                                                                          </w:t>
      </w:r>
      <w:r>
        <w:rPr>
          <w:sz w:val="20"/>
        </w:rPr>
        <w:t>responsibility)</w:t>
      </w:r>
    </w:p>
    <w:p>
      <w:pPr>
        <w:pStyle w:val="Normal"/>
        <w:widowControl w:val="false"/>
        <w:autoSpaceDE w:val="false"/>
        <w:rPr>
          <w:sz w:val="20"/>
        </w:rPr>
      </w:pPr>
      <w:r>
        <w:rPr>
          <w:sz w:val="20"/>
        </w:rPr>
      </w:r>
    </w:p>
    <w:p>
      <w:pPr>
        <w:pStyle w:val="Normal"/>
        <w:widowControl w:val="false"/>
        <w:autoSpaceDE w:val="false"/>
        <w:rPr>
          <w:sz w:val="20"/>
        </w:rPr>
      </w:pPr>
      <w:r>
        <w:rPr>
          <w:sz w:val="20"/>
        </w:rPr>
        <w:t>Limits of current mathematics                        (Into and towards the infinite)</w:t>
      </w:r>
    </w:p>
    <w:p>
      <w:pPr>
        <w:pStyle w:val="Normal"/>
        <w:widowControl w:val="false"/>
        <w:autoSpaceDE w:val="false"/>
        <w:rPr>
          <w:sz w:val="20"/>
        </w:rPr>
      </w:pPr>
      <w:r>
        <w:rPr>
          <w:sz w:val="20"/>
        </w:rPr>
      </w:r>
    </w:p>
    <w:p>
      <w:pPr>
        <w:pStyle w:val="Normal"/>
        <w:widowControl w:val="false"/>
        <w:autoSpaceDE w:val="false"/>
        <w:rPr>
          <w:sz w:val="20"/>
        </w:rPr>
      </w:pPr>
      <w:r>
        <w:rPr>
          <w:sz w:val="20"/>
        </w:rPr>
        <w:t>Limits of current logic                                     (Into and towards the infinite)</w:t>
      </w:r>
    </w:p>
    <w:p>
      <w:pPr>
        <w:pStyle w:val="Normal"/>
        <w:widowControl w:val="false"/>
        <w:autoSpaceDE w:val="false"/>
        <w:rPr>
          <w:sz w:val="20"/>
        </w:rPr>
      </w:pPr>
      <w:r>
        <w:rPr>
          <w:sz w:val="20"/>
        </w:rPr>
      </w:r>
    </w:p>
    <w:p>
      <w:pPr>
        <w:pStyle w:val="Normal"/>
        <w:widowControl w:val="false"/>
        <w:autoSpaceDE w:val="false"/>
        <w:rPr>
          <w:sz w:val="20"/>
        </w:rPr>
      </w:pPr>
      <w:r>
        <w:rPr>
          <w:sz w:val="20"/>
        </w:rPr>
        <w:t>Limits of attained human potentials                (Into and towards the infinite)</w:t>
      </w:r>
    </w:p>
    <w:p>
      <w:pPr>
        <w:pStyle w:val="Normal"/>
        <w:widowControl w:val="false"/>
        <w:autoSpaceDE w:val="false"/>
        <w:rPr>
          <w:sz w:val="20"/>
        </w:rPr>
      </w:pPr>
      <w:r>
        <w:rPr>
          <w:sz w:val="20"/>
        </w:rPr>
      </w:r>
    </w:p>
    <w:p>
      <w:pPr>
        <w:pStyle w:val="Normal"/>
        <w:widowControl w:val="false"/>
        <w:autoSpaceDE w:val="false"/>
        <w:rPr>
          <w:sz w:val="20"/>
        </w:rPr>
      </w:pPr>
      <w:r>
        <w:rPr>
          <w:sz w:val="20"/>
        </w:rPr>
        <w:t>Limits of attained human knowledge              (Into and towards the infinite)</w:t>
      </w:r>
    </w:p>
    <w:p>
      <w:pPr>
        <w:pStyle w:val="Normal"/>
        <w:widowControl w:val="false"/>
        <w:autoSpaceDE w:val="false"/>
        <w:rPr>
          <w:sz w:val="20"/>
        </w:rPr>
      </w:pPr>
      <w:r>
        <w:rPr>
          <w:sz w:val="20"/>
        </w:rPr>
      </w:r>
    </w:p>
    <w:p>
      <w:pPr>
        <w:pStyle w:val="Normal"/>
        <w:widowControl w:val="false"/>
        <w:autoSpaceDE w:val="false"/>
        <w:rPr>
          <w:sz w:val="20"/>
        </w:rPr>
      </w:pPr>
      <w:r>
        <w:rPr>
          <w:sz w:val="20"/>
        </w:rPr>
        <w:t>Limits of human finiteness                             (Applications and choices of  potentials)</w:t>
      </w:r>
    </w:p>
    <w:p>
      <w:pPr>
        <w:pStyle w:val="Normal"/>
        <w:widowControl w:val="false"/>
        <w:autoSpaceDE w:val="false"/>
        <w:rPr>
          <w:sz w:val="20"/>
        </w:rPr>
      </w:pPr>
      <w:r>
        <w:rPr>
          <w:sz w:val="20"/>
        </w:rPr>
      </w:r>
    </w:p>
    <w:p>
      <w:pPr>
        <w:pStyle w:val="Normal"/>
        <w:widowControl w:val="false"/>
        <w:autoSpaceDE w:val="false"/>
        <w:rPr>
          <w:sz w:val="20"/>
        </w:rPr>
      </w:pPr>
      <w:r>
        <w:rPr>
          <w:sz w:val="20"/>
        </w:rPr>
        <w:t>Limits of individuality                                    (Socialization of human potential)</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Error of Limits                                                (Coincidental AND existentially possibly unpermanent)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BodyText2"/>
        <w:rPr/>
      </w:pPr>
      <w:r>
        <w:rPr/>
        <w:t>The implied properties of the natural numbers permits a vital and beneficial disposition; and psychological self-acceptance.  Thereby being naturally real.  Being naturally real implies the real numbers maintain nature.  Thereby nature being real-ly real.  Real numbers being all of nature implies the transfinite numbers are nature’s potentials.  Therefore the potentials of nature are more than sufficient for all of nature; being transfinite.  Infinite nature is allowed because of the transfinite potentials of numbers.  Infinite numbers exist because of the transinfinite potentials of Infinity.  This allows numbers to be existently real.</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pPr>
      <w:r>
        <w:rPr/>
        <w:t>Subtitle:  An Explanation for your Pains</w:t>
      </w:r>
    </w:p>
    <w:p>
      <w:pPr>
        <w:pStyle w:val="Normal"/>
        <w:widowControl w:val="false"/>
        <w:autoSpaceDE w:val="false"/>
        <w:rPr>
          <w:sz w:val="20"/>
        </w:rPr>
      </w:pPr>
      <w:r>
        <w:rPr>
          <w:sz w:val="20"/>
        </w:rPr>
      </w:r>
    </w:p>
    <w:p>
      <w:pPr>
        <w:pStyle w:val="BodyText2"/>
        <w:rPr/>
      </w:pPr>
      <w:r>
        <w:rPr/>
        <w:t xml:space="preserve">You experience alone (at least partially) so you live alone.  Being alone you live for your experiences.  Your experiences, whatever they are, are for your life to be YOUR life.  Existence exists.  Existence has the truth of having you ACCEPT truth.  Any pain you experience is because you are accepting YOUR life as YOUR life, and because of something you did with your life.  Accept this, then pains will be pains, experiences will be experiences.  This concept has a clearer, better, significance than stated here. </w:t>
      </w:r>
    </w:p>
    <w:p>
      <w:pPr>
        <w:pStyle w:val="Normal"/>
        <w:widowControl w:val="false"/>
        <w:autoSpaceDE w:val="false"/>
        <w:rPr>
          <w:sz w:val="20"/>
        </w:rPr>
      </w:pPr>
      <w:r>
        <w:rPr>
          <w:sz w:val="20"/>
        </w:rPr>
      </w:r>
    </w:p>
    <w:p>
      <w:pPr>
        <w:pStyle w:val="Normal"/>
        <w:widowControl w:val="false"/>
        <w:autoSpaceDE w:val="false"/>
        <w:rPr>
          <w:sz w:val="20"/>
        </w:rPr>
      </w:pPr>
      <w:r>
        <w:rPr>
          <w:sz w:val="20"/>
        </w:rPr>
        <w:t>Come up with more labels for these then think an order of magnitude higher.  Along the developmental maturity order.  Than these levels.:</w:t>
      </w:r>
    </w:p>
    <w:p>
      <w:pPr>
        <w:pStyle w:val="Normal"/>
        <w:widowControl w:val="false"/>
        <w:autoSpaceDE w:val="false"/>
        <w:rPr>
          <w:sz w:val="20"/>
        </w:rPr>
      </w:pPr>
      <w:r>
        <w:rPr>
          <w:sz w:val="20"/>
        </w:rPr>
        <w:t>Weak people are doing function-necessity,.......etc type existential algorithms.</w:t>
      </w:r>
    </w:p>
    <w:p>
      <w:pPr>
        <w:pStyle w:val="Normal"/>
        <w:widowControl w:val="false"/>
        <w:autoSpaceDE w:val="false"/>
        <w:rPr>
          <w:sz w:val="20"/>
        </w:rPr>
      </w:pPr>
      <w:r>
        <w:rPr>
          <w:sz w:val="20"/>
        </w:rPr>
        <w:t>Learning/Maturing people are doing relationship forming,...etc   type existential algorithms.</w:t>
      </w:r>
    </w:p>
    <w:p>
      <w:pPr>
        <w:pStyle w:val="Normal"/>
        <w:widowControl w:val="false"/>
        <w:autoSpaceDE w:val="false"/>
        <w:rPr>
          <w:sz w:val="20"/>
        </w:rPr>
      </w:pPr>
      <w:r>
        <w:rPr>
          <w:sz w:val="20"/>
        </w:rPr>
        <w:t>Crazy people are doing psychology scheme,......etc type existential algorithms.</w:t>
      </w:r>
    </w:p>
    <w:p>
      <w:pPr>
        <w:pStyle w:val="Normal"/>
        <w:widowControl w:val="false"/>
        <w:autoSpaceDE w:val="false"/>
        <w:rPr>
          <w:sz w:val="20"/>
        </w:rPr>
      </w:pPr>
      <w:r>
        <w:rPr>
          <w:sz w:val="20"/>
        </w:rPr>
        <w:t>Irresponsible people are doing  rebalancing impurities......etc type existential algorithms.</w:t>
      </w:r>
    </w:p>
    <w:p>
      <w:pPr>
        <w:pStyle w:val="Normal"/>
        <w:widowControl w:val="false"/>
        <w:autoSpaceDE w:val="false"/>
        <w:rPr>
          <w:sz w:val="20"/>
        </w:rPr>
      </w:pPr>
      <w:r>
        <w:rPr>
          <w:sz w:val="20"/>
        </w:rPr>
        <w:t>Hurt people are doing  repair...........etc type existential algorithms.</w:t>
      </w:r>
    </w:p>
    <w:p>
      <w:pPr>
        <w:pStyle w:val="Normal"/>
        <w:widowControl w:val="false"/>
        <w:autoSpaceDE w:val="false"/>
        <w:rPr>
          <w:sz w:val="20"/>
        </w:rPr>
      </w:pPr>
      <w:r>
        <w:rPr>
          <w:sz w:val="20"/>
        </w:rPr>
      </w:r>
    </w:p>
    <w:p>
      <w:pPr>
        <w:pStyle w:val="BodyText2"/>
        <w:rPr/>
      </w:pPr>
      <w:r>
        <w:rPr/>
        <w:t xml:space="preserve">All  these things are done so that  some  IDEAL  gets maintained and idealized even further. Until the ideal is attained.  Explanation:  The goal is to attain an ideal by recognizing and striving for it until it is attained.  Recognizing and striving for it always  maintains  its  ideal  nature.   Ideals are attained when recognition and striving  are not necessary for attainment.  Attained Ideals implies perpetuating  the functions  of   recognition   and attainment.  The functions of recognition and attainment determine self satisfaction. An ideal. </w:t>
      </w:r>
    </w:p>
    <w:p>
      <w:pPr>
        <w:pStyle w:val="Normal"/>
        <w:widowControl w:val="false"/>
        <w:autoSpaceDE w:val="false"/>
        <w:rPr>
          <w:sz w:val="20"/>
        </w:rPr>
      </w:pPr>
      <w:r>
        <w:rPr>
          <w:sz w:val="20"/>
        </w:rPr>
      </w:r>
    </w:p>
    <w:p>
      <w:pPr>
        <w:pStyle w:val="Normal"/>
        <w:widowControl w:val="false"/>
        <w:autoSpaceDE w:val="false"/>
        <w:rPr>
          <w:sz w:val="20"/>
        </w:rPr>
      </w:pPr>
      <w:r>
        <w:rPr>
          <w:sz w:val="20"/>
        </w:rPr>
        <w:t>People who want to not feel hurt from the complaints of others should learn this:</w:t>
      </w:r>
    </w:p>
    <w:p>
      <w:pPr>
        <w:pStyle w:val="Normal"/>
        <w:widowControl w:val="false"/>
        <w:autoSpaceDE w:val="false"/>
        <w:rPr>
          <w:sz w:val="20"/>
        </w:rPr>
      </w:pPr>
      <w:r>
        <w:rPr>
          <w:sz w:val="20"/>
        </w:rPr>
        <w:t>--------------------------------------------------------------------------------------------------</w:t>
      </w:r>
    </w:p>
    <w:p>
      <w:pPr>
        <w:pStyle w:val="BodyText2"/>
        <w:rPr/>
      </w:pPr>
      <w:r>
        <w:rPr/>
        <w:t>Someone who labels you, in the affective behavior sense, irresponsible for  behaving less than your LEARNED good capacity; can be considered to be saying  the truth to the extent that you are  behaving less than your current established potential of responsibility.  Don’t take insistences that imply for you to correct  your behavior like they are meant to  destroy you.  Instead you can think they  are  meant for you  to  UNDO  your irresponsibility, because of interacting  with  someone irresponsibly.   Seriously, have the humility to think that  life  wouldn’t exist in the first  place if  it wasn’t meant to exist.  Implying,  since it does exist you can exist with anything in life.  Meaning, anything and everything--IF you want.  The ultimate in freedom. Since you are given the ultimate in freedom of choice for your life, choose to accept and want to live what makes you feel FREE to live.  Truly, you do have the ultimate in freedom because any capacities you make for yourself, you can make because of having the ultimate in freedom.</w:t>
      </w:r>
    </w:p>
    <w:p>
      <w:pPr>
        <w:pStyle w:val="Normal"/>
        <w:widowControl w:val="false"/>
        <w:autoSpaceDE w:val="false"/>
        <w:rPr>
          <w:sz w:val="20"/>
        </w:rPr>
      </w:pPr>
      <w:r>
        <w:rPr>
          <w:sz w:val="20"/>
        </w:rPr>
      </w:r>
    </w:p>
    <w:p>
      <w:pPr>
        <w:pStyle w:val="Normal"/>
        <w:widowControl w:val="false"/>
        <w:autoSpaceDE w:val="false"/>
        <w:rPr>
          <w:sz w:val="20"/>
        </w:rPr>
      </w:pPr>
      <w:r>
        <w:rPr>
          <w:sz w:val="20"/>
        </w:rPr>
        <w:t>Developmental wisdom lesson:</w:t>
      </w:r>
    </w:p>
    <w:p>
      <w:pPr>
        <w:pStyle w:val="Normal"/>
        <w:widowControl w:val="false"/>
        <w:autoSpaceDE w:val="false"/>
        <w:jc w:val="both"/>
        <w:rPr>
          <w:sz w:val="20"/>
        </w:rPr>
      </w:pPr>
      <w:r>
        <w:rPr>
          <w:sz w:val="20"/>
        </w:rPr>
        <w:t>Interfere, Interference, Interfering are relational states of distortion to the person who still feels such things.  Many people.  If you interfere in someone’s life you will be doing interference.  If you don’t interfere in someone’s life you won’t be doing interference (an interference).  If you interfere with someone, that someone will not allow you direction because you only interfere and are not capable of direction when you interfere.  If you don’t interfere in someone’s life you can direct your own lif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Attaining  the  ability to feel,  think,  communicate, listen, behave, relate, and socialize completely free of discord, or pain, or resentment, or regret, or insanity,  or fear, or anger, or hurt, or despair,  or angst, or stress, or fatigue, or any type of disgust; can be done by anyone who wants to train themselves to have effortless discipline of worthwhile attitudes. Once attained, all your feelings seem effortless  to  have. Currently, a small (variable 20-45%) percentage  of  the world’s population  has  made  this level.  Most people still have  to learn maturity before trying to do effortless attitude.  This book teaches effortless attitude.  It also teaches maturity.  You have an adequate lifespan to learn and practice and attain effortless attitude.  Books exist that teach effortless attitude.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Completeness Equations can and will survive your angst.  Choose to live with acceptance of Completeness Equations.  </w:t>
      </w:r>
      <w:r>
        <w:rPr>
          <w:sz w:val="20"/>
          <w:u w:val="single"/>
        </w:rPr>
        <w:t>You exist because Completeness Equations had every intention of surviving your angst and providing for your existence as you make it.</w:t>
      </w:r>
      <w:r>
        <w:rPr>
          <w:sz w:val="20"/>
        </w:rPr>
        <w:t xml:space="preserve">  Some angsts cannot affect   certainty  and  completeness  to   make   the Completeness Equations incomplete; unless by becoming a Completeness Equation that makes angst, uncertainty,  and incompleteness something  exhibiting completeness.  Metaphysical Time.  Metaphysical Time itself isn’t angst, uncertainty, incompleteness because of angst, uncertainty, incompleteness.  Accept this logic and you will be acceptabl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ttaching Corrupt Attitudes because of your corrupted feelings to a person who   seems not-capable-of-being-understood happens because of your past ignorance  and  unreasonable-memories  attitudes.  You don’t feel positive enough to feel good AND positive about yourself, when relating to anything or anyone, because you relate   with   attached  ignorance  and  unreasonable-memories attitudes.  Try to forget  your  hurts, pains, and negatives consistently so that you can always be happy with yourself and life.  Try to repair your hurts, pains and negatives.  See Chapters 6, 7, 9, 13,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Angst-sort interactions such as trying to be recognized as better from a former competitor (utilizing abuse or whining or equivalents) or happier from an old acquaintance (because of whining within society), limits you to feelings such as "Am I good enough?" "Am I happy enough?" "Have I won at life?" "Do people still reject me?" "Am I going to make it?" The reason they are angst-sort interactions are because you feel controlled and dependent on something you don't want to feel.  Letting your happiness be affected.  </w:t>
      </w:r>
      <w:r>
        <w:rPr>
          <w:sz w:val="20"/>
          <w:u w:val="single"/>
        </w:rPr>
        <w:t>Instead, decide to think about what you can naturally feel is something that you accept as  feeling happily worthwhile, thereby timely fulfilling your meaningful goals and desire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Applying  uncertainty and incompleteness  to ignorance and contradiction instead of the physics of  time results in angst.  You can decide to think of ignorance as an ignorance and contradiction as a contradiction.  You can decide that time has the property of uncertainty and incompleteness because you are capable of doing something in the future.  Thereby, allowing uncertainty (defined by the Uncertainty Principle) and incompleteness (defined by the Incompleteness Theorems) to be positive and worthwhile properties of time.  </w:t>
      </w:r>
      <w:r>
        <w:rPr>
          <w:sz w:val="20"/>
          <w:u w:val="single"/>
        </w:rPr>
        <w:t>You might need to be knowledgable about physics to understand this definition of tim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erplexing Discordant Frustation is the angst of happiness.  People must learn not to perpetuate or be affected by this angst to improve upon social and interpersonal relations.  Teach everyone that to remain happy they must help alleviate this angst in society.  This angst impedes vitality.  This angst seems to be the most common in humans. This angst makes people very vulnerable to stress.  To minimize stress concerning this angst, don’t remain feeling perplexed, don’t remain feeling discord, don’t remain feeling frustrated.  Discipline yourself to feel as free of these stressors--as possible--will allow you vitality development.  See Chapters 4, 5, 6, 7, 8, 9, 10, 11, 12, 13, 14, 15, 18, 19.</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stress of hurt (discord) is the second most common angst of happiness.  Presumably, you can label any angst as some form of distorted vibrancy (pain), distorted vitality (hurt).  Since pain and hurt don’t always result in angst or distortion, you can presumably say that bad is less than some levels of good.  You can also say that healing discord and angst is what a capable or applicable good can do, and doe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Repairing Psychological Death in you can be done by never being evil to anyone, never being around evil, and forgetting evil.  This takes time.  It will work.  Remember that the symptoms of psychological death is self-destructive disorder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Uncontrollable Desires to Hate and Destroy, that cannot be Alleviated (Vengeance),  can be dealt with by venting  frustration often enough that you tire  of  your  need for vengeance.   Doing  Vengeance might result in somebody doing Vengeance  on  you.   Is  that  a  satisfactory outcome to your vengeance?  Maybe not.  Vent Frustration in as much privacy as you can.  That way you can decide how to vent your frustrations most thoroughly and satisfyingly.  Method:  be stronger in your belief that you know what is good for you more than anyone else.  Argue to yourself (somewhere private out loud if you want) this emotional position, as forcefully and thoroughly as necessary until you no longer feel frustrated because you have reassured yourself of your worth.  Don’t succumb to the evil of vengeanc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Succumbing to Perplexing Discordant Frustration or succumbing to hurt will produce the relation of self-destruction in many humans still susceptible to psychological weakness.  Once self-destruction is ingrained the individual hurts and/or kills oneself. Such an individual may blame others for hurt and/or killing oneself but the truth is that that individual is truly hurting and/or killing itself. Good can use Irrelevant, Inconsequential, Non-relating, Insubstantial, and Inconsistent as interaction buffers; and does when any outcomes result.  Irrelevant, Inconsequential, Non-relating, Insubstantial, and Inconsistent can use Good as significant  and may.  Evil can be labeled as such when a self-destructive individual does so. Self destruction distorts an individuals sense of fairness and relations.  Also, evil loses the capacity to justify any type of utilization of irrelevant, inconsequential, non-relating, insubstantial, and inconsistent for evil (although still applicable if good reactions are wanted.)  Causing such people to think that when they hurt themselves, it was because someone else hurt them.  Staying in this self deception, they feel justified in looking for things to kill themselves with and blame others.  All the time thinking that if they could get other people to admit to killing them they would no longer kill themselves. Obviously, self-deception arose sometime in their experiences and the base reasons for blame--and perpetuating shame, hurt, diminishment, blame, and weakness might be because of acquiring these attitudes from others.  Implying, they might have been traumatized.  Still, to be intact and livable, such individuals should take responsibility for themselves; and leave everybody alone until they can choose to live intact and peaceful. If they don’t they will continue self destruction and killing of oneself.  All the time certain that such self killings are the fault of someone else.  Each and every time.  [4/30/99 Comment:  Actually, the orginal traumatization is someone else´s fault although the continuation of self destruction is the victim´s choice.]  These individuals need to learn strengths of goodness, truth, and responsibility (such as the responsible good truth that good people exist and do good).  Remaining pain and hurt oriented  causes remaining less than strong or good or happy or worthwhile or perpetuable.  Obvious killings of self are committed when possessiveness is refused, or abuse is countered, or brutality is ignored or ineffective, or humiliation is unnoticed.  Possessiveness, abuse, brutality, and humiliation are something that many people can avoid and ignore and thereby classify irrelevant.  Selfish killing of self is self destructive to perpetuate selfish killing of self.  Many people who no longer are traumatized remain with this attitude because they remain selfish (implying they still have a reactive psychology) because of insisting that Nothing is wrong with them because they have or want nothing to help themselves with.  Denying that to accept good, good must be accepted.--And/or to accept life.  Life must be accepted (living IS living).  Implying they resent having been traumatized and still might be.  Although they are dealing with it  incorrectly because they choose to perpetuate the effects of the trauma.  See Chapter 18.  Of course some people chose dying IS dying.  The only choice.  These people who choose dying think that they cannot be survived or obstructed.  Erroneously.  They think that living and thriving amongst them is impossible.  Wrongly.  So they continue killing oneself and resenting everything.--And hating and feeling sorry for themselves when amongst the living and/or the good and/or the strong and/or the responsible.  They also think that the only possible repairs to their problems have to be done how they want (not even realizing only they know their problems), and by someone else (always an unknown), who already knows how to repair THEIR problems (not even knowing what they are).  Ilogical.  Also, denying equivalent measures of repair and/or alternate methods of repair.  Even when amongst (and still denying) that goodness and good people exist and are possible.--</w:t>
      </w:r>
      <w:r>
        <w:rPr>
          <w:sz w:val="20"/>
          <w:u w:val="single"/>
        </w:rPr>
        <w:t>AND available for them.</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Because of stress you sometimes accumulate and feel stress hormones and molecules.  Instead of feeling vital hormones and molecules.  If this happens, bathe, nap, eat fruit, drink water, exercise and take 100 mg vitamin B-complex for two months or when needed.</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nterpreting statements from detached, impervious, non-relating, irrelevant perspectives allows you to be immune to insults.  If they do have some relevance, you can act upon them for strengthening your capacity for responsible detachment, responsible imperviousness, responsible non-relating concentration, responsible irrelevant concentration and responsible behavior.  Statements that do have some relevance to you (including insults) do not have to be considered assaults meant to harm you.  Consider them statements meant to point out distortions of your behaviors you possess that you seem to be unaware of, since you still exhibit them.  (When someone insults you, try to think that you now have the knowledge of something about you, that doesn’t allow for nondistorted interaction.  Repair your distortions.  See Chapter 18.)  Instead of thinking that the insults are meant to diminish you.  (If you do, it is because YOU made yourself feel diminished from such insults.)  Then remove such behaviors from your interactions.  You can do this since interpreting statements with detachment is almost as old as humanity.  People who display annoyance at your irritating behaviors DISPLAY ANNOYANCE AT YOUR IRRITATING BEHAVIORS. Manipulative evil forces people to stunt their developmental psychology and behave like damaged personalities.  Once traumatized, the damaged psychology behaves negatively indrawn and reacts to irritation and remains developmentally stunted.  Irritation is then classified as an evil instead of a self defense mechanism.  As is annoyance.  Also, these people get caught up in being attuned to evil. If you think that you are justified at trying to irritate those who display detachment towards you and then get angry, it is because YOU ARE TRYING to hurt someone. Try not to irritate or annoy people.  Whining and complaining about your own problems is very different than irritating and annoying others. That way you can whine and complain all you want and no one will do anything harmful to you.  Of course, you have to accept that people will treat you the same as a crying infant--and display no regret or resentment at your whining and complaining.  Additionally, they could help you.  Don’t resent or feel selfish about detachment. What happens though, is that you want to hurt them so that they can’t have any capacity for detachment; and that makes you feel like you are better than they are.  Because your command of  inflicting hurt is better than theirs.  See Chapters 13, 14, 15,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nvasive, Intrusive, Obstruction, and Irritation, and Annonyance are because people choose to perpetuate distortion.  They probably attach some form of happiness to these distortions and remain self defeating.  The possibility exists, presumably, that some humans don’t have utilizable capacities for order or purity.  Also, that some humans don’t want the capacity for order or purity.  Making themselves to remain not of the possibilities of the ordered and pure.  Some people choose to waste their birthrights.  Some people choose to be evil.  Some people are so distorted they don’t have any definition or knowledge of distortion.     Some people are so ignorant they don’t even have a definition of ignorance.  (These people have to be interacted with the manner of how they interact to assist their feelings.)  These people when self-defeating are not capable of discerning the capacities of those without ignorance or distortion.  Somehow, Love many times seems unknown to such people. Also, forcing them to further distortion is effortless.  (Although irresponsible.)  These people are very limited people who remain with uncertainty, angst, ignorance, negativity, pain, and disorder.  Choosing to attach to determining to avoid such people is very wise  unless you can assist healing them.  Those immune to distortion can probably adjust the temperament of such nervous systems.  See Chapter 18.  People who choose to condemn you because you insist on private living, independent living, pure living, and living WITHOUT any of their condemnations--is something that will reflexively reinforce your capacity to remain away from uncertainty, angst, ignorance, negativity, pain, and disorder.  If you do anything else, IMPROVE your society.  If you don´t, they might result in feeling discordant.  Living as perpetual self defeat.  Hopelessness that the self defeated might feel usually results in self destruction and crime. Resulting in a society where many have to  deal with crime.  Resulting in a society where Love gets shared by few.  Resulting in a society where personal development goes     unnoticed.  Resulting in a society where some people’s happinesses die.     Resulting in a society where immunity is very selective.  The “intented bad” usually are bad, feel bad, and REMAIN *****BAD*****, or worse.  Perpetual Defeat, or worse.   Thriving Development of Happiness Strength and Love Power is exceptionally selective in such a society; usually, the pure and/or the worthwhile and/or the selective and/or the developed get such things.  Convincing the self defeated that reinforcing responsible living for them is possible, is necessary for maintaining good societies.  Irresponsible humans eventually commit an irresponsibility that results in their nonexistence.  Refusing worthwhile experiences to the perpetually self- defeating is somewhat, although at times not adequately, effective although avoiding them is necessary--if you don´t have any method effective for their healing.  See Chapter 18.  Such people usually die, then maturity survives.  The knowledge to understand this paragraph has been given in this book.  If you find this paragraph harsh learn the book and help people.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Justifying angst because of ignorant logic type knowledge results in remaining  with ignorant type knowledge and logic. Remaining with ignorant type  knowledge has the effect of possibly remaining with angst.  Remaining with angst results in having less capacity for Anything.  Remember that you have learned to effortlessly feel uncontrolled of any angst.  You will grow up into an adult as has always been done in the past.  </w:t>
      </w:r>
      <w:r>
        <w:rPr>
          <w:sz w:val="20"/>
          <w:u w:val="single"/>
        </w:rPr>
        <w:t>Although you can now do it very efficiently, thoroughly, strengthfully, desirably, and appreciativel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Evil  think: Completeness was born happy and alive, lived happy and alive, and if you kill it will die happy and alive.  Evil, how can you perpetuate without completeness around  you?  Also, completeness will utilize itself for itself regardless  of anything evil does.  Why evil?   Because evil wants completeness. Completeness for evil is no evil.  Evil, admit to being weak and ignorant and angst instead of evil.  Weak, ignorant, angst don´t want evil.  Evil doesn’t like being evil.  Don’t be evil.  Choose to be someone who has accepted completeness.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Living with a beneficial disposition is possible unless something, like a tornado, or someone, like an irresponsible person; makes it too difficult for you with complications.</w:t>
      </w:r>
    </w:p>
    <w:p>
      <w:pPr>
        <w:pStyle w:val="Normal"/>
        <w:widowControl w:val="false"/>
        <w:autoSpaceDE w:val="false"/>
        <w:jc w:val="both"/>
        <w:rPr>
          <w:sz w:val="20"/>
        </w:rPr>
      </w:pPr>
      <w:r>
        <w:rPr>
          <w:sz w:val="20"/>
        </w:rPr>
        <w:t>Deciding to corrupt the-work-of-the-past-for-the-accomplishment-of-the-future  is  the ultimate in self-defeat of your  birth, significance, existence, and  feelings.  Existence still will exist anything you exist.—Your birthrigh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FTER  all  people are not evil EVERYONE can decide  to participate in orders of sophistication.  Increasing their capacity for fun, bliss, stimulation, happiness, joy, love and purity.  Also, preparing for participating in immortality, possibly.</w:t>
      </w:r>
    </w:p>
    <w:p>
      <w:pPr>
        <w:pStyle w:val="Normal"/>
        <w:widowControl w:val="false"/>
        <w:autoSpaceDE w:val="false"/>
        <w:jc w:val="both"/>
        <w:rPr>
          <w:sz w:val="20"/>
        </w:rPr>
      </w:pPr>
      <w:r>
        <w:rPr>
          <w:sz w:val="20"/>
        </w:rPr>
      </w:r>
    </w:p>
    <w:p>
      <w:pPr>
        <w:pStyle w:val="BodyText2"/>
        <w:rPr/>
      </w:pPr>
      <w:r>
        <w:rPr/>
        <w:t>DON’T think that you might never appreciate this knowledge from the perspective of someone who has taught you complete responsible independence. You might feel cheated to think that all people will have the capacity to be free of your manipulative controlling attitudes and behaviors.  Don’t resen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Self defeat is still self defeat.  Forcing self defeat is still self defeat.  Perpetuating self defeat is still self defeat.  Self defeat isn’t anything that isn’t self defeat.  Read 1.1 2.2 3.3 4.2, and any others, to make your birthright and to help yourself if you need to.</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BodyText3"/>
        <w:rPr>
          <w:sz w:val="20"/>
        </w:rPr>
      </w:pPr>
      <w:r>
        <w:rPr>
          <w:sz w:val="20"/>
        </w:rPr>
      </w:r>
    </w:p>
    <w:p>
      <w:pPr>
        <w:pStyle w:val="BodyText3"/>
        <w:rPr/>
      </w:pPr>
      <w:r>
        <w:rPr/>
        <w:t>Subtitle:  Why nature is good for you.</w:t>
      </w:r>
    </w:p>
    <w:p>
      <w:pPr>
        <w:pStyle w:val="Normal"/>
        <w:widowControl w:val="false"/>
        <w:autoSpaceDE w:val="false"/>
        <w:rPr>
          <w:sz w:val="20"/>
        </w:rPr>
      </w:pPr>
      <w:r>
        <w:rPr>
          <w:sz w:val="20"/>
        </w:rPr>
      </w:r>
    </w:p>
    <w:p>
      <w:pPr>
        <w:pStyle w:val="Normal"/>
        <w:widowControl w:val="false"/>
        <w:autoSpaceDE w:val="false"/>
        <w:rPr>
          <w:sz w:val="20"/>
        </w:rPr>
      </w:pPr>
      <w:r>
        <w:rPr>
          <w:sz w:val="20"/>
        </w:rPr>
        <w:t>I remind you that you still are aware of the wisdom of not-that-bad because you are.</w:t>
      </w:r>
    </w:p>
    <w:p>
      <w:pPr>
        <w:pStyle w:val="Normal"/>
        <w:widowControl w:val="false"/>
        <w:autoSpaceDE w:val="false"/>
        <w:rPr>
          <w:sz w:val="20"/>
        </w:rPr>
      </w:pPr>
      <w:r>
        <w:rPr>
          <w:sz w:val="20"/>
        </w:rPr>
      </w:r>
    </w:p>
    <w:p>
      <w:pPr>
        <w:pStyle w:val="BodyText2"/>
        <w:rPr/>
      </w:pPr>
      <w:r>
        <w:rPr/>
        <w:t>There ARE algorithms/existentials/transcendentals/etc. that you CANNOT affect.  All these algorithms have more good than your capacity to make them not good.  You would have to become more good to make them not good, but then you would be good that you wouldn’t do such a thing.</w:t>
      </w:r>
    </w:p>
    <w:p>
      <w:pPr>
        <w:pStyle w:val="Normal"/>
        <w:widowControl w:val="false"/>
        <w:autoSpaceDE w:val="false"/>
        <w:jc w:val="both"/>
        <w:rPr>
          <w:sz w:val="20"/>
        </w:rPr>
      </w:pPr>
      <w:r>
        <w:rPr>
          <w:sz w:val="20"/>
        </w:rPr>
        <w:t xml:space="preserve">                                                                                                                                                                                                                                                                                                                                                                                                                                                                                                                                </w:t>
      </w:r>
      <w:r>
        <w:rPr>
          <w:sz w:val="20"/>
        </w:rPr>
        <w:t>Metaphysics is larger than physics and at least as good as physics yet physics still is capable  of existing good.  Even when inside something larger like metaphysics. Implying good is larger than the physics of the universe.  Yet the physics of the universe still is capable of existing good.</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Why the following?  To convince you to allow perpetuation of capacity for joy.  Remember to realize that people have asked you before to not to try to  corrupt existence.  For your own good.  For  their own good because then they  won’t have to deal with the needs YOU have from NOT DOING AND BEING GOOD.  Something  good  people don’t need:  NOT  BEING  GOOD.  Free to be free of NEEDING to be good.  Good Fre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 give you this information with the intent you allow me to live amongst you safe,   strong,  secure,  relaxed,  and   happy,   and positive, and without anger.  Confident.  The significance of confidence I would like to experience would be confidence that feels that all humans are capable of behaving towards anyone that allows them to feel safe, strong, secure, relaxed, happy, positive and without anger.</w:t>
      </w:r>
    </w:p>
    <w:p>
      <w:pPr>
        <w:pStyle w:val="Normal"/>
        <w:widowControl w:val="false"/>
        <w:autoSpaceDE w:val="false"/>
        <w:jc w:val="both"/>
        <w:rPr>
          <w:sz w:val="20"/>
        </w:rPr>
      </w:pPr>
      <w:r>
        <w:rPr>
          <w:sz w:val="20"/>
        </w:rPr>
      </w:r>
    </w:p>
    <w:p>
      <w:pPr>
        <w:pStyle w:val="Normal"/>
        <w:widowControl w:val="false"/>
        <w:autoSpaceDE w:val="false"/>
        <w:rPr>
          <w:sz w:val="20"/>
        </w:rPr>
      </w:pPr>
      <w:r>
        <w:rPr>
          <w:sz w:val="20"/>
        </w:rPr>
        <w:t xml:space="preserve">Enthusiasm can exist for you for a very long time.  You´ll like being good. </w:t>
      </w:r>
    </w:p>
    <w:p>
      <w:pPr>
        <w:pStyle w:val="Normal"/>
        <w:widowControl w:val="false"/>
        <w:autoSpaceDE w:val="false"/>
        <w:rPr>
          <w:sz w:val="20"/>
        </w:rPr>
      </w:pPr>
      <w:r>
        <w:rPr>
          <w:sz w:val="20"/>
        </w:rPr>
      </w:r>
    </w:p>
    <w:p>
      <w:pPr>
        <w:pStyle w:val="Normal"/>
        <w:widowControl w:val="false"/>
        <w:autoSpaceDE w:val="false"/>
        <w:jc w:val="both"/>
        <w:rPr>
          <w:sz w:val="20"/>
        </w:rPr>
      </w:pPr>
      <w:r>
        <w:rPr>
          <w:sz w:val="20"/>
        </w:rPr>
        <w:t>Operable competitive attitude:  You gotta settle for your desire to attain 1</w:t>
      </w:r>
      <w:r>
        <w:rPr>
          <w:sz w:val="20"/>
          <w:vertAlign w:val="superscript"/>
        </w:rPr>
        <w:t>st</w:t>
      </w:r>
      <w:r>
        <w:rPr>
          <w:sz w:val="20"/>
        </w:rPr>
        <w:t xml:space="preserve"> place to be only a temporary fulfillment because others also have desires to want to attain 1</w:t>
      </w:r>
      <w:r>
        <w:rPr>
          <w:sz w:val="20"/>
          <w:vertAlign w:val="superscript"/>
        </w:rPr>
        <w:t>st</w:t>
      </w:r>
      <w:r>
        <w:rPr>
          <w:sz w:val="20"/>
        </w:rPr>
        <w:t xml:space="preserve"> place, and they will, like you have.  1</w:t>
      </w:r>
      <w:r>
        <w:rPr>
          <w:sz w:val="20"/>
          <w:vertAlign w:val="superscript"/>
        </w:rPr>
        <w:t>st</w:t>
      </w:r>
      <w:r>
        <w:rPr>
          <w:sz w:val="20"/>
        </w:rPr>
        <w:t xml:space="preserve"> place is for a short while because of the improvements that come along with the passage of existence within time that affect many others.  Including the affects of those at 1</w:t>
      </w:r>
      <w:r>
        <w:rPr>
          <w:sz w:val="20"/>
          <w:vertAlign w:val="superscript"/>
        </w:rPr>
        <w:t>st</w:t>
      </w:r>
      <w:r>
        <w:rPr>
          <w:sz w:val="20"/>
        </w:rPr>
        <w:t xml:space="preserve"> place.  Accept that you won’t always be at 1</w:t>
      </w:r>
      <w:r>
        <w:rPr>
          <w:sz w:val="20"/>
          <w:vertAlign w:val="superscript"/>
        </w:rPr>
        <w:t>st</w:t>
      </w:r>
      <w:r>
        <w:rPr>
          <w:sz w:val="20"/>
        </w:rPr>
        <w:t xml:space="preserve"> place.  Participate in the adequacy of living that your capacity for striving to attain 1</w:t>
      </w:r>
      <w:r>
        <w:rPr>
          <w:sz w:val="20"/>
          <w:vertAlign w:val="superscript"/>
        </w:rPr>
        <w:t>st</w:t>
      </w:r>
      <w:r>
        <w:rPr>
          <w:sz w:val="20"/>
        </w:rPr>
        <w:t xml:space="preserve"> place produced.  </w:t>
      </w:r>
      <w:r>
        <w:rPr>
          <w:sz w:val="20"/>
          <w:u w:val="single"/>
        </w:rPr>
        <w:t>Then you can allow other people the same striving.</w:t>
      </w:r>
    </w:p>
    <w:p>
      <w:pPr>
        <w:pStyle w:val="Normal"/>
        <w:widowControl w:val="false"/>
        <w:autoSpaceDE w:val="false"/>
        <w:rPr>
          <w:sz w:val="20"/>
        </w:rPr>
      </w:pPr>
      <w:r>
        <w:rPr>
          <w:sz w:val="20"/>
        </w:rPr>
      </w:r>
    </w:p>
    <w:p>
      <w:pPr>
        <w:pStyle w:val="Normal"/>
        <w:widowControl w:val="false"/>
        <w:autoSpaceDE w:val="false"/>
        <w:rPr>
          <w:sz w:val="20"/>
        </w:rPr>
      </w:pPr>
      <w:r>
        <w:rPr>
          <w:sz w:val="20"/>
        </w:rPr>
        <w:t>Methods of Demeanor, Conduct, Expression, Feelings, Beliefs, Attitudes, and Emotions</w:t>
      </w:r>
    </w:p>
    <w:p>
      <w:pPr>
        <w:pStyle w:val="Normal"/>
        <w:widowControl w:val="false"/>
        <w:autoSpaceDE w:val="false"/>
        <w:rPr>
          <w:sz w:val="20"/>
        </w:rPr>
      </w:pPr>
      <w:r>
        <w:rPr>
          <w:sz w:val="20"/>
        </w:rPr>
      </w:r>
    </w:p>
    <w:p>
      <w:pPr>
        <w:pStyle w:val="Normal"/>
        <w:widowControl w:val="false"/>
        <w:numPr>
          <w:ilvl w:val="0"/>
          <w:numId w:val="2"/>
        </w:numPr>
        <w:autoSpaceDE w:val="false"/>
        <w:rPr>
          <w:sz w:val="20"/>
        </w:rPr>
      </w:pPr>
      <w:r>
        <w:rPr>
          <w:sz w:val="20"/>
        </w:rPr>
        <w:t>Self-evident Intrapersonal Acceptance</w:t>
      </w:r>
    </w:p>
    <w:p>
      <w:pPr>
        <w:pStyle w:val="Normal"/>
        <w:widowControl w:val="false"/>
        <w:numPr>
          <w:ilvl w:val="0"/>
          <w:numId w:val="2"/>
        </w:numPr>
        <w:autoSpaceDE w:val="false"/>
        <w:rPr>
          <w:sz w:val="20"/>
        </w:rPr>
      </w:pPr>
      <w:r>
        <w:rPr>
          <w:sz w:val="20"/>
        </w:rPr>
        <w:t>Relaxed Communication</w:t>
      </w:r>
    </w:p>
    <w:p>
      <w:pPr>
        <w:pStyle w:val="Normal"/>
        <w:widowControl w:val="false"/>
        <w:numPr>
          <w:ilvl w:val="0"/>
          <w:numId w:val="2"/>
        </w:numPr>
        <w:autoSpaceDE w:val="false"/>
        <w:rPr>
          <w:sz w:val="20"/>
        </w:rPr>
      </w:pPr>
      <w:r>
        <w:rPr>
          <w:sz w:val="20"/>
        </w:rPr>
        <w:t>Deference to Harmony</w:t>
      </w:r>
    </w:p>
    <w:p>
      <w:pPr>
        <w:pStyle w:val="Normal"/>
        <w:widowControl w:val="false"/>
        <w:numPr>
          <w:ilvl w:val="0"/>
          <w:numId w:val="2"/>
        </w:numPr>
        <w:autoSpaceDE w:val="false"/>
        <w:rPr>
          <w:sz w:val="20"/>
        </w:rPr>
      </w:pPr>
      <w:r>
        <w:rPr>
          <w:sz w:val="20"/>
        </w:rPr>
        <w:t>Accepting Social Participation</w:t>
      </w:r>
    </w:p>
    <w:p>
      <w:pPr>
        <w:pStyle w:val="Normal"/>
        <w:widowControl w:val="false"/>
        <w:numPr>
          <w:ilvl w:val="0"/>
          <w:numId w:val="2"/>
        </w:numPr>
        <w:autoSpaceDE w:val="false"/>
        <w:rPr>
          <w:sz w:val="20"/>
        </w:rPr>
      </w:pPr>
      <w:r>
        <w:rPr>
          <w:sz w:val="20"/>
        </w:rPr>
        <w:t>Participating with Human Endeavor</w:t>
      </w:r>
    </w:p>
    <w:p>
      <w:pPr>
        <w:pStyle w:val="Normal"/>
        <w:widowControl w:val="false"/>
        <w:numPr>
          <w:ilvl w:val="0"/>
          <w:numId w:val="2"/>
        </w:numPr>
        <w:autoSpaceDE w:val="false"/>
        <w:rPr>
          <w:sz w:val="20"/>
        </w:rPr>
      </w:pPr>
      <w:r>
        <w:rPr>
          <w:sz w:val="20"/>
        </w:rPr>
        <w:t>Assisting those with Stress or Complications</w:t>
      </w:r>
    </w:p>
    <w:p>
      <w:pPr>
        <w:pStyle w:val="Normal"/>
        <w:widowControl w:val="false"/>
        <w:numPr>
          <w:ilvl w:val="0"/>
          <w:numId w:val="2"/>
        </w:numPr>
        <w:autoSpaceDE w:val="false"/>
        <w:rPr>
          <w:sz w:val="20"/>
        </w:rPr>
      </w:pPr>
      <w:r>
        <w:rPr>
          <w:sz w:val="20"/>
        </w:rPr>
        <w:t>Interpersonal Comprehension</w:t>
      </w:r>
    </w:p>
    <w:p>
      <w:pPr>
        <w:pStyle w:val="Normal"/>
        <w:widowControl w:val="false"/>
        <w:numPr>
          <w:ilvl w:val="0"/>
          <w:numId w:val="2"/>
        </w:numPr>
        <w:autoSpaceDE w:val="false"/>
        <w:rPr>
          <w:sz w:val="20"/>
        </w:rPr>
      </w:pPr>
      <w:r>
        <w:rPr>
          <w:sz w:val="20"/>
        </w:rPr>
        <w:t>Belief in the Celestially Angelic</w:t>
      </w:r>
    </w:p>
    <w:p>
      <w:pPr>
        <w:pStyle w:val="Normal"/>
        <w:widowControl w:val="false"/>
        <w:numPr>
          <w:ilvl w:val="0"/>
          <w:numId w:val="2"/>
        </w:numPr>
        <w:autoSpaceDE w:val="false"/>
        <w:rPr>
          <w:sz w:val="20"/>
        </w:rPr>
      </w:pPr>
      <w:r>
        <w:rPr>
          <w:sz w:val="20"/>
        </w:rPr>
        <w:t>Belief in Worthy Feelings</w:t>
      </w:r>
    </w:p>
    <w:p>
      <w:pPr>
        <w:pStyle w:val="Normal"/>
        <w:widowControl w:val="false"/>
        <w:numPr>
          <w:ilvl w:val="0"/>
          <w:numId w:val="2"/>
        </w:numPr>
        <w:autoSpaceDE w:val="false"/>
        <w:rPr>
          <w:sz w:val="20"/>
        </w:rPr>
      </w:pPr>
      <w:r>
        <w:rPr>
          <w:sz w:val="20"/>
        </w:rPr>
        <w:t>Participation of Appreciative Experiences</w:t>
      </w:r>
    </w:p>
    <w:p>
      <w:pPr>
        <w:pStyle w:val="Normal"/>
        <w:widowControl w:val="false"/>
        <w:numPr>
          <w:ilvl w:val="0"/>
          <w:numId w:val="2"/>
        </w:numPr>
        <w:autoSpaceDE w:val="false"/>
        <w:rPr>
          <w:sz w:val="20"/>
        </w:rPr>
      </w:pPr>
      <w:r>
        <w:rPr>
          <w:sz w:val="20"/>
        </w:rPr>
        <w:t>Biorhythmic Maintenance</w:t>
      </w:r>
    </w:p>
    <w:p>
      <w:pPr>
        <w:pStyle w:val="Normal"/>
        <w:widowControl w:val="false"/>
        <w:numPr>
          <w:ilvl w:val="0"/>
          <w:numId w:val="2"/>
        </w:numPr>
        <w:autoSpaceDE w:val="false"/>
        <w:rPr>
          <w:sz w:val="20"/>
        </w:rPr>
      </w:pPr>
      <w:r>
        <w:rPr>
          <w:sz w:val="20"/>
        </w:rPr>
        <w:t>Participation with Human Faith</w:t>
      </w:r>
    </w:p>
    <w:p>
      <w:pPr>
        <w:pStyle w:val="Normal"/>
        <w:widowControl w:val="false"/>
        <w:numPr>
          <w:ilvl w:val="0"/>
          <w:numId w:val="2"/>
        </w:numPr>
        <w:autoSpaceDE w:val="false"/>
        <w:rPr>
          <w:sz w:val="20"/>
        </w:rPr>
      </w:pPr>
      <w:r>
        <w:rPr>
          <w:sz w:val="20"/>
        </w:rPr>
        <w:t>Discipline your Beneficial Disposition for the Common Good</w:t>
      </w:r>
    </w:p>
    <w:p>
      <w:pPr>
        <w:pStyle w:val="Normal"/>
        <w:widowControl w:val="false"/>
        <w:autoSpaceDE w:val="false"/>
        <w:ind w:left="360" w:hanging="0"/>
        <w:rPr>
          <w:sz w:val="20"/>
        </w:rPr>
      </w:pPr>
      <w:r>
        <w:rPr>
          <w:sz w:val="20"/>
        </w:rPr>
      </w:r>
    </w:p>
    <w:p>
      <w:pPr>
        <w:pStyle w:val="Normal"/>
        <w:widowControl w:val="false"/>
        <w:autoSpaceDE w:val="false"/>
        <w:ind w:left="360" w:hanging="0"/>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BodyText3"/>
        <w:rPr>
          <w:sz w:val="20"/>
        </w:rPr>
      </w:pPr>
      <w:r>
        <w:rPr>
          <w:sz w:val="20"/>
        </w:rPr>
      </w:r>
    </w:p>
    <w:p>
      <w:pPr>
        <w:pStyle w:val="BodyText3"/>
        <w:rPr/>
      </w:pPr>
      <w:r>
        <w:rPr/>
        <w:t>Subtitle:  Faith that you are sufficiently natural.</w:t>
      </w:r>
    </w:p>
    <w:p>
      <w:pPr>
        <w:pStyle w:val="Normal"/>
        <w:widowControl w:val="false"/>
        <w:autoSpaceDE w:val="false"/>
        <w:rPr>
          <w:sz w:val="20"/>
        </w:rPr>
      </w:pPr>
      <w:r>
        <w:rPr>
          <w:sz w:val="20"/>
        </w:rPr>
      </w:r>
    </w:p>
    <w:p>
      <w:pPr>
        <w:pStyle w:val="BodyText2"/>
        <w:rPr/>
      </w:pPr>
      <w:r>
        <w:rPr/>
        <w:t xml:space="preserve">Stressing  (as Confirming the significance of  something) allows you to have methods  to decide to do something AND then appreciate it.  This is the basic method    of   perpetuating   conscious   existence.  An alternate partial definition of  boredom.  The other part of the definition is  you can always stress to not be  overwhelmed  with  boredom.   Methods  exists  for living better than what stress  can produce AND living without stress.  Accept this and you can have the capacity to believe stress to be not-that-bad when it occurs.--Having accepted such a capacity.  Power for easiness of existence.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Since you have already experienced something in your lifetime that you didn’t appreciate, and are still alive and desirous of fun and happiness; that is of a relatively significant amount adequate to satisfy you at times; don’t wase your time deciding upon doing something not good, bad or evil.  Many people, in some manner or other, have this conclusion eventually.  The reality of being will reinforce itself (as occurs variously thoughout living existence) in you, when you exist responsibly; as is the case, once again, if applicable.  </w:t>
      </w:r>
    </w:p>
    <w:p>
      <w:pPr>
        <w:pStyle w:val="Normal"/>
        <w:widowControl w:val="false"/>
        <w:autoSpaceDE w:val="false"/>
        <w:rPr>
          <w:sz w:val="20"/>
        </w:rPr>
      </w:pPr>
      <w:r>
        <w:rPr>
          <w:sz w:val="20"/>
        </w:rPr>
      </w:r>
    </w:p>
    <w:p>
      <w:pPr>
        <w:pStyle w:val="BodyText2"/>
        <w:rPr/>
      </w:pPr>
      <w:r>
        <w:rPr/>
        <w:t>The significances of personality characteristics:  Individuals because of their useful or worthy beliefs,  attitudes, experiences, memories, and health express themselves with various amounts of coordinated individuality.  Most desire to coordinate their individuality sufficiently for worthy self appreciation and worthy relationships.  The usual desire for self appreciation usually results in the behavior of self fortification of beliefs, attitudes, experiences, memories, and health.  Believing you appreciate your individuality best, when it is useful or worthy, allows you incentive to make yourself self-appreciative.  If you would like to improve your feelings of yourself read Chapters 18, 19, 20 then read Chapters 6, 7, 8, 9, 10.  Alternately read the appendix.  Appreciating the coordinated individuality of others results, many times, in worthy relationships and self-appreciative feelings.</w:t>
      </w:r>
    </w:p>
    <w:p>
      <w:pPr>
        <w:pStyle w:val="Normal"/>
        <w:widowControl w:val="false"/>
        <w:autoSpaceDE w:val="false"/>
        <w:rPr>
          <w:sz w:val="20"/>
        </w:rPr>
      </w:pPr>
      <w:r>
        <w:rPr>
          <w:sz w:val="20"/>
        </w:rPr>
      </w:r>
    </w:p>
    <w:p>
      <w:pPr>
        <w:pStyle w:val="Normal"/>
        <w:widowControl w:val="false"/>
        <w:autoSpaceDE w:val="false"/>
        <w:rPr>
          <w:sz w:val="20"/>
        </w:rPr>
      </w:pPr>
      <w:r>
        <w:rPr>
          <w:sz w:val="20"/>
        </w:rPr>
        <w:t>Suggested reading for believing in the Size, Strength, Power, Goodness of Worthwhile Good</w:t>
      </w:r>
    </w:p>
    <w:p>
      <w:pPr>
        <w:pStyle w:val="Normal"/>
        <w:widowControl w:val="false"/>
        <w:autoSpaceDE w:val="false"/>
        <w:rPr>
          <w:sz w:val="20"/>
        </w:rPr>
      </w:pPr>
      <w:r>
        <w:rPr>
          <w:sz w:val="20"/>
        </w:rPr>
      </w:r>
    </w:p>
    <w:p>
      <w:pPr>
        <w:pStyle w:val="Heading1"/>
        <w:rPr/>
      </w:pPr>
      <w:r>
        <w:rPr/>
        <w:t>The Millennium Project:  Colonizing the Galaxy</w:t>
      </w:r>
      <w:r>
        <w:rPr>
          <w:u w:val="none"/>
        </w:rPr>
        <w:t xml:space="preserve"> by Marshall Savage</w:t>
      </w:r>
    </w:p>
    <w:p>
      <w:pPr>
        <w:pStyle w:val="Normal"/>
        <w:widowControl w:val="false"/>
        <w:autoSpaceDE w:val="false"/>
        <w:rPr>
          <w:sz w:val="20"/>
          <w:u w:val="none"/>
        </w:rPr>
      </w:pPr>
      <w:r>
        <w:rPr>
          <w:sz w:val="20"/>
          <w:u w:val="none"/>
        </w:rPr>
      </w:r>
    </w:p>
    <w:p>
      <w:pPr>
        <w:pStyle w:val="Normal"/>
        <w:widowControl w:val="false"/>
        <w:autoSpaceDE w:val="false"/>
        <w:rPr>
          <w:sz w:val="20"/>
        </w:rPr>
      </w:pPr>
      <w:r>
        <w:rPr>
          <w:sz w:val="20"/>
        </w:rPr>
        <w:t>Anything describing Wise, Mature, Developed Psychology.</w:t>
      </w:r>
    </w:p>
    <w:p>
      <w:pPr>
        <w:pStyle w:val="Normal"/>
        <w:widowControl w:val="false"/>
        <w:autoSpaceDE w:val="false"/>
        <w:rPr>
          <w:sz w:val="20"/>
        </w:rPr>
      </w:pPr>
      <w:r>
        <w:rPr>
          <w:sz w:val="20"/>
        </w:rPr>
        <w:t>History Books about the triumphs of humanity, the accomplishments of people, the enduring beliefs of strong Individuals and societies.</w:t>
      </w:r>
    </w:p>
    <w:p>
      <w:pPr>
        <w:pStyle w:val="Heading1"/>
        <w:rPr/>
      </w:pPr>
      <w:r>
        <w:rPr/>
        <w:t>The Story of Philosophy</w:t>
      </w:r>
      <w:r>
        <w:rPr>
          <w:u w:val="none"/>
        </w:rPr>
        <w:t xml:space="preserve"> by Will Durant</w:t>
      </w:r>
    </w:p>
    <w:p>
      <w:pPr>
        <w:pStyle w:val="Normal"/>
        <w:widowControl w:val="false"/>
        <w:autoSpaceDE w:val="false"/>
        <w:rPr>
          <w:sz w:val="20"/>
          <w:u w:val="single"/>
        </w:rPr>
      </w:pPr>
      <w:r>
        <w:rPr>
          <w:sz w:val="20"/>
          <w:u w:val="single"/>
        </w:rPr>
        <w:t>Intuition</w:t>
      </w:r>
      <w:r>
        <w:rPr>
          <w:sz w:val="20"/>
        </w:rPr>
        <w:t xml:space="preserve"> by Judee Gee</w:t>
      </w:r>
    </w:p>
    <w:p>
      <w:pPr>
        <w:pStyle w:val="Normal"/>
        <w:widowControl w:val="false"/>
        <w:autoSpaceDE w:val="false"/>
        <w:rPr>
          <w:sz w:val="20"/>
          <w:u w:val="single"/>
        </w:rPr>
      </w:pPr>
      <w:r>
        <w:rPr>
          <w:sz w:val="20"/>
          <w:u w:val="single"/>
        </w:rPr>
      </w:r>
    </w:p>
    <w:p>
      <w:pPr>
        <w:pStyle w:val="BodyText2"/>
        <w:rPr/>
      </w:pPr>
      <w:r>
        <w:rPr/>
        <w:t>Practice feeling happy at a feeling of happy at 100% or higher instead of 100% or less.  Do this by enjoying your happiness each time you feel happy.  (You practice like feeling happy at a level less than 100% when you NEED to be happy.)  Keep yourself happy at a level of 100% or higher instead, so you WON’T need to be happy.  You will be ENJOYING happiness instead.  100% percent happy feels like confident functional capacity of gladness.  Justified because of these ways:  less than 100% happy is still a happy.  Other levels also exist and are possible to attain.  Any level of happy is enough for you to feel another level of happy.  See Chapter 10, 18.  Alternately, practice liking yourself.</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Realize that humans in the future will have the capacity to live helping anyone, anywhere, anytime; and quite possibly make you like them.  See Chapters 10, 18.</w:t>
      </w:r>
    </w:p>
    <w:p>
      <w:pPr>
        <w:pStyle w:val="Normal"/>
        <w:widowControl w:val="false"/>
        <w:autoSpaceDE w:val="false"/>
        <w:rPr>
          <w:sz w:val="20"/>
        </w:rPr>
      </w:pPr>
      <w:r>
        <w:rPr>
          <w:sz w:val="20"/>
        </w:rPr>
      </w:r>
    </w:p>
    <w:p>
      <w:pPr>
        <w:pStyle w:val="Normal"/>
        <w:widowControl w:val="false"/>
        <w:autoSpaceDE w:val="false"/>
        <w:rPr>
          <w:sz w:val="20"/>
        </w:rPr>
      </w:pPr>
      <w:r>
        <w:rPr>
          <w:sz w:val="20"/>
        </w:rPr>
        <w:t>Very young children can also have some form of brain function repair if necessary.</w:t>
      </w:r>
    </w:p>
    <w:p>
      <w:pPr>
        <w:pStyle w:val="Normal"/>
        <w:widowControl w:val="false"/>
        <w:autoSpaceDE w:val="false"/>
        <w:rPr>
          <w:sz w:val="20"/>
        </w:rPr>
      </w:pPr>
      <w:r>
        <w:rPr>
          <w:sz w:val="20"/>
        </w:rPr>
      </w:r>
    </w:p>
    <w:p>
      <w:pPr>
        <w:pStyle w:val="Normal"/>
        <w:widowControl w:val="false"/>
        <w:autoSpaceDE w:val="false"/>
        <w:rPr>
          <w:sz w:val="20"/>
        </w:rPr>
      </w:pPr>
      <w:r>
        <w:rPr>
          <w:sz w:val="20"/>
        </w:rPr>
        <w:t>Producing interactive civilization systems that increase social capacity for everyone.</w:t>
      </w:r>
    </w:p>
    <w:p>
      <w:pPr>
        <w:pStyle w:val="Normal"/>
        <w:widowControl w:val="false"/>
        <w:autoSpaceDE w:val="false"/>
        <w:rPr>
          <w:sz w:val="20"/>
        </w:rPr>
      </w:pPr>
      <w:r>
        <w:rPr>
          <w:sz w:val="20"/>
        </w:rPr>
      </w:r>
    </w:p>
    <w:p>
      <w:pPr>
        <w:pStyle w:val="Normal"/>
        <w:widowControl w:val="false"/>
        <w:autoSpaceDE w:val="false"/>
        <w:rPr>
          <w:sz w:val="20"/>
        </w:rPr>
      </w:pPr>
      <w:r>
        <w:rPr>
          <w:sz w:val="20"/>
        </w:rPr>
        <w:t>Allowing complete freedom, if chosen, from violent people anywhere that humans exist.</w:t>
      </w:r>
    </w:p>
    <w:p>
      <w:pPr>
        <w:pStyle w:val="Normal"/>
        <w:widowControl w:val="false"/>
        <w:autoSpaceDE w:val="false"/>
        <w:rPr>
          <w:sz w:val="20"/>
        </w:rPr>
      </w:pPr>
      <w:r>
        <w:rPr>
          <w:sz w:val="20"/>
        </w:rPr>
      </w:r>
    </w:p>
    <w:p>
      <w:pPr>
        <w:pStyle w:val="Normal"/>
        <w:widowControl w:val="false"/>
        <w:autoSpaceDE w:val="false"/>
        <w:rPr>
          <w:sz w:val="20"/>
        </w:rPr>
      </w:pPr>
      <w:r>
        <w:rPr>
          <w:sz w:val="20"/>
        </w:rPr>
        <w:t>Producing energy capacity functions that anyone can adapt for personal uses, in a world of political stability.</w:t>
      </w:r>
    </w:p>
    <w:p>
      <w:pPr>
        <w:pStyle w:val="Normal"/>
        <w:widowControl w:val="false"/>
        <w:autoSpaceDE w:val="false"/>
        <w:rPr>
          <w:sz w:val="20"/>
        </w:rPr>
      </w:pPr>
      <w:r>
        <w:rPr>
          <w:sz w:val="20"/>
        </w:rPr>
      </w:r>
    </w:p>
    <w:p>
      <w:pPr>
        <w:pStyle w:val="BodyText3"/>
        <w:rPr>
          <w:sz w:val="20"/>
        </w:rPr>
      </w:pPr>
      <w:r>
        <w:rPr>
          <w:sz w:val="20"/>
        </w:rPr>
      </w:r>
    </w:p>
    <w:p>
      <w:pPr>
        <w:pStyle w:val="BodyText3"/>
        <w:rPr/>
      </w:pPr>
      <w:r>
        <w:rPr/>
        <w:t>Subtitle:  What I don’t know what I am doing.</w:t>
      </w:r>
    </w:p>
    <w:p>
      <w:pPr>
        <w:pStyle w:val="Normal"/>
        <w:widowControl w:val="false"/>
        <w:autoSpaceDE w:val="false"/>
        <w:rPr>
          <w:sz w:val="20"/>
        </w:rPr>
      </w:pPr>
      <w:r>
        <w:rPr>
          <w:sz w:val="20"/>
        </w:rPr>
      </w:r>
    </w:p>
    <w:p>
      <w:pPr>
        <w:pStyle w:val="Normal"/>
        <w:widowControl w:val="false"/>
        <w:autoSpaceDE w:val="false"/>
        <w:jc w:val="both"/>
        <w:rPr>
          <w:sz w:val="20"/>
        </w:rPr>
      </w:pPr>
      <w:r>
        <w:rPr>
          <w:sz w:val="20"/>
        </w:rPr>
        <w:t>I haven’t figured out why I make mistakes.  Especially when I do know I have made a mistake. Possibly, trying to do something without adequate preparation or forethought.  Or doing something that I don’t really want to do.  Or being tired, or weak, or uncoordinated for what I am doing.</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 don’t know why people don’t commonly and casually express the range of positive ABOVE 100%.  Think:  Negative has a  maximum limit of approx.  100% or less.  Actually, uninhibited expressions of LOVE sometimes feel more positive than 100%.</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 don’t know why I relate unknown thinking to negative thinking. Doesn’t seem like it is intuitively necessary.  Truthfully, I DON'T (anymore) relate uknown thinking to negative thinking.  Distrustful thinking for many is negative thinking.</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I don’t know why evil treats good like good is not enough for evil.  Good knows evil is the limitation of good to evil (evil to good). Good ALWAYS knows about any evil that is evil.  Evil is just an undefined function with a good definition.  It might not have a good definition.  Therefore, evil has to accept the fact that Function always has the capacity of Function, by definition.  Evil cannot justify itself acting on the claim that existence is corrupt because some things obviously aren’t.  Evil wants to believe some things are corrupt, because its perceptions aren’t capable of anything else anytime it perceives some things as being corrupt.  See Chapter  7.  Evil is actually intented damaging abuse.  Evil is usually associated with immature selfishness.  Evil makes people angry.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 don't know why evil insists it is evil even when it relates to and recognizes good, (even if only as a secondary consequence of being evil to a good or a non-evil).  How can it be evil if it can recognize good?  Evil to an evil?  How?  What application?  Evil pretends it isn’t evil anytime it does evil.</w:t>
      </w:r>
    </w:p>
    <w:p>
      <w:pPr>
        <w:pStyle w:val="Normal"/>
        <w:widowControl w:val="false"/>
        <w:autoSpaceDE w:val="false"/>
        <w:jc w:val="both"/>
        <w:rPr>
          <w:sz w:val="20"/>
        </w:rPr>
      </w:pPr>
      <w:r>
        <w:rPr>
          <w:sz w:val="20"/>
        </w:rPr>
      </w:r>
    </w:p>
    <w:p>
      <w:pPr>
        <w:pStyle w:val="BodyText2"/>
        <w:rPr/>
      </w:pPr>
      <w:r>
        <w:rPr/>
        <w:t xml:space="preserve">I haven’t figured out why the force of negative seems to control me as powerfully as the force of positive controls me.  Maybe because I am positive enough to notice any negative affecting me.  4/16/99 addendum:  The force of positive does control me forcefully enough that negative doesn’t, usually.  I am positive that only intended abuse makes me feel not positive (dis-ease).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 don’t know death as well as life.  All I know is that something might exist after death.  Possibly afterlife functions and maybe heaven.  Probabl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 don’t know immortality as well as mortality.  All I know is that there might be an infinite number of methods of living or immortality.--And that immortality is possible.</w:t>
      </w:r>
    </w:p>
    <w:p>
      <w:pPr>
        <w:pStyle w:val="Normal"/>
        <w:widowControl w:val="false"/>
        <w:autoSpaceDE w:val="false"/>
        <w:rPr>
          <w:sz w:val="20"/>
        </w:rPr>
      </w:pPr>
      <w:r>
        <w:rPr>
          <w:sz w:val="20"/>
        </w:rPr>
      </w:r>
    </w:p>
    <w:p>
      <w:pPr>
        <w:pStyle w:val="Normal"/>
        <w:widowControl w:val="false"/>
        <w:autoSpaceDE w:val="false"/>
        <w:rPr>
          <w:sz w:val="20"/>
        </w:rPr>
      </w:pPr>
      <w:r>
        <w:rPr>
          <w:sz w:val="20"/>
        </w:rPr>
        <w:t>I don’t know how much I don’t know.</w:t>
      </w:r>
    </w:p>
    <w:p>
      <w:pPr>
        <w:pStyle w:val="Normal"/>
        <w:widowControl w:val="false"/>
        <w:autoSpaceDE w:val="false"/>
        <w:rPr>
          <w:sz w:val="20"/>
        </w:rPr>
      </w:pPr>
      <w:r>
        <w:rPr>
          <w:sz w:val="20"/>
        </w:rPr>
        <w:t>I don’t know how much I do know.</w:t>
      </w:r>
    </w:p>
    <w:p>
      <w:pPr>
        <w:pStyle w:val="Normal"/>
        <w:widowControl w:val="false"/>
        <w:autoSpaceDE w:val="false"/>
        <w:rPr>
          <w:sz w:val="20"/>
        </w:rPr>
      </w:pPr>
      <w:r>
        <w:rPr>
          <w:sz w:val="20"/>
        </w:rPr>
      </w:r>
    </w:p>
    <w:p>
      <w:pPr>
        <w:pStyle w:val="Normal"/>
        <w:widowControl w:val="false"/>
        <w:autoSpaceDE w:val="false"/>
        <w:jc w:val="both"/>
        <w:rPr>
          <w:sz w:val="20"/>
        </w:rPr>
      </w:pPr>
      <w:r>
        <w:rPr>
          <w:sz w:val="20"/>
        </w:rPr>
        <w:t>I don’t know as much as some people or extraterrestrials.  I do know, as many people do, that positives are nicer than negatives.</w:t>
      </w:r>
    </w:p>
    <w:p>
      <w:pPr>
        <w:pStyle w:val="Normal"/>
        <w:widowControl w:val="false"/>
        <w:autoSpaceDE w:val="false"/>
        <w:jc w:val="both"/>
        <w:rPr>
          <w:sz w:val="20"/>
        </w:rPr>
      </w:pPr>
      <w:r>
        <w:rPr>
          <w:sz w:val="20"/>
        </w:rPr>
      </w:r>
    </w:p>
    <w:p>
      <w:pPr>
        <w:pStyle w:val="BodyText2"/>
        <w:rPr/>
      </w:pPr>
      <w:r>
        <w:rPr/>
        <w:t>I  don’t know why true equality takes so long to be recognized by all as something that many people have in very many instances, to very many people if not everyone; or  why equality bothers some people and not others.  Regardless of their statu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When I forget something positive, my sense of positive still remains; AND allows me to think of another sometime after.  I don't know why some people don't utilize and display this emotional intuition.</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pPr>
      <w:r>
        <w:rPr/>
        <w:t>Subtitle:  Human Foibles</w:t>
      </w:r>
    </w:p>
    <w:p>
      <w:pPr>
        <w:pStyle w:val="Normal"/>
        <w:widowControl w:val="false"/>
        <w:autoSpaceDE w:val="false"/>
        <w:rPr>
          <w:sz w:val="20"/>
        </w:rPr>
      </w:pPr>
      <w:r>
        <w:rPr>
          <w:sz w:val="20"/>
        </w:rPr>
      </w:r>
    </w:p>
    <w:p>
      <w:pPr>
        <w:pStyle w:val="Normal"/>
        <w:widowControl w:val="false"/>
        <w:autoSpaceDE w:val="false"/>
        <w:rPr>
          <w:sz w:val="20"/>
        </w:rPr>
      </w:pPr>
      <w:r>
        <w:rPr>
          <w:sz w:val="20"/>
        </w:rPr>
        <w:t>Possessiveness</w:t>
      </w:r>
    </w:p>
    <w:p>
      <w:pPr>
        <w:pStyle w:val="Normal"/>
        <w:widowControl w:val="false"/>
        <w:autoSpaceDE w:val="false"/>
        <w:rPr>
          <w:sz w:val="20"/>
        </w:rPr>
      </w:pPr>
      <w:r>
        <w:rPr>
          <w:sz w:val="20"/>
        </w:rPr>
        <w:t>Resentment</w:t>
      </w:r>
    </w:p>
    <w:p>
      <w:pPr>
        <w:pStyle w:val="Normal"/>
        <w:widowControl w:val="false"/>
        <w:autoSpaceDE w:val="false"/>
        <w:rPr>
          <w:sz w:val="20"/>
        </w:rPr>
      </w:pPr>
      <w:r>
        <w:rPr>
          <w:sz w:val="20"/>
        </w:rPr>
        <w:t>Condescension</w:t>
      </w:r>
    </w:p>
    <w:p>
      <w:pPr>
        <w:pStyle w:val="Normal"/>
        <w:widowControl w:val="false"/>
        <w:autoSpaceDE w:val="false"/>
        <w:rPr>
          <w:sz w:val="20"/>
        </w:rPr>
      </w:pPr>
      <w:r>
        <w:rPr>
          <w:sz w:val="20"/>
        </w:rPr>
        <w:t>Antagonism</w:t>
      </w:r>
    </w:p>
    <w:p>
      <w:pPr>
        <w:pStyle w:val="Normal"/>
        <w:widowControl w:val="false"/>
        <w:autoSpaceDE w:val="false"/>
        <w:rPr>
          <w:sz w:val="20"/>
        </w:rPr>
      </w:pPr>
      <w:r>
        <w:rPr>
          <w:sz w:val="20"/>
        </w:rPr>
        <w:t>Spite</w:t>
      </w:r>
    </w:p>
    <w:p>
      <w:pPr>
        <w:pStyle w:val="Normal"/>
        <w:widowControl w:val="false"/>
        <w:autoSpaceDE w:val="false"/>
        <w:rPr>
          <w:sz w:val="20"/>
        </w:rPr>
      </w:pPr>
      <w:r>
        <w:rPr>
          <w:sz w:val="20"/>
        </w:rPr>
        <w:t>Pettiness</w:t>
      </w:r>
    </w:p>
    <w:p>
      <w:pPr>
        <w:pStyle w:val="Normal"/>
        <w:widowControl w:val="false"/>
        <w:autoSpaceDE w:val="false"/>
        <w:rPr>
          <w:sz w:val="20"/>
        </w:rPr>
      </w:pPr>
      <w:r>
        <w:rPr>
          <w:sz w:val="20"/>
        </w:rPr>
        <w:t>Meanness</w:t>
      </w:r>
    </w:p>
    <w:p>
      <w:pPr>
        <w:pStyle w:val="Normal"/>
        <w:widowControl w:val="false"/>
        <w:autoSpaceDE w:val="false"/>
        <w:rPr>
          <w:sz w:val="20"/>
        </w:rPr>
      </w:pPr>
      <w:r>
        <w:rPr>
          <w:sz w:val="20"/>
        </w:rPr>
        <w:t>Envy</w:t>
      </w:r>
    </w:p>
    <w:p>
      <w:pPr>
        <w:pStyle w:val="Normal"/>
        <w:widowControl w:val="false"/>
        <w:autoSpaceDE w:val="false"/>
        <w:rPr>
          <w:sz w:val="20"/>
        </w:rPr>
      </w:pPr>
      <w:r>
        <w:rPr>
          <w:sz w:val="20"/>
        </w:rPr>
        <w:t>Jealousy</w:t>
      </w:r>
    </w:p>
    <w:p>
      <w:pPr>
        <w:pStyle w:val="Normal"/>
        <w:widowControl w:val="false"/>
        <w:autoSpaceDE w:val="false"/>
        <w:rPr>
          <w:sz w:val="20"/>
        </w:rPr>
      </w:pPr>
      <w:r>
        <w:rPr>
          <w:sz w:val="20"/>
        </w:rPr>
        <w:t>Evil</w:t>
      </w:r>
    </w:p>
    <w:p>
      <w:pPr>
        <w:pStyle w:val="Normal"/>
        <w:widowControl w:val="false"/>
        <w:autoSpaceDE w:val="false"/>
        <w:rPr>
          <w:sz w:val="20"/>
        </w:rPr>
      </w:pPr>
      <w:r>
        <w:rPr>
          <w:sz w:val="20"/>
        </w:rPr>
      </w:r>
    </w:p>
    <w:p>
      <w:pPr>
        <w:pStyle w:val="BodyText2"/>
        <w:rPr/>
      </w:pPr>
      <w:r>
        <w:rPr/>
        <w:t>People as they act towards various influences sometimes feel a desire that most wouldn’t fulfill.  How?  They have become what someone else told them to be.  From people who also desire undesirable fulfillments.  Read 1.8, 1.13, 2.5, 2.6, 3.9 and any others you have highlighted.</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sz w:val="28"/>
        </w:rPr>
      </w:pPr>
      <w:r>
        <w:rPr>
          <w:sz w:val="28"/>
        </w:rPr>
        <w:t>Chapter 17</w:t>
      </w:r>
    </w:p>
    <w:p>
      <w:pPr>
        <w:pStyle w:val="Heading2"/>
        <w:rPr>
          <w:sz w:val="28"/>
        </w:rPr>
      </w:pPr>
      <w:r>
        <w:rPr>
          <w:sz w:val="28"/>
        </w:rPr>
      </w:r>
    </w:p>
    <w:p>
      <w:pPr>
        <w:pStyle w:val="Heading2"/>
        <w:rPr>
          <w:bCs/>
        </w:rPr>
      </w:pPr>
      <w:r>
        <w:rPr>
          <w:bCs/>
        </w:rPr>
        <w:t>EXAMPLES OF PURITY AND STRENGTH AND HAPPINESS THAT SEEM CONTINUOUS</w:t>
      </w:r>
    </w:p>
    <w:p>
      <w:pPr>
        <w:pStyle w:val="Normal"/>
        <w:widowControl w:val="false"/>
        <w:autoSpaceDE w:val="false"/>
        <w:rPr>
          <w:bCs/>
          <w:sz w:val="20"/>
        </w:rPr>
      </w:pPr>
      <w:r>
        <w:rPr>
          <w:bCs/>
          <w:sz w:val="20"/>
        </w:rPr>
      </w:r>
    </w:p>
    <w:p>
      <w:pPr>
        <w:pStyle w:val="Normal"/>
        <w:widowControl w:val="false"/>
        <w:autoSpaceDE w:val="false"/>
        <w:rPr>
          <w:sz w:val="20"/>
        </w:rPr>
      </w:pPr>
      <w:r>
        <w:rPr>
          <w:sz w:val="20"/>
        </w:rPr>
        <w:t>Methods and Actions of nondisruptive or nondisrupted happiness.</w:t>
      </w:r>
    </w:p>
    <w:p>
      <w:pPr>
        <w:pStyle w:val="Normal"/>
        <w:widowControl w:val="false"/>
        <w:autoSpaceDE w:val="false"/>
        <w:rPr>
          <w:sz w:val="20"/>
        </w:rPr>
      </w:pPr>
      <w:r>
        <w:rPr>
          <w:sz w:val="20"/>
        </w:rPr>
      </w:r>
    </w:p>
    <w:p>
      <w:pPr>
        <w:pStyle w:val="Normal"/>
        <w:widowControl w:val="false"/>
        <w:autoSpaceDE w:val="false"/>
        <w:rPr>
          <w:sz w:val="20"/>
        </w:rPr>
      </w:pPr>
      <w:r>
        <w:rPr>
          <w:sz w:val="20"/>
        </w:rPr>
        <w:t>Individuality that feels continuously happy.</w:t>
      </w:r>
    </w:p>
    <w:p>
      <w:pPr>
        <w:pStyle w:val="Normal"/>
        <w:widowControl w:val="false"/>
        <w:autoSpaceDE w:val="false"/>
        <w:rPr>
          <w:sz w:val="20"/>
        </w:rPr>
      </w:pPr>
      <w:r>
        <w:rPr>
          <w:sz w:val="20"/>
        </w:rPr>
      </w:r>
    </w:p>
    <w:p>
      <w:pPr>
        <w:pStyle w:val="Normal"/>
        <w:widowControl w:val="false"/>
        <w:autoSpaceDE w:val="false"/>
        <w:rPr>
          <w:sz w:val="20"/>
        </w:rPr>
      </w:pPr>
      <w:r>
        <w:rPr>
          <w:sz w:val="20"/>
        </w:rPr>
        <w:t>Enjoyable Sensation when not feeling hurt.</w:t>
      </w:r>
    </w:p>
    <w:p>
      <w:pPr>
        <w:pStyle w:val="Normal"/>
        <w:widowControl w:val="false"/>
        <w:autoSpaceDE w:val="false"/>
        <w:rPr>
          <w:sz w:val="20"/>
        </w:rPr>
      </w:pPr>
      <w:r>
        <w:rPr>
          <w:sz w:val="20"/>
        </w:rPr>
      </w:r>
    </w:p>
    <w:p>
      <w:pPr>
        <w:pStyle w:val="Normal"/>
        <w:widowControl w:val="false"/>
        <w:autoSpaceDE w:val="false"/>
        <w:rPr>
          <w:sz w:val="20"/>
        </w:rPr>
      </w:pPr>
      <w:r>
        <w:rPr>
          <w:sz w:val="20"/>
        </w:rPr>
        <w:t>Any Levels of aesthetics above that attainable with and nicer than competitive angst.</w:t>
      </w:r>
    </w:p>
    <w:p>
      <w:pPr>
        <w:pStyle w:val="Normal"/>
        <w:widowControl w:val="false"/>
        <w:autoSpaceDE w:val="false"/>
        <w:rPr>
          <w:sz w:val="20"/>
        </w:rPr>
      </w:pPr>
      <w:r>
        <w:rPr>
          <w:sz w:val="20"/>
        </w:rPr>
      </w:r>
    </w:p>
    <w:p>
      <w:pPr>
        <w:pStyle w:val="Normal"/>
        <w:widowControl w:val="false"/>
        <w:autoSpaceDE w:val="false"/>
        <w:rPr>
          <w:sz w:val="20"/>
        </w:rPr>
      </w:pPr>
      <w:r>
        <w:rPr>
          <w:sz w:val="20"/>
        </w:rPr>
        <w:t>Any Dream that isn’t Bad.</w:t>
      </w:r>
    </w:p>
    <w:p>
      <w:pPr>
        <w:pStyle w:val="Normal"/>
        <w:widowControl w:val="false"/>
        <w:autoSpaceDE w:val="false"/>
        <w:rPr>
          <w:sz w:val="20"/>
        </w:rPr>
      </w:pPr>
      <w:r>
        <w:rPr>
          <w:sz w:val="20"/>
        </w:rPr>
      </w:r>
    </w:p>
    <w:p>
      <w:pPr>
        <w:pStyle w:val="Normal"/>
        <w:widowControl w:val="false"/>
        <w:autoSpaceDE w:val="false"/>
        <w:rPr>
          <w:sz w:val="20"/>
        </w:rPr>
      </w:pPr>
      <w:r>
        <w:rPr>
          <w:sz w:val="20"/>
        </w:rPr>
        <w:t>Living, Liking, Loving, Doing, and Making as an entity existing perpetually with the intent to be without acquiring disruptive flaws to their personality, psychology, emotions, or character.</w:t>
      </w:r>
    </w:p>
    <w:p>
      <w:pPr>
        <w:pStyle w:val="Normal"/>
        <w:widowControl w:val="false"/>
        <w:autoSpaceDE w:val="false"/>
        <w:rPr>
          <w:sz w:val="20"/>
        </w:rPr>
      </w:pPr>
      <w:r>
        <w:rPr>
          <w:sz w:val="20"/>
        </w:rPr>
      </w:r>
    </w:p>
    <w:p>
      <w:pPr>
        <w:pStyle w:val="Normal"/>
        <w:widowControl w:val="false"/>
        <w:autoSpaceDE w:val="false"/>
        <w:rPr>
          <w:sz w:val="20"/>
        </w:rPr>
      </w:pPr>
      <w:r>
        <w:rPr>
          <w:sz w:val="20"/>
        </w:rPr>
        <w:t>Relaxation, calmness, coolness and collectedness as a desirable necessary condition of  your psychology.</w:t>
      </w:r>
    </w:p>
    <w:p>
      <w:pPr>
        <w:pStyle w:val="Normal"/>
        <w:widowControl w:val="false"/>
        <w:autoSpaceDE w:val="false"/>
        <w:rPr>
          <w:sz w:val="20"/>
        </w:rPr>
      </w:pPr>
      <w:r>
        <w:rPr>
          <w:sz w:val="20"/>
        </w:rPr>
      </w:r>
    </w:p>
    <w:p>
      <w:pPr>
        <w:pStyle w:val="Normal"/>
        <w:widowControl w:val="false"/>
        <w:autoSpaceDE w:val="false"/>
        <w:rPr>
          <w:sz w:val="20"/>
        </w:rPr>
      </w:pPr>
      <w:r>
        <w:rPr>
          <w:sz w:val="20"/>
        </w:rPr>
        <w:t>Autonomy.</w:t>
      </w:r>
    </w:p>
    <w:p>
      <w:pPr>
        <w:pStyle w:val="Normal"/>
        <w:widowControl w:val="false"/>
        <w:autoSpaceDE w:val="false"/>
        <w:rPr>
          <w:sz w:val="20"/>
        </w:rPr>
      </w:pPr>
      <w:r>
        <w:rPr>
          <w:sz w:val="20"/>
        </w:rPr>
      </w:r>
    </w:p>
    <w:p>
      <w:pPr>
        <w:pStyle w:val="Normal"/>
        <w:widowControl w:val="false"/>
        <w:autoSpaceDE w:val="false"/>
        <w:rPr>
          <w:sz w:val="20"/>
        </w:rPr>
      </w:pPr>
      <w:r>
        <w:rPr>
          <w:sz w:val="20"/>
        </w:rPr>
        <w:t>Feeling purity, strength, and happiness continuously can be done by being serene enough to live normally.  The benefit of normal living is that you can adapt these feelings for worthwhile pursuits.  Being real enough to feel that you are peaceful with yourself and nature.  Allowing for believing that you are really worthy of appreciating reality.</w:t>
      </w:r>
    </w:p>
    <w:p>
      <w:pPr>
        <w:pStyle w:val="Normal"/>
        <w:widowControl w:val="false"/>
        <w:autoSpaceDE w:val="false"/>
        <w:rPr>
          <w:sz w:val="20"/>
        </w:rPr>
      </w:pPr>
      <w:r>
        <w:rPr>
          <w:sz w:val="20"/>
        </w:rPr>
      </w:r>
    </w:p>
    <w:p>
      <w:pPr>
        <w:pStyle w:val="Normal"/>
        <w:widowControl w:val="false"/>
        <w:autoSpaceDE w:val="false"/>
        <w:rPr>
          <w:sz w:val="20"/>
        </w:rPr>
      </w:pPr>
      <w:r>
        <w:rPr>
          <w:sz w:val="20"/>
        </w:rPr>
        <w:t>Author’s Comment:  My favorite is unadulterated autonomy.</w:t>
      </w:r>
    </w:p>
    <w:p>
      <w:pPr>
        <w:pStyle w:val="Normal"/>
        <w:widowControl w:val="false"/>
        <w:autoSpaceDE w:val="false"/>
        <w:rPr>
          <w:sz w:val="20"/>
        </w:rPr>
      </w:pPr>
      <w:r>
        <w:rPr>
          <w:sz w:val="20"/>
        </w:rPr>
      </w:r>
    </w:p>
    <w:p>
      <w:pPr>
        <w:pStyle w:val="BodyText2"/>
        <w:rPr/>
      </w:pPr>
      <w:r>
        <w:rPr/>
        <w:t>Useful words for a job application:  eager, handy, quick learner, disciplined, offers to help, willing to assist, willing to learn, positive, self assured, confident, mannered, softspoken, knowledgeable, adaptable, coordinated, good communicator, good listener, cheerful, respectful, faithful, believes in a good future, sociable, interpersonal, trusting, ethical, moral, nice, friendly, contributive, eager to learn, believes in recognition, believes in being appreciated, appreciates income value, skilled, talented, creative, imaginative, entertaining, clever, works well with others, independent worker, idea generator, considerate, mild tempered.</w:t>
      </w:r>
    </w:p>
    <w:p>
      <w:pPr>
        <w:pStyle w:val="Normal"/>
        <w:widowControl w:val="false"/>
        <w:autoSpaceDE w:val="false"/>
        <w:rPr>
          <w:sz w:val="20"/>
        </w:rPr>
      </w:pPr>
      <w:r>
        <w:rPr>
          <w:sz w:val="20"/>
        </w:rPr>
      </w:r>
    </w:p>
    <w:p>
      <w:pPr>
        <w:pStyle w:val="Normal"/>
        <w:widowControl w:val="false"/>
        <w:autoSpaceDE w:val="false"/>
        <w:rPr>
          <w:sz w:val="20"/>
        </w:rPr>
      </w:pPr>
      <w:r>
        <w:rPr>
          <w:sz w:val="20"/>
        </w:rPr>
        <w:t>Ranked desires from random polling:</w:t>
      </w:r>
    </w:p>
    <w:p>
      <w:pPr>
        <w:pStyle w:val="Normal"/>
        <w:widowControl w:val="false"/>
        <w:autoSpaceDE w:val="false"/>
        <w:rPr>
          <w:sz w:val="20"/>
        </w:rPr>
      </w:pPr>
      <w:r>
        <w:rPr>
          <w:sz w:val="20"/>
        </w:rPr>
      </w:r>
    </w:p>
    <w:p>
      <w:pPr>
        <w:pStyle w:val="BodyText2"/>
        <w:rPr/>
      </w:pPr>
      <w:r>
        <w:rPr/>
        <w:t>Love with friends, lovers, family, pets, self-love, religious love, spiritual love, ambient, love, experiential love, enjoyment, loving memories, fantasies, experiences, situations, recollections, fondness, ecstasy, dreams, sweet things, pleasure, ambiance, relaxation, comfort, peace, humor.</w:t>
      </w:r>
    </w:p>
    <w:p>
      <w:pPr>
        <w:pStyle w:val="Normal"/>
        <w:widowControl w:val="false"/>
        <w:autoSpaceDE w:val="false"/>
        <w:rPr>
          <w:sz w:val="20"/>
        </w:rPr>
      </w:pPr>
      <w:r>
        <w:rPr>
          <w:sz w:val="20"/>
        </w:rPr>
      </w:r>
    </w:p>
    <w:p>
      <w:pPr>
        <w:pStyle w:val="BodyText2"/>
        <w:rPr/>
      </w:pPr>
      <w:r>
        <w:rPr/>
        <w:t>Happiness with friends, lovers, family, pets, self-love, religious love, spiritual love, ambient love, experiential love, enjoyment, loving memories, fantasies, experiences, situations, recollections, fondness, ecstasy, dreams, sweet things, pleasure, emotional stability, stress management, comfortable feelings, comfortable ambiance, emotional fortitude, situational fortitude, sweet ambiance, nice things, nice experiences, enjoyment of vices, enjoyment of things, appreciative situations and experiences, participation, memories, ambiance, relaxation, comfort, peace, humor.</w:t>
      </w:r>
    </w:p>
    <w:p>
      <w:pPr>
        <w:pStyle w:val="Normal"/>
        <w:widowControl w:val="false"/>
        <w:autoSpaceDE w:val="false"/>
        <w:rPr>
          <w:sz w:val="20"/>
        </w:rPr>
      </w:pPr>
      <w:r>
        <w:rPr>
          <w:sz w:val="20"/>
        </w:rPr>
      </w:r>
    </w:p>
    <w:p>
      <w:pPr>
        <w:pStyle w:val="BodyText2"/>
        <w:rPr/>
      </w:pPr>
      <w:r>
        <w:rPr/>
        <w:t>Joy with love, relaxation, enjoyment, appreciating good lovers and friends much of the time, bliss, vices, beauty, pleasure, coordinated happiness, humor, vital health, psychological coordination, groovy feelings, psychological pleasure, coordinated feelings, psychological beauty, psychological enjoyment, radiant ambiance, dreamy ambiance.</w:t>
      </w:r>
    </w:p>
    <w:p>
      <w:pPr>
        <w:pStyle w:val="Normal"/>
        <w:widowControl w:val="false"/>
        <w:autoSpaceDE w:val="false"/>
        <w:rPr>
          <w:sz w:val="20"/>
        </w:rPr>
      </w:pPr>
      <w:r>
        <w:rPr>
          <w:sz w:val="20"/>
        </w:rPr>
      </w:r>
    </w:p>
    <w:p>
      <w:pPr>
        <w:pStyle w:val="BodyText2"/>
        <w:rPr/>
      </w:pPr>
      <w:r>
        <w:rPr/>
        <w:t>Pleasure with vices, play, appreciation, appreciation of things, sex, enjoyment of things, esthetics, meal, sweets, fruit, sports, games, experiences, music, art, friends, love, joy, happiness, appreciation of nature, humor, ambient beauty, radiant ambiance, dreamy ambiance.</w:t>
      </w:r>
    </w:p>
    <w:p>
      <w:pPr>
        <w:pStyle w:val="Normal"/>
        <w:widowControl w:val="false"/>
        <w:autoSpaceDE w:val="false"/>
        <w:rPr>
          <w:sz w:val="20"/>
        </w:rPr>
      </w:pPr>
      <w:r>
        <w:rPr>
          <w:sz w:val="20"/>
        </w:rPr>
      </w:r>
    </w:p>
    <w:p>
      <w:pPr>
        <w:pStyle w:val="BodyText2"/>
        <w:rPr/>
      </w:pPr>
      <w:r>
        <w:rPr/>
        <w:t>Health with metabolic stability, psychological discipline, medicinal attitude, appropriate self maintenance, water, nutrition, bathing, ocean bathing, exercise, yoga, maintained living, Chapter 18 entries, stress management, emotional stability, rest, relaxation, sleep coordination, meditation, prayer, herbs, herbal teas, repair, fortitude, humor.</w:t>
      </w:r>
    </w:p>
    <w:p>
      <w:pPr>
        <w:pStyle w:val="Normal"/>
        <w:widowControl w:val="false"/>
        <w:autoSpaceDE w:val="false"/>
        <w:rPr>
          <w:sz w:val="20"/>
        </w:rPr>
      </w:pPr>
      <w:r>
        <w:rPr>
          <w:sz w:val="20"/>
        </w:rPr>
      </w:r>
    </w:p>
    <w:p>
      <w:pPr>
        <w:pStyle w:val="BodyText2"/>
        <w:rPr/>
      </w:pPr>
      <w:r>
        <w:rPr/>
        <w:t xml:space="preserve">Peace with relaxation, emotional comfort, psychological appropriateness, stress management, humor, appreciative ambiance, religion, philosophy, sleep, naps, water, fruit, meditation, yoga, exercise, nice attitude, coordinated feelings, fortitude, psychological coordination. </w:t>
      </w:r>
    </w:p>
    <w:p>
      <w:pPr>
        <w:pStyle w:val="Normal"/>
        <w:widowControl w:val="false"/>
        <w:autoSpaceDE w:val="false"/>
        <w:rPr>
          <w:sz w:val="20"/>
        </w:rPr>
      </w:pPr>
      <w:r>
        <w:rPr>
          <w:sz w:val="20"/>
        </w:rPr>
      </w:r>
    </w:p>
    <w:p>
      <w:pPr>
        <w:pStyle w:val="BodyText2"/>
        <w:rPr/>
      </w:pPr>
      <w:r>
        <w:rPr/>
        <w:t>Comfort with relaxation, emotional stability, psychological coordination, coordinated feelings, rest, water, bathing, appreciative ambiance, yoga, exercise, herbs, herbal teas, fruit, juices, deep relaxation, tub baths, swimming, ocean bathing, serenity, tranquility, tranquil ambiance, calm, peace, happiness, humor, religion, philosophy.</w:t>
      </w:r>
    </w:p>
    <w:p>
      <w:pPr>
        <w:pStyle w:val="Normal"/>
        <w:widowControl w:val="false"/>
        <w:autoSpaceDE w:val="false"/>
        <w:rPr>
          <w:sz w:val="20"/>
        </w:rPr>
      </w:pPr>
      <w:r>
        <w:rPr>
          <w:sz w:val="20"/>
        </w:rPr>
      </w:r>
    </w:p>
    <w:p>
      <w:pPr>
        <w:pStyle w:val="BodyText2"/>
        <w:rPr/>
      </w:pPr>
      <w:r>
        <w:rPr/>
        <w:t>Relaxation with peace, happiness, emotional comfort, philosophy, bathing, relaxation, tranquil environment, tranquil ambiance, serenity, naps, stress management, Chapter 18 entries, sleep, resting, calm, biorhythmic maintenance, self maintenanc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Exhiliration with sports, emotional comfort, dancing, swimming, pets, group sports, beauty participation, sweet ambiance, bliss, pleasure, groovy feelings, body surfing, swimming lap races, running, jogging, exercise, yoga, deep breathing, radiant ambiance, dreamy ambiance, love, sex, happiness, vices, games, play, entertainment, friends, lovers, boogy boarding, surfing, skiing, ping pong, tennis, basketball, baseball, soccer, sporting events, concerts, plays, movies, appreciative ambiance, deep relaxation, ecstasy, experiences, ambient love, fantasies, nice attitudes, psychological comfort, ocean bathing, humor, comed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Safety with peace, relaxation, religion, philosophy, emotional stability, psychological stability, stability, peace, comfort, stress management, politics, chapter 18 entries, solitude, appreciative ambiance, yoga, exercising, calm, deep breathing, friends, humor, vital health, appreciation, appreciation of nature, nice attitude, serenity, tranquility, tranquil environment, psychological appropriateness, herbal teas, deep relaxation, herbs, fortitude, appropriate self maintenance, self love, situational fortitude, appreciative situations, appreciating others much of the time, maintained living, humor. </w:t>
      </w:r>
    </w:p>
    <w:p>
      <w:pPr>
        <w:pStyle w:val="Normal"/>
        <w:widowControl w:val="false"/>
        <w:autoSpaceDE w:val="false"/>
        <w:rPr>
          <w:sz w:val="20"/>
        </w:rPr>
      </w:pPr>
      <w:r>
        <w:rPr>
          <w:sz w:val="20"/>
        </w:rPr>
      </w:r>
    </w:p>
    <w:p>
      <w:pPr>
        <w:pStyle w:val="Normal"/>
        <w:widowControl w:val="false"/>
        <w:autoSpaceDE w:val="false"/>
        <w:rPr>
          <w:b/>
          <w:b/>
          <w:sz w:val="20"/>
          <w:u w:val="single"/>
        </w:rPr>
      </w:pPr>
      <w:r>
        <w:rPr>
          <w:b/>
          <w:sz w:val="20"/>
          <w:u w:val="single"/>
        </w:rPr>
        <w:t>Enjoying what you are and what you got:</w:t>
      </w:r>
    </w:p>
    <w:p>
      <w:pPr>
        <w:pStyle w:val="Normal"/>
        <w:widowControl w:val="false"/>
        <w:autoSpaceDE w:val="false"/>
        <w:rPr>
          <w:b/>
          <w:b/>
          <w:sz w:val="20"/>
          <w:u w:val="single"/>
        </w:rPr>
      </w:pPr>
      <w:r>
        <w:rPr>
          <w:b/>
          <w:sz w:val="20"/>
          <w:u w:val="single"/>
        </w:rPr>
      </w:r>
    </w:p>
    <w:p>
      <w:pPr>
        <w:pStyle w:val="Normal"/>
        <w:widowControl w:val="false"/>
        <w:autoSpaceDE w:val="false"/>
        <w:rPr>
          <w:sz w:val="20"/>
        </w:rPr>
      </w:pPr>
      <w:r>
        <w:rPr>
          <w:sz w:val="20"/>
        </w:rPr>
        <w:t>Vital Disposition</w:t>
      </w:r>
    </w:p>
    <w:p>
      <w:pPr>
        <w:pStyle w:val="Normal"/>
        <w:widowControl w:val="false"/>
        <w:autoSpaceDE w:val="false"/>
        <w:rPr>
          <w:sz w:val="20"/>
        </w:rPr>
      </w:pPr>
      <w:r>
        <w:rPr>
          <w:sz w:val="20"/>
        </w:rPr>
        <w:t>Psychological Self Acceptance</w:t>
      </w:r>
    </w:p>
    <w:p>
      <w:pPr>
        <w:pStyle w:val="Normal"/>
        <w:widowControl w:val="false"/>
        <w:autoSpaceDE w:val="false"/>
        <w:rPr>
          <w:sz w:val="20"/>
        </w:rPr>
      </w:pPr>
      <w:r>
        <w:rPr>
          <w:sz w:val="20"/>
        </w:rPr>
        <w:t>Assigning appreciation and enjoyment to your vital disposition, psychological self acceptance, your appreciative moments with what you got and with what you experience.</w:t>
      </w:r>
    </w:p>
    <w:p>
      <w:pPr>
        <w:pStyle w:val="Normal"/>
        <w:widowControl w:val="false"/>
        <w:autoSpaceDE w:val="false"/>
        <w:rPr>
          <w:sz w:val="20"/>
        </w:rPr>
      </w:pPr>
      <w:r>
        <w:rPr>
          <w:sz w:val="20"/>
        </w:rPr>
        <w:t>Maturity</w:t>
      </w:r>
    </w:p>
    <w:p>
      <w:pPr>
        <w:pStyle w:val="Normal"/>
        <w:widowControl w:val="false"/>
        <w:autoSpaceDE w:val="false"/>
        <w:rPr>
          <w:sz w:val="20"/>
        </w:rPr>
      </w:pPr>
      <w:r>
        <w:rPr>
          <w:sz w:val="20"/>
        </w:rPr>
        <w:t>Intrapersonal Ambient Serenity</w:t>
      </w:r>
    </w:p>
    <w:p>
      <w:pPr>
        <w:pStyle w:val="Normal"/>
        <w:widowControl w:val="false"/>
        <w:autoSpaceDE w:val="false"/>
        <w:rPr>
          <w:sz w:val="20"/>
        </w:rPr>
      </w:pPr>
      <w:r>
        <w:rPr>
          <w:sz w:val="20"/>
        </w:rPr>
        <w:t>Stress Management</w:t>
      </w:r>
    </w:p>
    <w:p>
      <w:pPr>
        <w:pStyle w:val="Normal"/>
        <w:widowControl w:val="false"/>
        <w:autoSpaceDE w:val="false"/>
        <w:rPr>
          <w:sz w:val="20"/>
        </w:rPr>
      </w:pPr>
      <w:r>
        <w:rPr>
          <w:sz w:val="20"/>
        </w:rPr>
        <w:t>Friends</w:t>
      </w:r>
    </w:p>
    <w:p>
      <w:pPr>
        <w:pStyle w:val="Normal"/>
        <w:widowControl w:val="false"/>
        <w:autoSpaceDE w:val="false"/>
        <w:rPr>
          <w:sz w:val="20"/>
        </w:rPr>
      </w:pPr>
      <w:r>
        <w:rPr>
          <w:sz w:val="20"/>
        </w:rPr>
        <w:t>Faith in the sanctity of nature.</w:t>
      </w:r>
    </w:p>
    <w:p>
      <w:pPr>
        <w:pStyle w:val="Normal"/>
        <w:widowControl w:val="false"/>
        <w:autoSpaceDE w:val="false"/>
        <w:rPr>
          <w:sz w:val="20"/>
        </w:rPr>
      </w:pPr>
      <w:r>
        <w:rPr>
          <w:sz w:val="20"/>
        </w:rPr>
      </w:r>
    </w:p>
    <w:p>
      <w:pPr>
        <w:pStyle w:val="Normal"/>
        <w:widowControl w:val="false"/>
        <w:autoSpaceDE w:val="false"/>
        <w:rPr>
          <w:b/>
          <w:b/>
          <w:sz w:val="20"/>
          <w:u w:val="single"/>
        </w:rPr>
      </w:pPr>
      <w:r>
        <w:rPr>
          <w:b/>
          <w:sz w:val="20"/>
          <w:u w:val="single"/>
        </w:rPr>
        <w:t>Fulfillment:</w:t>
      </w:r>
    </w:p>
    <w:p>
      <w:pPr>
        <w:pStyle w:val="Normal"/>
        <w:widowControl w:val="false"/>
        <w:autoSpaceDE w:val="false"/>
        <w:rPr>
          <w:b/>
          <w:b/>
          <w:sz w:val="20"/>
          <w:u w:val="single"/>
        </w:rPr>
      </w:pPr>
      <w:r>
        <w:rPr>
          <w:b/>
          <w:sz w:val="20"/>
          <w:u w:val="single"/>
        </w:rPr>
      </w:r>
    </w:p>
    <w:p>
      <w:pPr>
        <w:pStyle w:val="Normal"/>
        <w:widowControl w:val="false"/>
        <w:autoSpaceDE w:val="false"/>
        <w:rPr>
          <w:sz w:val="20"/>
        </w:rPr>
      </w:pPr>
      <w:r>
        <w:rPr>
          <w:sz w:val="20"/>
        </w:rPr>
        <w:t>Emotional Stability</w:t>
      </w:r>
    </w:p>
    <w:p>
      <w:pPr>
        <w:pStyle w:val="Normal"/>
        <w:widowControl w:val="false"/>
        <w:autoSpaceDE w:val="false"/>
        <w:rPr>
          <w:sz w:val="20"/>
        </w:rPr>
      </w:pPr>
      <w:r>
        <w:rPr>
          <w:sz w:val="20"/>
        </w:rPr>
        <w:t>Appreciating your good feelings</w:t>
      </w:r>
    </w:p>
    <w:p>
      <w:pPr>
        <w:pStyle w:val="Normal"/>
        <w:widowControl w:val="false"/>
        <w:autoSpaceDE w:val="false"/>
        <w:rPr>
          <w:sz w:val="20"/>
        </w:rPr>
      </w:pPr>
      <w:r>
        <w:rPr>
          <w:sz w:val="20"/>
        </w:rPr>
        <w:t>Socializing</w:t>
      </w:r>
    </w:p>
    <w:p>
      <w:pPr>
        <w:pStyle w:val="Normal"/>
        <w:widowControl w:val="false"/>
        <w:autoSpaceDE w:val="false"/>
        <w:rPr>
          <w:sz w:val="20"/>
        </w:rPr>
      </w:pPr>
      <w:r>
        <w:rPr>
          <w:sz w:val="20"/>
        </w:rPr>
        <w:t>Health</w:t>
      </w:r>
    </w:p>
    <w:p>
      <w:pPr>
        <w:pStyle w:val="Normal"/>
        <w:widowControl w:val="false"/>
        <w:autoSpaceDE w:val="false"/>
        <w:rPr>
          <w:sz w:val="20"/>
        </w:rPr>
      </w:pPr>
      <w:r>
        <w:rPr>
          <w:sz w:val="20"/>
        </w:rPr>
        <w:t>Singing la la la or humming la la la or whistling la la la for motivation</w:t>
      </w:r>
    </w:p>
    <w:p>
      <w:pPr>
        <w:pStyle w:val="Normal"/>
        <w:widowControl w:val="false"/>
        <w:autoSpaceDE w:val="false"/>
        <w:rPr>
          <w:sz w:val="20"/>
        </w:rPr>
      </w:pPr>
      <w:r>
        <w:rPr>
          <w:sz w:val="20"/>
        </w:rPr>
        <w:t>Social Play</w:t>
      </w:r>
    </w:p>
    <w:p>
      <w:pPr>
        <w:pStyle w:val="Normal"/>
        <w:widowControl w:val="false"/>
        <w:autoSpaceDE w:val="false"/>
        <w:rPr>
          <w:sz w:val="20"/>
        </w:rPr>
      </w:pPr>
      <w:r>
        <w:rPr>
          <w:sz w:val="20"/>
        </w:rPr>
        <w:t>Company</w:t>
      </w:r>
    </w:p>
    <w:p>
      <w:pPr>
        <w:pStyle w:val="Normal"/>
        <w:widowControl w:val="false"/>
        <w:autoSpaceDE w:val="false"/>
        <w:rPr>
          <w:sz w:val="20"/>
        </w:rPr>
      </w:pPr>
      <w:r>
        <w:rPr>
          <w:sz w:val="20"/>
        </w:rPr>
        <w:t>Mental Health</w:t>
      </w:r>
    </w:p>
    <w:p>
      <w:pPr>
        <w:pStyle w:val="Normal"/>
        <w:widowControl w:val="false"/>
        <w:autoSpaceDE w:val="false"/>
        <w:rPr>
          <w:sz w:val="20"/>
        </w:rPr>
      </w:pPr>
      <w:r>
        <w:rPr>
          <w:sz w:val="20"/>
        </w:rPr>
        <w:t>Vital Disposition</w:t>
      </w:r>
    </w:p>
    <w:p>
      <w:pPr>
        <w:pStyle w:val="Normal"/>
        <w:widowControl w:val="false"/>
        <w:autoSpaceDE w:val="false"/>
        <w:rPr>
          <w:sz w:val="20"/>
        </w:rPr>
      </w:pPr>
      <w:r>
        <w:rPr>
          <w:sz w:val="20"/>
        </w:rPr>
        <w:t>Learning</w:t>
      </w:r>
    </w:p>
    <w:p>
      <w:pPr>
        <w:pStyle w:val="Normal"/>
        <w:widowControl w:val="false"/>
        <w:autoSpaceDE w:val="false"/>
        <w:rPr>
          <w:sz w:val="20"/>
        </w:rPr>
      </w:pPr>
      <w:r>
        <w:rPr>
          <w:sz w:val="20"/>
        </w:rPr>
        <w:t>Appreciative Relations</w:t>
      </w:r>
    </w:p>
    <w:p>
      <w:pPr>
        <w:pStyle w:val="Normal"/>
        <w:widowControl w:val="false"/>
        <w:autoSpaceDE w:val="false"/>
        <w:rPr>
          <w:sz w:val="20"/>
        </w:rPr>
      </w:pPr>
      <w:r>
        <w:rPr>
          <w:sz w:val="20"/>
        </w:rPr>
      </w:r>
    </w:p>
    <w:p>
      <w:pPr>
        <w:pStyle w:val="Heading9"/>
        <w:rPr/>
      </w:pPr>
      <w:r>
        <w:rPr/>
        <w:t>Values:</w:t>
      </w:r>
    </w:p>
    <w:p>
      <w:pPr>
        <w:pStyle w:val="Normal"/>
        <w:widowControl w:val="false"/>
        <w:autoSpaceDE w:val="false"/>
        <w:rPr>
          <w:b/>
          <w:b/>
          <w:bCs/>
          <w:sz w:val="20"/>
          <w:u w:val="single"/>
        </w:rPr>
      </w:pPr>
      <w:r>
        <w:rPr>
          <w:b/>
          <w:bCs/>
          <w:sz w:val="20"/>
          <w:u w:val="single"/>
        </w:rPr>
      </w:r>
    </w:p>
    <w:p>
      <w:pPr>
        <w:pStyle w:val="Normal"/>
        <w:widowControl w:val="false"/>
        <w:autoSpaceDE w:val="false"/>
        <w:rPr>
          <w:sz w:val="20"/>
        </w:rPr>
      </w:pPr>
      <w:r>
        <w:rPr>
          <w:sz w:val="20"/>
        </w:rPr>
        <w:t>Being</w:t>
      </w:r>
    </w:p>
    <w:p>
      <w:pPr>
        <w:pStyle w:val="Normal"/>
        <w:widowControl w:val="false"/>
        <w:autoSpaceDE w:val="false"/>
        <w:rPr>
          <w:sz w:val="20"/>
        </w:rPr>
      </w:pPr>
      <w:r>
        <w:rPr>
          <w:sz w:val="20"/>
        </w:rPr>
        <w:t>Health</w:t>
      </w:r>
    </w:p>
    <w:p>
      <w:pPr>
        <w:pStyle w:val="Normal"/>
        <w:widowControl w:val="false"/>
        <w:autoSpaceDE w:val="false"/>
        <w:rPr>
          <w:sz w:val="20"/>
        </w:rPr>
      </w:pPr>
      <w:r>
        <w:rPr>
          <w:sz w:val="20"/>
        </w:rPr>
        <w:t>Self Acceptance</w:t>
      </w:r>
    </w:p>
    <w:p>
      <w:pPr>
        <w:pStyle w:val="Normal"/>
        <w:widowControl w:val="false"/>
        <w:autoSpaceDE w:val="false"/>
        <w:rPr>
          <w:sz w:val="20"/>
        </w:rPr>
      </w:pPr>
      <w:r>
        <w:rPr>
          <w:sz w:val="20"/>
        </w:rPr>
        <w:t>Interest</w:t>
      </w:r>
    </w:p>
    <w:p>
      <w:pPr>
        <w:pStyle w:val="Normal"/>
        <w:widowControl w:val="false"/>
        <w:autoSpaceDE w:val="false"/>
        <w:rPr>
          <w:sz w:val="20"/>
        </w:rPr>
      </w:pPr>
      <w:r>
        <w:rPr>
          <w:sz w:val="20"/>
        </w:rPr>
        <w:t>Normalcy</w:t>
      </w:r>
    </w:p>
    <w:p>
      <w:pPr>
        <w:pStyle w:val="Normal"/>
        <w:widowControl w:val="false"/>
        <w:autoSpaceDE w:val="false"/>
        <w:rPr>
          <w:sz w:val="20"/>
        </w:rPr>
      </w:pPr>
      <w:r>
        <w:rPr>
          <w:sz w:val="20"/>
        </w:rPr>
        <w:t>Naturalness</w:t>
      </w:r>
    </w:p>
    <w:p>
      <w:pPr>
        <w:pStyle w:val="Normal"/>
        <w:widowControl w:val="false"/>
        <w:autoSpaceDE w:val="false"/>
        <w:rPr>
          <w:sz w:val="20"/>
        </w:rPr>
      </w:pPr>
      <w:r>
        <w:rPr>
          <w:sz w:val="20"/>
        </w:rPr>
        <w:t>Harmony</w:t>
      </w:r>
    </w:p>
    <w:p>
      <w:pPr>
        <w:pStyle w:val="Normal"/>
        <w:widowControl w:val="false"/>
        <w:autoSpaceDE w:val="false"/>
        <w:rPr>
          <w:sz w:val="20"/>
        </w:rPr>
      </w:pPr>
      <w:r>
        <w:rPr>
          <w:sz w:val="20"/>
        </w:rPr>
        <w:t>Sanctity</w:t>
      </w:r>
    </w:p>
    <w:p>
      <w:pPr>
        <w:pStyle w:val="Normal"/>
        <w:widowControl w:val="false"/>
        <w:autoSpaceDE w:val="false"/>
        <w:rPr>
          <w:sz w:val="20"/>
        </w:rPr>
      </w:pPr>
      <w:r>
        <w:rPr>
          <w:sz w:val="20"/>
        </w:rPr>
        <w:t>Real</w:t>
      </w:r>
    </w:p>
    <w:p>
      <w:pPr>
        <w:pStyle w:val="Normal"/>
        <w:widowControl w:val="false"/>
        <w:autoSpaceDE w:val="false"/>
        <w:rPr>
          <w:sz w:val="20"/>
        </w:rPr>
      </w:pPr>
      <w:r>
        <w:rPr>
          <w:sz w:val="20"/>
        </w:rPr>
        <w:t>Loving</w:t>
      </w:r>
    </w:p>
    <w:p>
      <w:pPr>
        <w:pStyle w:val="Normal"/>
        <w:widowControl w:val="false"/>
        <w:autoSpaceDE w:val="false"/>
        <w:rPr>
          <w:sz w:val="20"/>
        </w:rPr>
      </w:pPr>
      <w:r>
        <w:rPr>
          <w:sz w:val="20"/>
        </w:rPr>
        <w:t>Serenity</w:t>
      </w:r>
    </w:p>
    <w:p>
      <w:pPr>
        <w:pStyle w:val="Normal"/>
        <w:widowControl w:val="false"/>
        <w:autoSpaceDE w:val="false"/>
        <w:rPr>
          <w:sz w:val="20"/>
        </w:rPr>
      </w:pPr>
      <w:r>
        <w:rPr>
          <w:sz w:val="20"/>
        </w:rPr>
        <w:t>Sociability</w:t>
      </w:r>
    </w:p>
    <w:p>
      <w:pPr>
        <w:pStyle w:val="Normal"/>
        <w:widowControl w:val="false"/>
        <w:autoSpaceDE w:val="false"/>
        <w:rPr>
          <w:sz w:val="20"/>
        </w:rPr>
      </w:pPr>
      <w:r>
        <w:rPr>
          <w:sz w:val="20"/>
        </w:rPr>
        <w:t>Responsible</w:t>
      </w:r>
    </w:p>
    <w:p>
      <w:pPr>
        <w:pStyle w:val="Normal"/>
        <w:widowControl w:val="false"/>
        <w:autoSpaceDE w:val="false"/>
        <w:rPr>
          <w:sz w:val="20"/>
        </w:rPr>
      </w:pPr>
      <w:r>
        <w:rPr>
          <w:sz w:val="20"/>
        </w:rPr>
        <w:t>Faith</w:t>
      </w:r>
    </w:p>
    <w:p>
      <w:pPr>
        <w:pStyle w:val="Normal"/>
        <w:widowControl w:val="false"/>
        <w:autoSpaceDE w:val="false"/>
        <w:rPr>
          <w:sz w:val="20"/>
        </w:rPr>
      </w:pPr>
      <w:r>
        <w:rPr>
          <w:sz w:val="20"/>
        </w:rPr>
        <w:t>Belief</w:t>
      </w:r>
    </w:p>
    <w:p>
      <w:pPr>
        <w:pStyle w:val="Normal"/>
        <w:widowControl w:val="false"/>
        <w:autoSpaceDE w:val="false"/>
        <w:rPr>
          <w:sz w:val="20"/>
        </w:rPr>
      </w:pPr>
      <w:r>
        <w:rPr>
          <w:sz w:val="20"/>
        </w:rPr>
        <w:t>Trust</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sz w:val="28"/>
        </w:rPr>
      </w:pPr>
      <w:r>
        <w:rPr>
          <w:sz w:val="28"/>
        </w:rPr>
        <w:t>Chapter 18</w:t>
      </w:r>
    </w:p>
    <w:p>
      <w:pPr>
        <w:pStyle w:val="Normal"/>
        <w:widowControl w:val="false"/>
        <w:autoSpaceDE w:val="false"/>
        <w:rPr>
          <w:sz w:val="20"/>
        </w:rPr>
      </w:pPr>
      <w:r>
        <w:rPr>
          <w:sz w:val="20"/>
        </w:rPr>
      </w:r>
    </w:p>
    <w:p>
      <w:pPr>
        <w:pStyle w:val="Heading2"/>
        <w:rPr>
          <w:bCs/>
        </w:rPr>
      </w:pPr>
      <w:r>
        <w:rPr>
          <w:bCs/>
        </w:rPr>
        <w:t>CONCISE METHODS OF REPAIRING HURT PEOPLE</w:t>
      </w:r>
    </w:p>
    <w:p>
      <w:pPr>
        <w:pStyle w:val="Normal"/>
        <w:widowControl w:val="false"/>
        <w:autoSpaceDE w:val="false"/>
        <w:rPr>
          <w:bCs/>
          <w:sz w:val="20"/>
        </w:rPr>
      </w:pPr>
      <w:r>
        <w:rPr>
          <w:bCs/>
          <w:sz w:val="20"/>
        </w:rPr>
      </w:r>
    </w:p>
    <w:p>
      <w:pPr>
        <w:pStyle w:val="Normal"/>
        <w:widowControl w:val="false"/>
        <w:autoSpaceDE w:val="false"/>
        <w:rPr>
          <w:sz w:val="20"/>
        </w:rPr>
      </w:pPr>
      <w:r>
        <w:rPr>
          <w:sz w:val="20"/>
        </w:rPr>
        <w:t>1 - Concentration of Truth-Trust Intelligence.</w:t>
      </w:r>
    </w:p>
    <w:p>
      <w:pPr>
        <w:pStyle w:val="Normal"/>
        <w:widowControl w:val="false"/>
        <w:autoSpaceDE w:val="false"/>
        <w:rPr>
          <w:sz w:val="20"/>
        </w:rPr>
      </w:pPr>
      <w:r>
        <w:rPr>
          <w:sz w:val="20"/>
        </w:rPr>
        <w:t>2 - Evil worse than human evil doesn’t occur after death.</w:t>
      </w:r>
    </w:p>
    <w:p>
      <w:pPr>
        <w:pStyle w:val="Normal"/>
        <w:widowControl w:val="false"/>
        <w:autoSpaceDE w:val="false"/>
        <w:rPr>
          <w:sz w:val="20"/>
        </w:rPr>
      </w:pPr>
      <w:r>
        <w:rPr>
          <w:sz w:val="20"/>
        </w:rPr>
        <w:t xml:space="preserve">3 - Complete comprehension and faculty of the significance of all the strengths of this book </w:t>
      </w:r>
    </w:p>
    <w:p>
      <w:pPr>
        <w:pStyle w:val="Normal"/>
        <w:widowControl w:val="false"/>
        <w:autoSpaceDE w:val="false"/>
        <w:rPr>
          <w:sz w:val="20"/>
        </w:rPr>
      </w:pPr>
      <w:r>
        <w:rPr>
          <w:sz w:val="20"/>
        </w:rPr>
        <w:t xml:space="preserve">      </w:t>
      </w:r>
      <w:r>
        <w:rPr>
          <w:sz w:val="20"/>
        </w:rPr>
        <w:t>for you to be able to fluidly repair humans in a healthy environment.</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b/>
          <w:b/>
        </w:rPr>
      </w:pPr>
      <w:r>
        <w:rPr>
          <w:b/>
        </w:rPr>
        <w:t>These methods are to repair the stress of emotional fatigue:</w:t>
      </w:r>
    </w:p>
    <w:p>
      <w:pPr>
        <w:pStyle w:val="Normal"/>
        <w:widowControl w:val="false"/>
        <w:autoSpaceDE w:val="false"/>
        <w:rPr>
          <w:b/>
          <w:b/>
          <w:sz w:val="20"/>
        </w:rPr>
      </w:pPr>
      <w:r>
        <w:rPr>
          <w:b/>
          <w:sz w:val="20"/>
        </w:rPr>
      </w:r>
    </w:p>
    <w:p>
      <w:pPr>
        <w:pStyle w:val="Normal"/>
        <w:widowControl w:val="false"/>
        <w:autoSpaceDE w:val="false"/>
        <w:rPr>
          <w:sz w:val="20"/>
        </w:rPr>
      </w:pPr>
      <w:r>
        <w:rPr>
          <w:sz w:val="20"/>
        </w:rPr>
        <w:t>Do the following when applicable (do any of these that you can manage):</w:t>
      </w:r>
    </w:p>
    <w:p>
      <w:pPr>
        <w:pStyle w:val="Normal"/>
        <w:widowControl w:val="false"/>
        <w:autoSpaceDE w:val="false"/>
        <w:jc w:val="both"/>
        <w:rPr>
          <w:sz w:val="20"/>
        </w:rPr>
      </w:pPr>
      <w:r>
        <w:rPr>
          <w:sz w:val="20"/>
        </w:rPr>
        <w:t>(Equivalents that you use are also effective.)  You should notice significant improvement of your health, immunity, condition, feelings, and perspective within 2-21 days.  Regular practice of these entries should let you be a normal personality.</w:t>
      </w:r>
    </w:p>
    <w:p>
      <w:pPr>
        <w:pStyle w:val="Normal"/>
        <w:widowControl w:val="false"/>
        <w:autoSpaceDE w:val="false"/>
        <w:rPr>
          <w:sz w:val="20"/>
        </w:rPr>
      </w:pPr>
      <w:r>
        <w:rPr>
          <w:sz w:val="20"/>
        </w:rPr>
      </w:r>
    </w:p>
    <w:p>
      <w:pPr>
        <w:pStyle w:val="Normal"/>
        <w:widowControl w:val="false"/>
        <w:autoSpaceDE w:val="false"/>
        <w:rPr>
          <w:sz w:val="20"/>
        </w:rPr>
      </w:pPr>
      <w:r>
        <w:rPr>
          <w:sz w:val="20"/>
        </w:rPr>
        <w:t>Drink Water</w:t>
      </w:r>
    </w:p>
    <w:p>
      <w:pPr>
        <w:pStyle w:val="Normal"/>
        <w:widowControl w:val="false"/>
        <w:autoSpaceDE w:val="false"/>
        <w:rPr>
          <w:sz w:val="20"/>
        </w:rPr>
      </w:pPr>
      <w:r>
        <w:rPr>
          <w:sz w:val="20"/>
        </w:rPr>
        <w:t>Eat Fruit</w:t>
      </w:r>
    </w:p>
    <w:p>
      <w:pPr>
        <w:pStyle w:val="Normal"/>
        <w:widowControl w:val="false"/>
        <w:autoSpaceDE w:val="false"/>
        <w:rPr>
          <w:sz w:val="20"/>
        </w:rPr>
      </w:pPr>
      <w:r>
        <w:rPr>
          <w:sz w:val="20"/>
        </w:rPr>
        <w:t>Brush Teeth</w:t>
      </w:r>
    </w:p>
    <w:p>
      <w:pPr>
        <w:pStyle w:val="Normal"/>
        <w:widowControl w:val="false"/>
        <w:autoSpaceDE w:val="false"/>
        <w:rPr>
          <w:sz w:val="20"/>
        </w:rPr>
      </w:pPr>
      <w:r>
        <w:rPr>
          <w:sz w:val="20"/>
        </w:rPr>
        <w:t>Shampoo Hair</w:t>
      </w:r>
    </w:p>
    <w:p>
      <w:pPr>
        <w:pStyle w:val="Normal"/>
        <w:widowControl w:val="false"/>
        <w:autoSpaceDE w:val="false"/>
        <w:rPr>
          <w:sz w:val="20"/>
        </w:rPr>
      </w:pPr>
      <w:r>
        <w:rPr>
          <w:sz w:val="20"/>
        </w:rPr>
        <w:t>Use Soap to wash body</w:t>
      </w:r>
    </w:p>
    <w:p>
      <w:pPr>
        <w:pStyle w:val="Normal"/>
        <w:widowControl w:val="false"/>
        <w:autoSpaceDE w:val="false"/>
        <w:rPr>
          <w:sz w:val="20"/>
        </w:rPr>
      </w:pPr>
      <w:r>
        <w:rPr>
          <w:sz w:val="20"/>
        </w:rPr>
        <w:t>Use talc</w:t>
      </w:r>
    </w:p>
    <w:p>
      <w:pPr>
        <w:pStyle w:val="Normal"/>
        <w:widowControl w:val="false"/>
        <w:autoSpaceDE w:val="false"/>
        <w:rPr>
          <w:sz w:val="20"/>
        </w:rPr>
      </w:pPr>
      <w:r>
        <w:rPr>
          <w:sz w:val="20"/>
        </w:rPr>
        <w:t>Use deodorant</w:t>
      </w:r>
    </w:p>
    <w:p>
      <w:pPr>
        <w:pStyle w:val="Normal"/>
        <w:widowControl w:val="false"/>
        <w:autoSpaceDE w:val="false"/>
        <w:rPr>
          <w:sz w:val="20"/>
        </w:rPr>
      </w:pPr>
      <w:r>
        <w:rPr>
          <w:sz w:val="20"/>
        </w:rPr>
        <w:t>Use Acetominophen or Aspirin or Ibuprofen or Naproxen (optional)</w:t>
      </w:r>
    </w:p>
    <w:p>
      <w:pPr>
        <w:pStyle w:val="Normal"/>
        <w:widowControl w:val="false"/>
        <w:autoSpaceDE w:val="false"/>
        <w:rPr>
          <w:sz w:val="20"/>
        </w:rPr>
      </w:pPr>
      <w:r>
        <w:rPr>
          <w:sz w:val="20"/>
        </w:rPr>
        <w:t>Use Vitamin E</w:t>
      </w:r>
    </w:p>
    <w:p>
      <w:pPr>
        <w:pStyle w:val="Normal"/>
        <w:widowControl w:val="false"/>
        <w:autoSpaceDE w:val="false"/>
        <w:rPr>
          <w:sz w:val="20"/>
        </w:rPr>
      </w:pPr>
      <w:r>
        <w:rPr>
          <w:sz w:val="20"/>
        </w:rPr>
        <w:t>Use Vitamin B12</w:t>
      </w:r>
    </w:p>
    <w:p>
      <w:pPr>
        <w:pStyle w:val="Normal"/>
        <w:widowControl w:val="false"/>
        <w:autoSpaceDE w:val="false"/>
        <w:rPr>
          <w:sz w:val="20"/>
        </w:rPr>
      </w:pPr>
      <w:r>
        <w:rPr>
          <w:sz w:val="20"/>
        </w:rPr>
        <w:t>Use Vitamin B-complex/spirulina/green algae</w:t>
      </w:r>
    </w:p>
    <w:p>
      <w:pPr>
        <w:pStyle w:val="Normal"/>
        <w:widowControl w:val="false"/>
        <w:autoSpaceDE w:val="false"/>
        <w:rPr>
          <w:sz w:val="20"/>
        </w:rPr>
      </w:pPr>
      <w:r>
        <w:rPr>
          <w:sz w:val="20"/>
        </w:rPr>
        <w:t>Use megadoses of vitamin C</w:t>
      </w:r>
    </w:p>
    <w:p>
      <w:pPr>
        <w:pStyle w:val="Normal"/>
        <w:widowControl w:val="false"/>
        <w:autoSpaceDE w:val="false"/>
        <w:rPr>
          <w:sz w:val="20"/>
        </w:rPr>
      </w:pPr>
      <w:r>
        <w:rPr>
          <w:sz w:val="20"/>
        </w:rPr>
        <w:t>Drink Green Juices/herbal teas/tea/Indio tea</w:t>
      </w:r>
    </w:p>
    <w:p>
      <w:pPr>
        <w:pStyle w:val="Normal"/>
        <w:widowControl w:val="false"/>
        <w:autoSpaceDE w:val="false"/>
        <w:rPr>
          <w:sz w:val="20"/>
        </w:rPr>
      </w:pPr>
      <w:r>
        <w:rPr>
          <w:sz w:val="20"/>
        </w:rPr>
        <w:t>Consume chlorophyll</w:t>
      </w:r>
    </w:p>
    <w:p>
      <w:pPr>
        <w:pStyle w:val="Normal"/>
        <w:widowControl w:val="false"/>
        <w:autoSpaceDE w:val="false"/>
        <w:rPr>
          <w:sz w:val="20"/>
        </w:rPr>
      </w:pPr>
      <w:r>
        <w:rPr>
          <w:sz w:val="20"/>
        </w:rPr>
        <w:t>Consume Limes, Lemons, Garlic, Onions, Tomatoes, and Oranges including their juices</w:t>
      </w:r>
    </w:p>
    <w:p>
      <w:pPr>
        <w:pStyle w:val="Normal"/>
        <w:widowControl w:val="false"/>
        <w:autoSpaceDE w:val="false"/>
        <w:rPr>
          <w:sz w:val="20"/>
        </w:rPr>
      </w:pPr>
      <w:r>
        <w:rPr>
          <w:sz w:val="20"/>
        </w:rPr>
        <w:t>Drink Beer (optional)</w:t>
      </w:r>
    </w:p>
    <w:p>
      <w:pPr>
        <w:pStyle w:val="Normal"/>
        <w:widowControl w:val="false"/>
        <w:autoSpaceDE w:val="false"/>
        <w:rPr>
          <w:sz w:val="20"/>
        </w:rPr>
      </w:pPr>
      <w:r>
        <w:rPr>
          <w:sz w:val="20"/>
        </w:rPr>
        <w:t>Use Love</w:t>
      </w:r>
    </w:p>
    <w:p>
      <w:pPr>
        <w:pStyle w:val="Normal"/>
        <w:widowControl w:val="false"/>
        <w:autoSpaceDE w:val="false"/>
        <w:rPr>
          <w:sz w:val="20"/>
        </w:rPr>
      </w:pPr>
      <w:r>
        <w:rPr>
          <w:sz w:val="20"/>
        </w:rPr>
        <w:t>Use Like</w:t>
      </w:r>
    </w:p>
    <w:p>
      <w:pPr>
        <w:pStyle w:val="Normal"/>
        <w:widowControl w:val="false"/>
        <w:autoSpaceDE w:val="false"/>
        <w:rPr>
          <w:sz w:val="20"/>
        </w:rPr>
      </w:pPr>
      <w:r>
        <w:rPr>
          <w:sz w:val="20"/>
        </w:rPr>
        <w:t>Give happiness gifts</w:t>
      </w:r>
    </w:p>
    <w:p>
      <w:pPr>
        <w:pStyle w:val="Normal"/>
        <w:widowControl w:val="false"/>
        <w:autoSpaceDE w:val="false"/>
        <w:rPr>
          <w:sz w:val="20"/>
        </w:rPr>
      </w:pPr>
      <w:r>
        <w:rPr>
          <w:sz w:val="20"/>
        </w:rPr>
        <w:t>Consume Yogurt</w:t>
      </w:r>
    </w:p>
    <w:p>
      <w:pPr>
        <w:pStyle w:val="Normal"/>
        <w:widowControl w:val="false"/>
        <w:autoSpaceDE w:val="false"/>
        <w:rPr>
          <w:sz w:val="20"/>
        </w:rPr>
      </w:pPr>
      <w:r>
        <w:rPr>
          <w:sz w:val="20"/>
        </w:rPr>
        <w:t>Use Parasite Medications</w:t>
      </w:r>
    </w:p>
    <w:p>
      <w:pPr>
        <w:pStyle w:val="Normal"/>
        <w:widowControl w:val="false"/>
        <w:autoSpaceDE w:val="false"/>
        <w:rPr>
          <w:sz w:val="20"/>
        </w:rPr>
      </w:pPr>
      <w:r>
        <w:rPr>
          <w:sz w:val="20"/>
        </w:rPr>
        <w:t>Use laxatives periodically</w:t>
      </w:r>
    </w:p>
    <w:p>
      <w:pPr>
        <w:pStyle w:val="Normal"/>
        <w:widowControl w:val="false"/>
        <w:autoSpaceDE w:val="false"/>
        <w:rPr>
          <w:sz w:val="20"/>
        </w:rPr>
      </w:pPr>
      <w:r>
        <w:rPr>
          <w:sz w:val="20"/>
        </w:rPr>
        <w:t>Nap</w:t>
      </w:r>
    </w:p>
    <w:p>
      <w:pPr>
        <w:pStyle w:val="Normal"/>
        <w:widowControl w:val="false"/>
        <w:autoSpaceDE w:val="false"/>
        <w:rPr>
          <w:sz w:val="20"/>
        </w:rPr>
      </w:pPr>
      <w:r>
        <w:rPr>
          <w:sz w:val="20"/>
        </w:rPr>
      </w:r>
    </w:p>
    <w:p>
      <w:pPr>
        <w:pStyle w:val="Normal"/>
        <w:widowControl w:val="false"/>
        <w:autoSpaceDE w:val="false"/>
        <w:rPr>
          <w:sz w:val="20"/>
        </w:rPr>
      </w:pPr>
      <w:r>
        <w:rPr>
          <w:sz w:val="20"/>
        </w:rPr>
        <w:t>These definitions provide perspective:</w:t>
      </w:r>
    </w:p>
    <w:p>
      <w:pPr>
        <w:pStyle w:val="Normal"/>
        <w:widowControl w:val="false"/>
        <w:autoSpaceDE w:val="false"/>
        <w:rPr>
          <w:sz w:val="20"/>
        </w:rPr>
      </w:pPr>
      <w:r>
        <w:rPr>
          <w:sz w:val="20"/>
        </w:rPr>
      </w:r>
    </w:p>
    <w:p>
      <w:pPr>
        <w:pStyle w:val="Normal"/>
        <w:widowControl w:val="false"/>
        <w:autoSpaceDE w:val="false"/>
        <w:rPr>
          <w:sz w:val="20"/>
        </w:rPr>
      </w:pPr>
      <w:r>
        <w:rPr>
          <w:sz w:val="20"/>
        </w:rPr>
        <w:t>Definition of Pain:  preoccupation with damaging feelings.</w:t>
      </w:r>
    </w:p>
    <w:p>
      <w:pPr>
        <w:pStyle w:val="Normal"/>
        <w:widowControl w:val="false"/>
        <w:autoSpaceDE w:val="false"/>
        <w:rPr>
          <w:sz w:val="20"/>
        </w:rPr>
      </w:pPr>
      <w:r>
        <w:rPr>
          <w:sz w:val="20"/>
        </w:rPr>
      </w:r>
    </w:p>
    <w:p>
      <w:pPr>
        <w:pStyle w:val="Normal"/>
        <w:widowControl w:val="false"/>
        <w:autoSpaceDE w:val="false"/>
        <w:rPr>
          <w:sz w:val="20"/>
        </w:rPr>
      </w:pPr>
      <w:r>
        <w:rPr>
          <w:sz w:val="20"/>
        </w:rPr>
        <w:t>Definition of Hurt:  preoccupation with sorrowful feelings.</w:t>
      </w:r>
    </w:p>
    <w:p>
      <w:pPr>
        <w:pStyle w:val="Normal"/>
        <w:widowControl w:val="false"/>
        <w:autoSpaceDE w:val="false"/>
        <w:rPr>
          <w:sz w:val="20"/>
        </w:rPr>
      </w:pPr>
      <w:r>
        <w:rPr>
          <w:sz w:val="20"/>
        </w:rPr>
      </w:r>
    </w:p>
    <w:p>
      <w:pPr>
        <w:pStyle w:val="Normal"/>
        <w:widowControl w:val="false"/>
        <w:autoSpaceDE w:val="false"/>
        <w:rPr>
          <w:sz w:val="20"/>
        </w:rPr>
      </w:pPr>
      <w:r>
        <w:rPr>
          <w:sz w:val="20"/>
        </w:rPr>
        <w:t>Definition of Beneficial:  worthy characteristics.</w:t>
      </w:r>
    </w:p>
    <w:p>
      <w:pPr>
        <w:pStyle w:val="Normal"/>
        <w:widowControl w:val="false"/>
        <w:autoSpaceDE w:val="false"/>
        <w:rPr>
          <w:sz w:val="20"/>
        </w:rPr>
      </w:pPr>
      <w:r>
        <w:rPr>
          <w:sz w:val="20"/>
        </w:rPr>
      </w:r>
    </w:p>
    <w:p>
      <w:pPr>
        <w:pStyle w:val="Normal"/>
        <w:widowControl w:val="false"/>
        <w:autoSpaceDE w:val="false"/>
        <w:rPr>
          <w:sz w:val="20"/>
        </w:rPr>
      </w:pPr>
      <w:r>
        <w:rPr>
          <w:sz w:val="20"/>
        </w:rPr>
        <w:t>Definition of Enlivening:  beneficial feelings.</w:t>
      </w:r>
    </w:p>
    <w:p>
      <w:pPr>
        <w:pStyle w:val="Normal"/>
        <w:widowControl w:val="false"/>
        <w:autoSpaceDE w:val="false"/>
        <w:rPr>
          <w:sz w:val="20"/>
        </w:rPr>
      </w:pPr>
      <w:r>
        <w:rPr>
          <w:sz w:val="20"/>
        </w:rPr>
      </w:r>
    </w:p>
    <w:p>
      <w:pPr>
        <w:pStyle w:val="Normal"/>
        <w:widowControl w:val="false"/>
        <w:autoSpaceDE w:val="false"/>
        <w:jc w:val="both"/>
        <w:rPr>
          <w:sz w:val="20"/>
        </w:rPr>
      </w:pPr>
      <w:r>
        <w:rPr>
          <w:sz w:val="20"/>
        </w:rPr>
        <w:t>Definition of Emotional Pain:  stress, nervous stress, interactive stress, extreme experiences, mental fatigue, infection, cerebral fatigue, cerebral toxins, nervous system stres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efinition of Pain:  muscular fatigue, infection, nervous stress, nervous fatigue, damage, disease, oxidants, toxins, cerebral toxins, cerebral fatigue, nervous system fatigue, nervous system stress, nervous system toxins.</w:t>
      </w:r>
    </w:p>
    <w:p>
      <w:pPr>
        <w:pStyle w:val="Normal"/>
        <w:widowControl w:val="false"/>
        <w:autoSpaceDE w:val="false"/>
        <w:jc w:val="both"/>
        <w:rPr>
          <w:sz w:val="20"/>
          <w:u w:val="single"/>
        </w:rPr>
      </w:pPr>
      <w:r>
        <w:rPr>
          <w:sz w:val="20"/>
          <w:u w:val="single"/>
        </w:rPr>
      </w:r>
    </w:p>
    <w:p>
      <w:pPr>
        <w:pStyle w:val="Normal"/>
        <w:widowControl w:val="false"/>
        <w:autoSpaceDE w:val="false"/>
        <w:jc w:val="both"/>
        <w:rPr/>
      </w:pPr>
      <w:r>
        <w:rPr>
          <w:sz w:val="20"/>
          <w:u w:val="single"/>
        </w:rPr>
        <w:t xml:space="preserve">These following methods to strengthen or repair a human psychological condition have more than one possibility to allow you as many attainable solutions for yourself that you can use. </w:t>
      </w:r>
      <w:r>
        <w:rPr>
          <w:sz w:val="20"/>
        </w:rPr>
        <w:t>People live normally or stress overwhelms them, making them behave dysfunctionally (slightly to severe).—This statement is true for human experienc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1) Regret Complex - Regret complex can be alleviated by sleep, exercise, charitable works, prayer (mental exercise), enjoyment, spirulina, bathing, sweets, vitamin C, vitamin E, vitamin B-complex, medicines, friends, frui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2)  Memory Exercises - Memory Exercises are conversation, dancing, sea and ocean bathing, fairweather mountain climbing, fruit, ingestion of protein, minerals, vitamins to strengthen brain, spirulina.  See Chapter 19.</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3)  Metabolic Disorders - Metabolic disorders can be alleviated with herbs, herbal tea, purgatives, water, ocean and sea bathing, sleep, fruit, Indio tea, rest, medicines, vitamin C, vitamin E, spirulina, exercis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4)  Psychological System - A Psychological System can be developed using instruction or learning of order, instruction or learning of nature schemes, fruit, instruction of significance relationship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5)  Emotional Strength - Emotional Strength is attained with relaxation, rest, sweating, exercise, discipline, water, responsible attitude, fruit, pain fortitude, health attitude, spirulina, bathing.</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6)  Spoiled Immature Attitudes - Spoiled Immature Attitudes can be alleviated with manageable interactions (at all times is very effective), fulfilling a “worthwhile for development” gratification, education, religion, companionship, fruit, playing, sleeping, entertainment, medicine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7)  Uncontrollable Crying - Uncontrollable crying can be alleviated with autonomous behavior, medication, extended listening conversation, fruit, accepted friendship, avoidance, education, religion, mature learning, sobbing for relief, stimulants, euphoriants, love.  How to alleviate crying:  Believing in rest, faith, natural desire, relevant factors of decency, friendship, privacy of others, and self respect is necessary for self-assuredness.  Calisthenics, deep breathing, exercising, dancing, fish, bananas, oatmeal, pumpkin, sunflower seeds, salmon,  B-complex vitamins, calcium, milk, prayer, never gossiping, meditation, contemplation, moderate enjoyment of vices, chocolate, coffee, herbal stimulants, bee pollen, royal jelly, plenty of water, bathing, ocean bathing, swimming and naps, are all good to alleviate crying.</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8)  Weakness - Weakness solutions are water, exercise, love, protein and fats, juices, ocean and sea bathing, herbs, friendly friendships, spirulina, fruit, medicines, Indio tea, chlorophyll.</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9) Individuality Feelings - Individuality Feelings can be formed with exercise, learning, education, talents, skills, capacities, potentiation, friends and conversation, fruit, play, concentration, thinking, thought pursuit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10) Happiness Exercises - Happiness Exercises are friend participation, sleeping, play, stimulation, love, expressions of talents and thoughts pursuits, exercise, fruit, charitable works, prayer, enjoyment, emotional fortitude, discipline fulfillment for independent behavior, spirulina, banana, strawberry, peach, onion, watermelon, carrot, tomato, potato, celery, orange, lemon, lime, apple, pear and their juices.</w:t>
      </w:r>
    </w:p>
    <w:p>
      <w:pPr>
        <w:pStyle w:val="Normal"/>
        <w:widowControl w:val="false"/>
        <w:autoSpaceDE w:val="false"/>
        <w:jc w:val="both"/>
        <w:rPr>
          <w:sz w:val="20"/>
        </w:rPr>
      </w:pPr>
      <w:r>
        <w:rPr>
          <w:sz w:val="20"/>
        </w:rPr>
      </w:r>
    </w:p>
    <w:p>
      <w:pPr>
        <w:pStyle w:val="Normal"/>
        <w:widowControl w:val="false"/>
        <w:autoSpaceDE w:val="false"/>
        <w:jc w:val="both"/>
        <w:rPr>
          <w:sz w:val="20"/>
          <w:lang w:val="fr-FR"/>
        </w:rPr>
      </w:pPr>
      <w:r>
        <w:rPr>
          <w:sz w:val="20"/>
          <w:lang w:val="fr-FR"/>
        </w:rPr>
        <w:t>11)  Confidence Exercises - Confidence exercises are persistent discipline, strenuous exercises, interaction, group conversation, education, stimulants, fruit, euphoriants, relaxation.</w:t>
      </w:r>
    </w:p>
    <w:p>
      <w:pPr>
        <w:pStyle w:val="Normal"/>
        <w:widowControl w:val="false"/>
        <w:autoSpaceDE w:val="false"/>
        <w:jc w:val="both"/>
        <w:rPr>
          <w:sz w:val="20"/>
          <w:lang w:val="fr-FR"/>
        </w:rPr>
      </w:pPr>
      <w:r>
        <w:rPr>
          <w:sz w:val="20"/>
          <w:lang w:val="fr-FR"/>
        </w:rPr>
      </w:r>
    </w:p>
    <w:p>
      <w:pPr>
        <w:pStyle w:val="Normal"/>
        <w:widowControl w:val="false"/>
        <w:autoSpaceDE w:val="false"/>
        <w:jc w:val="both"/>
        <w:rPr>
          <w:sz w:val="20"/>
        </w:rPr>
      </w:pPr>
      <w:r>
        <w:rPr>
          <w:sz w:val="20"/>
        </w:rPr>
        <w:t>12)  Complex Healing - Complex Healing can be with exercise, ocean and sea bathing, extended healing thoughts, prayer, education, intrapersonal participation, fruit, medicine, herbal teas, chlorophyll, spirulina.</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13)  Masculinity Exercises - Masculinity Exercises can be concentration, exercise, extended exercise, extended concentration, extended thought pursuits, fruit, extended positive pursuits, confidence, self-assuredness, coordination, stimulation, disciplined rapidity, discipline, self-control, rapid self control, developed(ing) capacities,  stress management, relaxation, comfort, peace, tranquility, enjoyment, play, self respect, water, oranges, fish, coffee, peaches, bananas, political participation, extended intellect, rational dominance, emotional insignificance.</w:t>
      </w:r>
    </w:p>
    <w:p>
      <w:pPr>
        <w:pStyle w:val="Normal"/>
        <w:widowControl w:val="false"/>
        <w:autoSpaceDE w:val="false"/>
        <w:jc w:val="both"/>
        <w:rPr>
          <w:sz w:val="20"/>
        </w:rPr>
      </w:pPr>
      <w:r>
        <w:rPr>
          <w:sz w:val="20"/>
        </w:rPr>
        <w:t>14)  Inadequacy Complex Healing - Inadequacy Complex Healing is sleep, friends, play, socializing, medicine, fish, minerals, extended pursuit of healing thoughts, fruit, laughter, giggles, prayer, education, interpersonal participation, herbs, spirulina, stimulants, euphoriants, medicin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15)  Retribution Complex Healing - Retribution Complex alleviation is relaxation, charitable works, fun, play, socialization, prayer, extended pursuit of forgiving thoughts, fruit, doctors, religion, no longer regretting, extended positive pursuits, coordinated self-control, discipline, emotional insignificance, forgivenes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16)  Crying Complex Healing - Crying complex can be alleviated with melancholy, controlled sadness, emotional fortitude, rest, deep relaxation, extended sleep, fruit, controlled boredom, love, meal (recommended treats:  baked potato, peaches, watermelon, peanut brittle, Perrier water, menudo with garnishes, mango, persimmon, strawberry, guava, cola drinks, oranges, liver and onions, chili), stimulants, extended pursuit of intrapersonal conversation with others, stimulation, joy, bliss, enjoyment, calmness, immune system boost, forgetting significance of pain, euphoriants, medicin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17)  Destructive Disorders Healing - Destructive disorders can be alleviated with tranquil environments, ocean and sea bathing, mountain habitation, doctors, herbs, meal, euphoriants, tranquilizers, charitable works, prayer, enjoyment, purgatives, sleep, fruit, significant relationships, medicin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18)  Feminine Exercises - Water, Happiness, Play, Togetherness, Hugging, Enjoyment Skills, Vitamine E, Holding, Fondness, fruit, Interpersonal and Intrapersonal Confidence, Personal Sweetness, Conversational Skills, Loving Social Skills,  Water, Peaches, Bananas, Oranges, Tea, Chocolate, Coffee, Watermelon, Endurance, Fortitude, Practical Living, Intrapersonal Strength, Relaxation Skills, Forgetting Skills.  Women want calming reassurance, considerate recognition and acceptance of feelings and emotions; relating involved commitment from lovers and friends, tranquility, and sweet feelings.  People predisposed to Feminine and Masculine dispositions could learn both.</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19) Cold – Cold can be alleviated with warm fire, warm liquid, exercise, wind shield, warm companion, smoking, warm clothing, shelter, (warm) food, brandy, stimulants, insulation, metholathum body rubs,  staying away/out of drafts, fruit, inhaling menthol, ginger tea, honey and garlic and lemon tea, hot tea, chicken soup, oranges, guavas, red (cayenne) pepper.</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20)  Pain – Pain can be alleviated with drinking water, bathing, sleeping, resting, napping, immunity boost, metabolic repair, metabolic boost, immunity repair, glutathione, bodily healing, vitamins, minerals, medicines, nutrition, foods, herbs, Indio tea, meditation, fruit, contemplation, dreaming, doctors, friends.  The possibility of relieving pain and hurt can be attempted like this:  Drinking very large quantities of water and regular napping; done regularly and repeatedly.  Preferably 12 ounces every 1-2 hours and at least napping once a day (more if possible), besides regular nighttime sleeping.  Until you feel significant alleviation of your pain or hurt.  Also, regular consumption of fruit and fruit juices regularly (preferably at least once a day) is very useful for calming stress.  Then bathing in swimming pools, rivers, lakes, seas, and the ocean for at least 4 days is very useful for restoration of natural vitality.  Regular baths are an equivalent as long as you stay in the bath until you relax.  Fortifying and invigorating your physiology is done by sleeping with your chest and head on the floor or ground. Be sure your entire chest is touching the floor or ground.  The reason this works is that the strength of the floor or ground relaxes, soothes, and strengthens your hear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relationship between stress, disease, and pai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No stress or disease                -       No pain, Effective Vitality</w:t>
      </w:r>
    </w:p>
    <w:p>
      <w:pPr>
        <w:pStyle w:val="Normal"/>
        <w:widowControl w:val="false"/>
        <w:autoSpaceDE w:val="false"/>
        <w:jc w:val="both"/>
        <w:rPr>
          <w:sz w:val="20"/>
        </w:rPr>
      </w:pPr>
      <w:r>
        <w:rPr>
          <w:sz w:val="20"/>
        </w:rPr>
        <w:t>Chronic stress or disease        -       Dis-ease, Needed Vitality</w:t>
      </w:r>
    </w:p>
    <w:p>
      <w:pPr>
        <w:pStyle w:val="Normal"/>
        <w:widowControl w:val="false"/>
        <w:autoSpaceDE w:val="false"/>
        <w:jc w:val="both"/>
        <w:rPr>
          <w:sz w:val="20"/>
        </w:rPr>
      </w:pPr>
      <w:r>
        <w:rPr>
          <w:sz w:val="20"/>
        </w:rPr>
        <w:t>Hurt stress or disease             -       Disability, Impaired Vitality</w:t>
      </w:r>
    </w:p>
    <w:p>
      <w:pPr>
        <w:pStyle w:val="Normal"/>
        <w:widowControl w:val="false"/>
        <w:autoSpaceDE w:val="false"/>
        <w:jc w:val="both"/>
        <w:rPr>
          <w:sz w:val="20"/>
        </w:rPr>
      </w:pPr>
      <w:r>
        <w:rPr>
          <w:sz w:val="20"/>
        </w:rPr>
        <w:t>Pained stress or disease          -       Damaging, Diseased Vitality</w:t>
      </w:r>
    </w:p>
    <w:p>
      <w:pPr>
        <w:pStyle w:val="Normal"/>
        <w:widowControl w:val="false"/>
        <w:autoSpaceDE w:val="false"/>
        <w:jc w:val="both"/>
        <w:rPr>
          <w:sz w:val="20"/>
        </w:rPr>
      </w:pPr>
      <w:r>
        <w:rPr>
          <w:sz w:val="20"/>
        </w:rPr>
        <w:t>Cancerous stress or disease    -       Very Damaging, Damaged Vitality</w:t>
      </w:r>
    </w:p>
    <w:p>
      <w:pPr>
        <w:pStyle w:val="Normal"/>
        <w:widowControl w:val="false"/>
        <w:autoSpaceDE w:val="false"/>
        <w:jc w:val="both"/>
        <w:rPr>
          <w:sz w:val="20"/>
        </w:rPr>
      </w:pPr>
      <w:r>
        <w:rPr>
          <w:sz w:val="20"/>
        </w:rPr>
        <w:t>Deadly stress or disease         -        Death, Surreal Vitality</w:t>
      </w:r>
    </w:p>
    <w:p>
      <w:pPr>
        <w:pStyle w:val="Normal"/>
        <w:widowControl w:val="false"/>
        <w:autoSpaceDE w:val="false"/>
        <w:jc w:val="both"/>
        <w:rPr>
          <w:b/>
          <w:b/>
          <w:sz w:val="20"/>
          <w:u w:val="single"/>
        </w:rPr>
      </w:pPr>
      <w:r>
        <w:rPr>
          <w:b/>
          <w:sz w:val="20"/>
          <w:u w:val="single"/>
        </w:rPr>
      </w:r>
    </w:p>
    <w:p>
      <w:pPr>
        <w:pStyle w:val="Normal"/>
        <w:widowControl w:val="false"/>
        <w:autoSpaceDE w:val="false"/>
        <w:jc w:val="both"/>
        <w:rPr>
          <w:b/>
          <w:b/>
          <w:sz w:val="20"/>
          <w:u w:val="single"/>
        </w:rPr>
      </w:pPr>
      <w:r>
        <w:rPr>
          <w:b/>
          <w:sz w:val="20"/>
          <w:u w:val="single"/>
        </w:rPr>
        <w:t>Personal Development:</w:t>
      </w:r>
    </w:p>
    <w:p>
      <w:pPr>
        <w:pStyle w:val="Normal"/>
        <w:widowControl w:val="false"/>
        <w:autoSpaceDE w:val="false"/>
        <w:jc w:val="both"/>
        <w:rPr>
          <w:sz w:val="20"/>
        </w:rPr>
      </w:pPr>
      <w:r>
        <w:rPr>
          <w:sz w:val="20"/>
        </w:rPr>
        <w:t>Do the following concerning yourself:</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nspect for stress.  If evident do #3, then #2, then #5, then #8, then #9, then #10, then #11.</w:t>
      </w:r>
    </w:p>
    <w:p>
      <w:pPr>
        <w:pStyle w:val="Normal"/>
        <w:widowControl w:val="false"/>
        <w:autoSpaceDE w:val="false"/>
        <w:jc w:val="both"/>
        <w:rPr>
          <w:sz w:val="20"/>
        </w:rPr>
      </w:pPr>
      <w:r>
        <w:rPr>
          <w:sz w:val="20"/>
        </w:rPr>
        <w:t>Inspect for laziness.  If evident do #1, then #2, then #3, then #4, then #5, then #6, then #7, then #8, then #9, then #10,  then #11, then #12, then #14, then #16.</w:t>
      </w:r>
    </w:p>
    <w:p>
      <w:pPr>
        <w:pStyle w:val="Normal"/>
        <w:widowControl w:val="false"/>
        <w:autoSpaceDE w:val="false"/>
        <w:jc w:val="both"/>
        <w:rPr>
          <w:sz w:val="20"/>
        </w:rPr>
      </w:pPr>
      <w:r>
        <w:rPr>
          <w:sz w:val="20"/>
        </w:rPr>
        <w:t>Inspect for depression.  If evident do #1, then #2, then #4, then #5, then #7, #8, #9, #10, #11, #12, #16.</w:t>
      </w:r>
    </w:p>
    <w:p>
      <w:pPr>
        <w:pStyle w:val="Normal"/>
        <w:widowControl w:val="false"/>
        <w:autoSpaceDE w:val="false"/>
        <w:jc w:val="both"/>
        <w:rPr>
          <w:sz w:val="20"/>
        </w:rPr>
      </w:pPr>
      <w:r>
        <w:rPr>
          <w:sz w:val="20"/>
        </w:rPr>
        <w:t>Inspect for hurt.  If evident do #1, then #2, then #3, then #4, then #5, then #7, then #8, then #12, then #16.</w:t>
      </w:r>
    </w:p>
    <w:p>
      <w:pPr>
        <w:pStyle w:val="Normal"/>
        <w:widowControl w:val="false"/>
        <w:autoSpaceDE w:val="false"/>
        <w:jc w:val="both"/>
        <w:rPr>
          <w:sz w:val="20"/>
        </w:rPr>
      </w:pPr>
      <w:r>
        <w:rPr>
          <w:sz w:val="20"/>
        </w:rPr>
        <w:t>Inspect for pain.  If evident do #20, then #1,  then #3, then #5, then #7, then #8, then #16.</w:t>
      </w:r>
    </w:p>
    <w:p>
      <w:pPr>
        <w:pStyle w:val="Normal"/>
        <w:widowControl w:val="false"/>
        <w:autoSpaceDE w:val="false"/>
        <w:jc w:val="both"/>
        <w:rPr>
          <w:sz w:val="20"/>
        </w:rPr>
      </w:pPr>
      <w:r>
        <w:rPr>
          <w:sz w:val="20"/>
        </w:rPr>
        <w:t>Inspect for traumatization/emotional scars.  If evident do #1, then #3, then #4, then #5, then #6, then #7, then #8, then #9, then #10, then #11, then #12, then #14, then #16, then #20.</w:t>
      </w:r>
    </w:p>
    <w:p>
      <w:pPr>
        <w:pStyle w:val="Normal"/>
        <w:widowControl w:val="false"/>
        <w:autoSpaceDE w:val="false"/>
        <w:jc w:val="both"/>
        <w:rPr>
          <w:sz w:val="20"/>
        </w:rPr>
      </w:pPr>
      <w:r>
        <w:rPr>
          <w:sz w:val="20"/>
        </w:rPr>
        <w:t xml:space="preserve">Inspect for negativity.  If evident do #1, then #2, then #4, then #5, then #6, then #7, then #9, then #10, then #11, then  #12. </w:t>
      </w:r>
    </w:p>
    <w:p>
      <w:pPr>
        <w:pStyle w:val="Normal"/>
        <w:widowControl w:val="false"/>
        <w:autoSpaceDE w:val="false"/>
        <w:jc w:val="both"/>
        <w:rPr>
          <w:sz w:val="20"/>
        </w:rPr>
      </w:pPr>
      <w:r>
        <w:rPr>
          <w:sz w:val="20"/>
        </w:rPr>
        <w:t>Inspect for health.  If evident do #3, then #8, then #20.</w:t>
      </w:r>
    </w:p>
    <w:p>
      <w:pPr>
        <w:pStyle w:val="Normal"/>
        <w:widowControl w:val="false"/>
        <w:autoSpaceDE w:val="false"/>
        <w:jc w:val="both"/>
        <w:rPr>
          <w:sz w:val="20"/>
        </w:rPr>
      </w:pPr>
      <w:r>
        <w:rPr>
          <w:sz w:val="20"/>
        </w:rPr>
        <w:t>Inspect for self esteem.  If evident do #1, then #4, then #5, then #6, then #9, then #10, then #11, then #12, then #14, then #16.</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f evident, practice what you have learned in the book until you feel normal.  Discipline and exercise immunity, tolerance, and normal biorhythmic maintenance.  Forget any mild stress, laziness, depression, hurt, pain, traumatizations or emotional scars that happened long ago, negativity, and mild health problems.  Then do the following concerning yourself:</w:t>
      </w:r>
    </w:p>
    <w:p>
      <w:pPr>
        <w:pStyle w:val="Normal"/>
        <w:widowControl w:val="false"/>
        <w:autoSpaceDE w:val="false"/>
        <w:jc w:val="both"/>
        <w:rPr>
          <w:sz w:val="20"/>
        </w:rPr>
      </w:pPr>
      <w:r>
        <w:rPr>
          <w:sz w:val="20"/>
        </w:rPr>
      </w:r>
    </w:p>
    <w:p>
      <w:pPr>
        <w:pStyle w:val="Normal"/>
        <w:widowControl w:val="false"/>
        <w:autoSpaceDE w:val="false"/>
        <w:jc w:val="both"/>
        <w:rPr>
          <w:sz w:val="20"/>
          <w:lang w:val="fr-FR"/>
        </w:rPr>
      </w:pPr>
      <w:r>
        <w:rPr>
          <w:sz w:val="20"/>
          <w:lang w:val="fr-FR"/>
        </w:rPr>
        <w:t>Biorhythmic maintenance</w:t>
      </w:r>
    </w:p>
    <w:p>
      <w:pPr>
        <w:pStyle w:val="Normal"/>
        <w:widowControl w:val="false"/>
        <w:autoSpaceDE w:val="false"/>
        <w:jc w:val="both"/>
        <w:rPr>
          <w:sz w:val="20"/>
          <w:lang w:val="fr-FR"/>
        </w:rPr>
      </w:pPr>
      <w:r>
        <w:rPr>
          <w:sz w:val="20"/>
          <w:lang w:val="fr-FR"/>
        </w:rPr>
        <w:t>Exercise</w:t>
      </w:r>
    </w:p>
    <w:p>
      <w:pPr>
        <w:pStyle w:val="Normal"/>
        <w:widowControl w:val="false"/>
        <w:autoSpaceDE w:val="false"/>
        <w:jc w:val="both"/>
        <w:rPr>
          <w:sz w:val="20"/>
          <w:lang w:val="fr-FR"/>
        </w:rPr>
      </w:pPr>
      <w:r>
        <w:rPr>
          <w:sz w:val="20"/>
          <w:lang w:val="fr-FR"/>
        </w:rPr>
        <w:t>Tranquil private times</w:t>
      </w:r>
    </w:p>
    <w:p>
      <w:pPr>
        <w:pStyle w:val="Normal"/>
        <w:widowControl w:val="false"/>
        <w:autoSpaceDE w:val="false"/>
        <w:jc w:val="both"/>
        <w:rPr>
          <w:sz w:val="20"/>
        </w:rPr>
      </w:pPr>
      <w:r>
        <w:rPr>
          <w:sz w:val="20"/>
        </w:rPr>
        <w:t>Discipline</w:t>
      </w:r>
    </w:p>
    <w:p>
      <w:pPr>
        <w:pStyle w:val="Normal"/>
        <w:widowControl w:val="false"/>
        <w:autoSpaceDE w:val="false"/>
        <w:jc w:val="both"/>
        <w:rPr>
          <w:sz w:val="20"/>
        </w:rPr>
      </w:pPr>
      <w:r>
        <w:rPr>
          <w:sz w:val="20"/>
        </w:rPr>
        <w:t>Immunity</w:t>
      </w:r>
    </w:p>
    <w:p>
      <w:pPr>
        <w:pStyle w:val="Normal"/>
        <w:widowControl w:val="false"/>
        <w:autoSpaceDE w:val="false"/>
        <w:jc w:val="both"/>
        <w:rPr>
          <w:sz w:val="20"/>
        </w:rPr>
      </w:pPr>
      <w:r>
        <w:rPr>
          <w:sz w:val="20"/>
        </w:rPr>
        <w:t>Tolerance</w:t>
      </w:r>
    </w:p>
    <w:p>
      <w:pPr>
        <w:pStyle w:val="Normal"/>
        <w:widowControl w:val="false"/>
        <w:autoSpaceDE w:val="false"/>
        <w:jc w:val="both"/>
        <w:rPr>
          <w:sz w:val="20"/>
        </w:rPr>
      </w:pPr>
      <w:r>
        <w:rPr>
          <w:sz w:val="20"/>
        </w:rPr>
        <w:t>Coordination</w:t>
      </w:r>
    </w:p>
    <w:p>
      <w:pPr>
        <w:pStyle w:val="Normal"/>
        <w:widowControl w:val="false"/>
        <w:autoSpaceDE w:val="false"/>
        <w:jc w:val="both"/>
        <w:rPr>
          <w:sz w:val="20"/>
        </w:rPr>
      </w:pPr>
      <w:r>
        <w:rPr>
          <w:sz w:val="20"/>
        </w:rPr>
        <w:t>Appreciative and friendly attitude</w:t>
      </w:r>
    </w:p>
    <w:p>
      <w:pPr>
        <w:pStyle w:val="Normal"/>
        <w:widowControl w:val="false"/>
        <w:autoSpaceDE w:val="false"/>
        <w:jc w:val="both"/>
        <w:rPr>
          <w:sz w:val="20"/>
        </w:rPr>
      </w:pPr>
      <w:r>
        <w:rPr>
          <w:sz w:val="20"/>
        </w:rPr>
        <w:t>Positive attitude</w:t>
      </w:r>
    </w:p>
    <w:p>
      <w:pPr>
        <w:pStyle w:val="Normal"/>
        <w:widowControl w:val="false"/>
        <w:autoSpaceDE w:val="false"/>
        <w:jc w:val="both"/>
        <w:rPr>
          <w:sz w:val="20"/>
        </w:rPr>
      </w:pPr>
      <w:r>
        <w:rPr>
          <w:sz w:val="20"/>
        </w:rPr>
        <w:t>Natural calmness</w:t>
      </w:r>
    </w:p>
    <w:p>
      <w:pPr>
        <w:pStyle w:val="Normal"/>
        <w:widowControl w:val="false"/>
        <w:autoSpaceDE w:val="false"/>
        <w:jc w:val="both"/>
        <w:rPr>
          <w:sz w:val="20"/>
        </w:rPr>
      </w:pPr>
      <w:r>
        <w:rPr>
          <w:sz w:val="20"/>
        </w:rPr>
        <w:t>Confidence</w:t>
      </w:r>
    </w:p>
    <w:p>
      <w:pPr>
        <w:pStyle w:val="Normal"/>
        <w:widowControl w:val="false"/>
        <w:autoSpaceDE w:val="false"/>
        <w:jc w:val="both"/>
        <w:rPr>
          <w:sz w:val="20"/>
        </w:rPr>
      </w:pPr>
      <w:r>
        <w:rPr>
          <w:sz w:val="20"/>
        </w:rPr>
        <w:t>Self acceptance</w:t>
      </w:r>
    </w:p>
    <w:p>
      <w:pPr>
        <w:pStyle w:val="Normal"/>
        <w:widowControl w:val="false"/>
        <w:autoSpaceDE w:val="false"/>
        <w:jc w:val="both"/>
        <w:rPr>
          <w:sz w:val="20"/>
        </w:rPr>
      </w:pPr>
      <w:r>
        <w:rPr>
          <w:sz w:val="20"/>
        </w:rPr>
        <w:t>Pacifnes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HERE YOU WOULD BE LEARNING ABOUT THE REAL SIGNIFICANCES OF HUMAN PAIN.  YOU CAN READ THESE FOLLOWING PARAGRAPHS WHEN YOU HAVE DECIDED THAT YOU ARE PEACEFULLY CONFIDENT AND CALMLY SELF-ASSURED AND STRONG.  (All humans have as part of their thoughts and feelings the desire to be peacefully confident and calmly self-assured and strong.  The reality of anyone existing as something of life is biological.  Biology, by nature, exists when peacefully confident, calmly self-assured and strong.  Or equivalents.)  If you aren’t you possibly could feel sorry for yourself about such things.  Try not to feel bad since you have already felt pain and still consider yourself  someone desiring to live.  Valuing your existence without preoccupying your feelings with pain and hurt is better for you and is truly what you want.  It is also better for you not to preoccupy your feelings with pains or hurts of the past.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next 10 paragraphs definitively explain human pain (and various incidental things).  When you finish the book you will be immune to most human pain.  All human pain if humans again decide to live responsibly.  The usual decision to live irresponsibly, for various lengths of time, occurred because of defending yourself towards too many inflicted emotional stressor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Psychologically damaging unhappiness might occur because of physiochemical imbalances instilled from certain irresponsible interactions.  Joy and Sweetness are natural feelings (see chapters 8,7,9,6,3) that we all have that only evil that produces physiochemical imbalances can take away (impermanently usually).  Damage, Weakness, Disease, Illness, are the worst traits of the human condition.  These are the primary stressors/pains/weakeners/agers of the human being.  The effect of stress (stress originally defined as exertion: put forth one’s strength and mind for continued experiences of love, happiness and pleasure) only hurts those with some damage, or some weakness, or some disease, or some illness.  Nonexistence of Joy, Happiness, Sweetness, Bliss, Love, Stimulation.  Any or all of these (existential dis-ease) AND perpetuation of damage or weakness or disease or illness, are only possible by instilled dysfunctional psychological significances/experiences (because of irresponsibility/evil), AND physiochemical or psychological imbalances.  If evident, you are committed to repair yourself if you are commited to your happiness.  This book will teaches you how to repair your psychology, to have an adequate capacity of self-repair and healing.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Lack of Joy or Happiness or Sweetness or Bliss and perpetuation of damage or weakness or disease or illness are only experienced by lack of joy or happiness or sweetness or bliss AND perpetuation of damage or weakness or disease or illness.  Keeping yourself oriented without stressful feelings of possible damage, or possible weakness, or possible disease, or possible illness.  To be without fear, to be without regret, to be without worry, will allow you to have some resistance to unhappiness.  [Other methods to have some resistance to unhappiness also exist.]  Naturally realize the biological probables of desirable living.  Ask happy people about this attitude.  The attitude that existence is inherently designed to allow good accomplishments and their associated worthwhile appreciations.  You should also decide to keep yourself strong enough that you cannot be weakened; AND that none will choose to weaken you.  (Originally, people chose to weaken--as not letting damage occur--others because of excessive physical play between children.)  Also, keep yourself strong enough to adapt to the current responsibilities of human stresses that are stressful until functional adaptation.  Reconsider the objective detachment (or something more significantly appealing as can be possible) that allows you not to feel depressed at concerning yourself with the realities of  the human condition--you at least have after learning the entire book.  Currently,  participate in the continuing civilization of the cleansing of immorality (purifying/functionalizing society after damaging intentional or unintentional stressors) within humanity.  See Chapter 19 for medicinal food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Human crying and fighting and selfishness and rudeness and evil are the reasons why children may not develop what they would consider adequate levels of worthwhile existential living [although they exist within a reality that always has the capacity for existents to assume the nature of permitted attainment of adequate levels of worthwhile existential living].  You have with you all you need to attain adequate levels of existential living with this book.  Author’s note:  I believe that you actually have all you need to thrive, if you choose to, with this book.  Specifically, try to live in a society where you are allowed  to assume the nature of permitted attainment of adequate levels of existential living, responsibl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ttaining Maturity is probably a necessity of vitality-vibrancy psychology-personality growth/development/sophistication/capacity for adult existence (how you get satisfaction with your humanity).  Immaturity intent is very common from those preoccupied with immaturity.  [Many times they don’t  even  notice or believe they have an immaturity intent.]  The immature have  this  in  common:   dislike  of  anything  about immaturity, although they at times commit immaturities themselves.  [Don’t decide to think fatalisitically though.  Most people eventually mature, and they usually choose not to go looking for experiencing an immaturity.]  Prayer for the Immature:  There aren’t any things that do not have a type of relation to strength.  Any angst that controls them need only be reconsidered as something some strength will alleviate.  Meditate:  Strength probably has a spiritual range above 100%, as well as any range, thereby being available for anyone that wants i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ccept the fact that you will probably never know everything there is to know.  The metaphysical limit of infinity.  (Ancient philosophers were the first to discover this fact.)  Live with what you do know, if you want to accept what you know and therefore live with what you know.  Accept and accepting what you know and living with it WILL let you live with what you know.  You should also feel positive enough that you can choose to know what you want to know since you have to initiate knowing as a function of your choice.  (I recommend an education equivalent to at least high school completion.)  And, incidentally, you can also, as a function of your choice, forget things (for various determinantly significant reasons) when appropriate.  (Many confuse this condition of not knowing everything with fear.)</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Any capacity that evil develops for its uses are abilities that can be evil.  These capacities are limited to non-goods.  Evil can have the capacity and ability to make you feel not good.  If it does.  Good rejecting and berating evil isn’t evil (presumably), just something not bad:  attaining a not bad.  Good de-eviling evil is even better.  Good deconstructing the not good goals of evil is something good does to remain good.  Trying to compete against people and realizing you are not hurting them like you want because you think competing (with the intent of hurt of conflicts), will take away your hurt, should let you realize that hurt itself DOESN’T want to hurt.  (Many learn not to be hurt by hurt as a necessary method of immunity.)  Try not to hurt people.  Having survived a lot of irresponsible education by angry and/or negative people should let you realize that you still wake up every morning deciding to better your feelings so that you can live relaxed and content and happy.  Damaging evil many times is someone’s method of reacting to fear (including the fear of resentment, irritation, anger, annoyance).  You should practice discipline and self-control to not do or fear such things.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You MIGHT think or feel in the manner of “someone is being bad”, “I don’t like what someone did”, “I feel sad” because of being possibly affected by unhappy people (because of those people having become and choosing to be negative and/or selfish and/or evil and/or irresponsible); AND/OR those feeling ¨someone is being bad¨, ¨I don’t like what someone did¨, ¨I feel sad”.--That might not be good towards you.  (Specifically, all these people are doing something associatively stressful.)  Consequentially, these people are being unhappy at you (many times unintentionally) and you are being unhappy at them for being unhappy at you.  Sensibly, understand when such associative stresses are something You did to someone else.  Then it IS your fault.  Anytime associative stresses are the faults of-your-choice to be associatively stressful.  Understand and accept the objective reality that others can also consider such associative stresses as your fault, not theirs.  Don’t start abuses because of the simple fact that abuses are something abusive.  Something abusive is psychologically undesirable.  Also, try to practice not reacting unhappily to people that are being unhappy by realizing that you MIGHT AND COULD think or feel less negatives and feel less pain (most of it as the emotional pain of sadness).  By not crying, not becoming or being unhappy, or not becoming or being angry.  As could be and has been and actually is possible.  Tell yourself that you have the ability to feel  stronger (specifically: calm and without stress) after reading and understanding this book.  (Actually, if you already know how, then just do it.)  To be able to feel okay or better when you have acquired (or reacquired actually) the capacity to feel okay (and/or better). That is its purpose.  Purpose is, because it can be, understanding, growth, maturity, capacity, freedom, reality, and existence.  Understanding, growth, maturity, capacity, freedom, reality, and existence is and can be purpose.</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Feeling that you won’t become Intelligent, Wealthy, Sophisticated, Strong, Confident,  Beautiful, Independent,  Happy, Loved  might  result in some form of happiness angst (specifically,  emotional happiness diminishment.  More specifically, feeling sorry for yourself, </w:t>
      </w:r>
      <w:r>
        <w:rPr>
          <w:sz w:val="20"/>
          <w:u w:val="single"/>
        </w:rPr>
        <w:t>if you repeatedly think about such feelings</w:t>
      </w:r>
      <w:r>
        <w:rPr>
          <w:sz w:val="20"/>
        </w:rPr>
        <w:t>).  Ignore such feelings (A method:  choose worthwhile and happy feelings for yourself  instead [The alleviation of the emotional angst of happiness could be learned by studying this book], that you can get to (even easy simple feelings and actions and joys), that you usually want anyway.) and you have a chance to be with those already like that (generally considered worthwhile and a natural design of your desires to experience fun) and maybe even become those ways yourself because of civilization actually or because of the above mentioned actually.  More importantly, you can feel that you like  yourself  and  will  try  to  continue to like yourself; AND that you like something (actually, anything) about your existence and life.  This is enough for your life to be within the possibilities of improvement and growing happiness.  The same two  qualities the  Intelligent, Wealthy,  Sophisticated, Strong, Confident, Beautiful, Independent, Happy people have.  And their friends, and many who want to be like them and/or with them.--And many who like themselves as they are anyway.  Possible for most people who want something for themselves. They were once people who had to use the potentials of improvement and growing happiness. You too, because all children feel these two potentials. Therefore, all children, and the people who also utilize these two potentials, have the potential and possibility to be happy.  [Honestly, all babies feel large amounts of pure love in their infancies.]  Reconsider the reality that you don’t feel depressed about the reality of human accomplishments that weren’t yours after learning the entire book.  These accomplishments are really partially yours because humans have so far benefited from each accomplishment anyone has given to the race.  Continuing accomplishments could probably really give you or anyone anything they want.  Didn’t you ever wonder about why the greats of history were very demanding on their capacities and goals?—To help you appreciate your capacities of intelligence, work, development (sophistication), strength, confidence, beauty, independence (individuality), happiness, and love.  Learning this entire book allows you the very good probability to be as capable of attaining a worthwhile life as anyone.  People who obsess about being very much of anything ALSO have the responsibility to assist others.</w:t>
      </w:r>
    </w:p>
    <w:p>
      <w:pPr>
        <w:pStyle w:val="BodyText2"/>
        <w:rPr>
          <w:sz w:val="20"/>
        </w:rPr>
      </w:pPr>
      <w:r>
        <w:rPr>
          <w:sz w:val="20"/>
        </w:rPr>
      </w:r>
    </w:p>
    <w:p>
      <w:pPr>
        <w:pStyle w:val="BodyText2"/>
        <w:rPr/>
      </w:pPr>
      <w:r>
        <w:rPr/>
        <w:t>Anger, that someone you decided to hurt, protected themselves and hurt you instead is what happens when you think that hurt is something you like to do.  Then the natural realization occurs that hurting someone isn’t something you like to do.  Assuming you don’t like anger.  (If you do like anger, you might not have very many enlivening experiences with anybody.  Don’t choose anger if you choose enlivening experiences).  Since Feelings of hurt or pain or negative can only be perpetuated AS pain or hurt or negative because they existed to begin with (in you).—As a selfish NEED to perpetuate them was necessary (in you).  This is commonly known as abuse or self-destruction.  You have these feelings from irresponsible conditioning (specifically, associated inflicted stressors), and their affects, from others.  Needing to selfishly perpetuate hurt or pain or negative causes you to feel angry at your life and maybe angry at everyone else. How long can emotions perpetuate anger?  Not long enough to like (or be able to like) having to justify [justify used in this sentence as “insist upon”] your need to perpetuate hurt or pain or negative.  You’ll feel a lot of the feelings of dislike if you need to perpetuate pain or hurt or negative.  Even so, you can realize about the biological, existential, physical, and relational-experiential capacities to perpetuate your innate desires to want individuality and independence without resorting to irresponsible decisions; that might conflict with other people, that many times are decided upon because of hurt, pain, or negative.  Since perpetuating your innate desires to want individuality and independence are possible, try to discipline yourself to be mature, and responsible, and positive.  So that you won’t decide on hurt, pain, or negative.</w:t>
      </w:r>
    </w:p>
    <w:p>
      <w:pPr>
        <w:pStyle w:val="Normal"/>
        <w:widowControl w:val="false"/>
        <w:autoSpaceDE w:val="false"/>
        <w:rPr>
          <w:sz w:val="20"/>
        </w:rPr>
      </w:pPr>
      <w:r>
        <w:rPr>
          <w:sz w:val="20"/>
        </w:rPr>
      </w:r>
    </w:p>
    <w:p>
      <w:pPr>
        <w:pStyle w:val="Normal"/>
        <w:widowControl w:val="false"/>
        <w:autoSpaceDE w:val="false"/>
        <w:rPr>
          <w:sz w:val="20"/>
          <w:u w:val="single"/>
        </w:rPr>
      </w:pPr>
      <w:r>
        <w:rPr>
          <w:sz w:val="20"/>
          <w:u w:val="single"/>
        </w:rPr>
        <w:t>Common Known Discords (Interactive Difficulties)</w:t>
      </w:r>
    </w:p>
    <w:p>
      <w:pPr>
        <w:pStyle w:val="TextBody"/>
        <w:rPr/>
      </w:pPr>
      <w:r>
        <w:rPr/>
        <w:t>Paranoia:  Distrust of friendly people you believe are hiding something from you while seeming manipulative.</w:t>
      </w:r>
    </w:p>
    <w:p>
      <w:pPr>
        <w:pStyle w:val="Normal"/>
        <w:widowControl w:val="false"/>
        <w:autoSpaceDE w:val="false"/>
        <w:rPr>
          <w:sz w:val="20"/>
        </w:rPr>
      </w:pPr>
      <w:r>
        <w:rPr>
          <w:sz w:val="20"/>
        </w:rPr>
        <w:t>Paranoia:  Thinking stangers to be evil.</w:t>
      </w:r>
    </w:p>
    <w:p>
      <w:pPr>
        <w:pStyle w:val="Normal"/>
        <w:widowControl w:val="false"/>
        <w:autoSpaceDE w:val="false"/>
        <w:rPr>
          <w:sz w:val="20"/>
        </w:rPr>
      </w:pPr>
      <w:r>
        <w:rPr>
          <w:sz w:val="20"/>
        </w:rPr>
        <w:t>Paranoia:  Distrust state of mind.  Discordant trust state of mind.</w:t>
      </w:r>
    </w:p>
    <w:p>
      <w:pPr>
        <w:pStyle w:val="Normal"/>
        <w:widowControl w:val="false"/>
        <w:autoSpaceDE w:val="false"/>
        <w:rPr>
          <w:sz w:val="20"/>
        </w:rPr>
      </w:pPr>
      <w:r>
        <w:rPr>
          <w:sz w:val="20"/>
        </w:rPr>
        <w:t>Paranoia:  Unjustified blame.</w:t>
      </w:r>
    </w:p>
    <w:p>
      <w:pPr>
        <w:pStyle w:val="Normal"/>
        <w:widowControl w:val="false"/>
        <w:autoSpaceDE w:val="false"/>
        <w:rPr>
          <w:sz w:val="20"/>
        </w:rPr>
      </w:pPr>
      <w:r>
        <w:rPr>
          <w:sz w:val="20"/>
        </w:rPr>
        <w:t>Paranoia:  Not capable of something else besides paranoia.</w:t>
      </w:r>
    </w:p>
    <w:p>
      <w:pPr>
        <w:pStyle w:val="Normal"/>
        <w:widowControl w:val="false"/>
        <w:autoSpaceDE w:val="false"/>
        <w:rPr>
          <w:sz w:val="20"/>
        </w:rPr>
      </w:pPr>
      <w:r>
        <w:rPr>
          <w:sz w:val="20"/>
        </w:rPr>
        <w:t>Paranoia:  Chronic Health Problems.</w:t>
      </w:r>
    </w:p>
    <w:p>
      <w:pPr>
        <w:pStyle w:val="Normal"/>
        <w:widowControl w:val="false"/>
        <w:autoSpaceDE w:val="false"/>
        <w:rPr>
          <w:sz w:val="20"/>
          <w:lang w:val="fr-FR"/>
        </w:rPr>
      </w:pPr>
      <w:r>
        <w:rPr>
          <w:sz w:val="20"/>
          <w:lang w:val="fr-FR"/>
        </w:rPr>
        <w:t>Paranoia:  Anti-social.</w:t>
      </w:r>
    </w:p>
    <w:p>
      <w:pPr>
        <w:pStyle w:val="Normal"/>
        <w:widowControl w:val="false"/>
        <w:autoSpaceDE w:val="false"/>
        <w:rPr>
          <w:sz w:val="20"/>
        </w:rPr>
      </w:pPr>
      <w:r>
        <w:rPr>
          <w:sz w:val="20"/>
        </w:rPr>
        <w:t>Paranoia:  Viscious Anger and Fear.</w:t>
      </w:r>
    </w:p>
    <w:p>
      <w:pPr>
        <w:pStyle w:val="Normal"/>
        <w:widowControl w:val="false"/>
        <w:autoSpaceDE w:val="false"/>
        <w:rPr>
          <w:sz w:val="20"/>
        </w:rPr>
      </w:pPr>
      <w:r>
        <w:rPr>
          <w:sz w:val="20"/>
        </w:rPr>
        <w:t>Paranoia:  Doing anything that wastes time.</w:t>
      </w:r>
    </w:p>
    <w:p>
      <w:pPr>
        <w:pStyle w:val="Normal"/>
        <w:widowControl w:val="false"/>
        <w:autoSpaceDE w:val="false"/>
        <w:rPr>
          <w:sz w:val="20"/>
        </w:rPr>
      </w:pPr>
      <w:r>
        <w:rPr>
          <w:sz w:val="20"/>
        </w:rPr>
        <w:t>Paranoia:  Viscious Resentment.</w:t>
      </w:r>
    </w:p>
    <w:p>
      <w:pPr>
        <w:pStyle w:val="Normal"/>
        <w:widowControl w:val="false"/>
        <w:autoSpaceDE w:val="false"/>
        <w:rPr>
          <w:sz w:val="20"/>
        </w:rPr>
      </w:pPr>
      <w:r>
        <w:rPr>
          <w:sz w:val="20"/>
        </w:rPr>
        <w:t>For many, worrying about distortion and discord is painful.</w:t>
      </w:r>
    </w:p>
    <w:p>
      <w:pPr>
        <w:pStyle w:val="Normal"/>
        <w:widowControl w:val="false"/>
        <w:autoSpaceDE w:val="false"/>
        <w:rPr>
          <w:sz w:val="20"/>
        </w:rPr>
      </w:pPr>
      <w:r>
        <w:rPr>
          <w:sz w:val="20"/>
        </w:rPr>
      </w:r>
    </w:p>
    <w:p>
      <w:pPr>
        <w:pStyle w:val="BodyText2"/>
        <w:rPr/>
      </w:pPr>
      <w:r>
        <w:rPr/>
        <w:t>(You MIGHT be justified in feeling any of these if they happen to be really affecting you.)  If true, you don’t necessarily have to feel paranoid although you might participate in the hostility that exists within society.  If so, you might acquire the common outcome of such participations:  feelings of inadequacy. See Chapters 4, 6, 8, 9, 13, 14, 15 to immunize yourself to discord.</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Anytime you feel hurt it is probably because of being affected by something described in the above 10 paragraphs.  </w:t>
      </w:r>
      <w:r>
        <w:rPr>
          <w:sz w:val="20"/>
          <w:u w:val="single"/>
        </w:rPr>
        <w:t>The preceding chapters have taught you immunity, enthusiasm, and humility.  The preceding chapters are for the purpose of respecting the sanctity of humans and human existence.</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sz w:val="28"/>
        </w:rPr>
      </w:pPr>
      <w:r>
        <w:rPr>
          <w:sz w:val="28"/>
        </w:rPr>
        <w:t>Chapter 19</w:t>
      </w:r>
    </w:p>
    <w:p>
      <w:pPr>
        <w:pStyle w:val="Normal"/>
        <w:widowControl w:val="false"/>
        <w:autoSpaceDE w:val="false"/>
        <w:rPr>
          <w:sz w:val="20"/>
        </w:rPr>
      </w:pPr>
      <w:r>
        <w:rPr>
          <w:sz w:val="20"/>
        </w:rPr>
      </w:r>
    </w:p>
    <w:p>
      <w:pPr>
        <w:pStyle w:val="Normal"/>
        <w:widowControl w:val="false"/>
        <w:autoSpaceDE w:val="false"/>
        <w:rPr>
          <w:b/>
          <w:b/>
          <w:sz w:val="20"/>
        </w:rPr>
      </w:pPr>
      <w:r>
        <w:rPr>
          <w:b/>
          <w:sz w:val="20"/>
        </w:rPr>
        <w:t>SUPERFOODS</w:t>
      </w:r>
    </w:p>
    <w:p>
      <w:pPr>
        <w:pStyle w:val="Normal"/>
        <w:widowControl w:val="false"/>
        <w:autoSpaceDE w:val="false"/>
        <w:rPr>
          <w:b/>
          <w:b/>
          <w:sz w:val="20"/>
        </w:rPr>
      </w:pPr>
      <w:r>
        <w:rPr>
          <w:b/>
          <w:sz w:val="20"/>
        </w:rPr>
      </w:r>
    </w:p>
    <w:p>
      <w:pPr>
        <w:pStyle w:val="Normal"/>
        <w:widowControl w:val="false"/>
        <w:autoSpaceDE w:val="false"/>
        <w:rPr>
          <w:sz w:val="20"/>
        </w:rPr>
      </w:pPr>
      <w:r>
        <w:rPr>
          <w:sz w:val="20"/>
        </w:rPr>
        <w:t>Spirulina/Blue Green Algae</w:t>
      </w:r>
    </w:p>
    <w:p>
      <w:pPr>
        <w:pStyle w:val="Normal"/>
        <w:widowControl w:val="false"/>
        <w:autoSpaceDE w:val="false"/>
        <w:rPr>
          <w:sz w:val="20"/>
        </w:rPr>
      </w:pPr>
      <w:r>
        <w:rPr>
          <w:sz w:val="20"/>
        </w:rPr>
        <w:t>Green Algae</w:t>
      </w:r>
    </w:p>
    <w:p>
      <w:pPr>
        <w:pStyle w:val="Normal"/>
        <w:widowControl w:val="false"/>
        <w:autoSpaceDE w:val="false"/>
        <w:rPr>
          <w:sz w:val="20"/>
        </w:rPr>
      </w:pPr>
      <w:r>
        <w:rPr>
          <w:sz w:val="20"/>
        </w:rPr>
        <w:t>Wheatgrass</w:t>
      </w:r>
    </w:p>
    <w:p>
      <w:pPr>
        <w:pStyle w:val="Normal"/>
        <w:widowControl w:val="false"/>
        <w:autoSpaceDE w:val="false"/>
        <w:rPr>
          <w:sz w:val="20"/>
        </w:rPr>
      </w:pPr>
      <w:r>
        <w:rPr>
          <w:sz w:val="20"/>
        </w:rPr>
        <w:t>Alfalfa</w:t>
      </w:r>
    </w:p>
    <w:p>
      <w:pPr>
        <w:pStyle w:val="Normal"/>
        <w:widowControl w:val="false"/>
        <w:autoSpaceDE w:val="false"/>
        <w:rPr>
          <w:sz w:val="20"/>
        </w:rPr>
      </w:pPr>
      <w:r>
        <w:rPr>
          <w:sz w:val="20"/>
        </w:rPr>
        <w:t>All green herbs</w:t>
      </w:r>
    </w:p>
    <w:p>
      <w:pPr>
        <w:pStyle w:val="Normal"/>
        <w:widowControl w:val="false"/>
        <w:autoSpaceDE w:val="false"/>
        <w:rPr>
          <w:sz w:val="20"/>
        </w:rPr>
      </w:pPr>
      <w:r>
        <w:rPr>
          <w:sz w:val="20"/>
        </w:rPr>
        <w:t>Chlorophyll (use for psychological difficulties)</w:t>
      </w:r>
    </w:p>
    <w:p>
      <w:pPr>
        <w:pStyle w:val="Normal"/>
        <w:widowControl w:val="false"/>
        <w:autoSpaceDE w:val="false"/>
        <w:rPr>
          <w:sz w:val="20"/>
        </w:rPr>
      </w:pPr>
      <w:r>
        <w:rPr>
          <w:sz w:val="20"/>
        </w:rPr>
        <w:t>Garlic (use for psychological difficulties) (use for infections)</w:t>
      </w:r>
    </w:p>
    <w:p>
      <w:pPr>
        <w:pStyle w:val="Normal"/>
        <w:widowControl w:val="false"/>
        <w:autoSpaceDE w:val="false"/>
        <w:rPr>
          <w:sz w:val="20"/>
        </w:rPr>
      </w:pPr>
      <w:r>
        <w:rPr>
          <w:sz w:val="20"/>
        </w:rPr>
        <w:t>Cinnamon (use for psychological difficulties)</w:t>
      </w:r>
    </w:p>
    <w:p>
      <w:pPr>
        <w:pStyle w:val="Normal"/>
        <w:widowControl w:val="false"/>
        <w:autoSpaceDE w:val="false"/>
        <w:rPr>
          <w:sz w:val="20"/>
        </w:rPr>
      </w:pPr>
      <w:r>
        <w:rPr>
          <w:sz w:val="20"/>
        </w:rPr>
        <w:t>Sage (use for psychological difficulties)</w:t>
      </w:r>
    </w:p>
    <w:p>
      <w:pPr>
        <w:pStyle w:val="Normal"/>
        <w:widowControl w:val="false"/>
        <w:autoSpaceDE w:val="false"/>
        <w:rPr>
          <w:sz w:val="20"/>
        </w:rPr>
      </w:pPr>
      <w:r>
        <w:rPr>
          <w:sz w:val="20"/>
        </w:rPr>
        <w:t>Clove (use for psychological difficulties)</w:t>
      </w:r>
    </w:p>
    <w:p>
      <w:pPr>
        <w:pStyle w:val="Normal"/>
        <w:widowControl w:val="false"/>
        <w:autoSpaceDE w:val="false"/>
        <w:rPr>
          <w:sz w:val="20"/>
        </w:rPr>
      </w:pPr>
      <w:r>
        <w:rPr>
          <w:sz w:val="20"/>
        </w:rPr>
        <w:t>Oregano (use for psychological difficulties)</w:t>
      </w:r>
    </w:p>
    <w:p>
      <w:pPr>
        <w:pStyle w:val="Normal"/>
        <w:widowControl w:val="false"/>
        <w:autoSpaceDE w:val="false"/>
        <w:rPr>
          <w:sz w:val="20"/>
        </w:rPr>
      </w:pPr>
      <w:r>
        <w:rPr>
          <w:sz w:val="20"/>
        </w:rPr>
        <w:t>Bee Pollen</w:t>
      </w:r>
    </w:p>
    <w:p>
      <w:pPr>
        <w:pStyle w:val="Normal"/>
        <w:widowControl w:val="false"/>
        <w:autoSpaceDE w:val="false"/>
        <w:rPr>
          <w:sz w:val="20"/>
        </w:rPr>
      </w:pPr>
      <w:r>
        <w:rPr>
          <w:sz w:val="20"/>
        </w:rPr>
        <w:t>Royal Jelly</w:t>
      </w:r>
    </w:p>
    <w:p>
      <w:pPr>
        <w:pStyle w:val="Normal"/>
        <w:widowControl w:val="false"/>
        <w:autoSpaceDE w:val="false"/>
        <w:rPr>
          <w:sz w:val="20"/>
        </w:rPr>
      </w:pPr>
      <w:r>
        <w:rPr>
          <w:sz w:val="20"/>
        </w:rPr>
        <w:t>Ginger</w:t>
      </w:r>
    </w:p>
    <w:p>
      <w:pPr>
        <w:pStyle w:val="Normal"/>
        <w:widowControl w:val="false"/>
        <w:autoSpaceDE w:val="false"/>
        <w:rPr>
          <w:sz w:val="20"/>
        </w:rPr>
      </w:pPr>
      <w:r>
        <w:rPr>
          <w:sz w:val="20"/>
        </w:rPr>
        <w:t>Ginseng</w:t>
      </w:r>
    </w:p>
    <w:p>
      <w:pPr>
        <w:pStyle w:val="Normal"/>
        <w:widowControl w:val="false"/>
        <w:autoSpaceDE w:val="false"/>
        <w:rPr>
          <w:sz w:val="20"/>
        </w:rPr>
      </w:pPr>
      <w:r>
        <w:rPr>
          <w:sz w:val="20"/>
        </w:rPr>
        <w:t>Ginseng cigarettes (if you smoke)</w:t>
      </w:r>
    </w:p>
    <w:p>
      <w:pPr>
        <w:pStyle w:val="Normal"/>
        <w:widowControl w:val="false"/>
        <w:autoSpaceDE w:val="false"/>
        <w:rPr>
          <w:sz w:val="20"/>
        </w:rPr>
      </w:pPr>
      <w:r>
        <w:rPr>
          <w:sz w:val="20"/>
        </w:rPr>
        <w:t>Tomatoes (use for infections)</w:t>
      </w:r>
    </w:p>
    <w:p>
      <w:pPr>
        <w:pStyle w:val="Normal"/>
        <w:widowControl w:val="false"/>
        <w:autoSpaceDE w:val="false"/>
        <w:rPr>
          <w:sz w:val="20"/>
        </w:rPr>
      </w:pPr>
      <w:r>
        <w:rPr>
          <w:sz w:val="20"/>
        </w:rPr>
        <w:t>Lemon (use for infections)</w:t>
      </w:r>
    </w:p>
    <w:p>
      <w:pPr>
        <w:pStyle w:val="Normal"/>
        <w:widowControl w:val="false"/>
        <w:autoSpaceDE w:val="false"/>
        <w:rPr>
          <w:sz w:val="20"/>
        </w:rPr>
      </w:pPr>
      <w:r>
        <w:rPr>
          <w:sz w:val="20"/>
        </w:rPr>
        <w:t>Lime (use for infections)</w:t>
      </w:r>
    </w:p>
    <w:p>
      <w:pPr>
        <w:pStyle w:val="Normal"/>
        <w:widowControl w:val="false"/>
        <w:autoSpaceDE w:val="false"/>
        <w:rPr>
          <w:sz w:val="20"/>
        </w:rPr>
      </w:pPr>
      <w:r>
        <w:rPr>
          <w:sz w:val="20"/>
        </w:rPr>
        <w:t>Peaches</w:t>
      </w:r>
    </w:p>
    <w:p>
      <w:pPr>
        <w:pStyle w:val="Normal"/>
        <w:widowControl w:val="false"/>
        <w:autoSpaceDE w:val="false"/>
        <w:rPr>
          <w:sz w:val="20"/>
        </w:rPr>
      </w:pPr>
      <w:r>
        <w:rPr>
          <w:sz w:val="20"/>
        </w:rPr>
        <w:t>Apples</w:t>
      </w:r>
    </w:p>
    <w:p>
      <w:pPr>
        <w:pStyle w:val="Normal"/>
        <w:widowControl w:val="false"/>
        <w:autoSpaceDE w:val="false"/>
        <w:rPr>
          <w:sz w:val="20"/>
        </w:rPr>
      </w:pPr>
      <w:r>
        <w:rPr>
          <w:sz w:val="20"/>
        </w:rPr>
        <w:t>Oranges (use for infections)</w:t>
      </w:r>
    </w:p>
    <w:p>
      <w:pPr>
        <w:pStyle w:val="Normal"/>
        <w:widowControl w:val="false"/>
        <w:autoSpaceDE w:val="false"/>
        <w:rPr>
          <w:sz w:val="20"/>
        </w:rPr>
      </w:pPr>
      <w:r>
        <w:rPr>
          <w:sz w:val="20"/>
        </w:rPr>
        <w:t>Bananas</w:t>
      </w:r>
    </w:p>
    <w:p>
      <w:pPr>
        <w:pStyle w:val="Normal"/>
        <w:widowControl w:val="false"/>
        <w:autoSpaceDE w:val="false"/>
        <w:rPr>
          <w:sz w:val="20"/>
        </w:rPr>
      </w:pPr>
      <w:r>
        <w:rPr>
          <w:sz w:val="20"/>
        </w:rPr>
        <w:t>Vegetables</w:t>
      </w:r>
    </w:p>
    <w:p>
      <w:pPr>
        <w:pStyle w:val="Normal"/>
        <w:widowControl w:val="false"/>
        <w:autoSpaceDE w:val="false"/>
        <w:rPr>
          <w:sz w:val="20"/>
        </w:rPr>
      </w:pPr>
      <w:r>
        <w:rPr>
          <w:sz w:val="20"/>
        </w:rPr>
        <w:t>Onions (use for infections)</w:t>
      </w:r>
    </w:p>
    <w:p>
      <w:pPr>
        <w:pStyle w:val="Normal"/>
        <w:widowControl w:val="false"/>
        <w:autoSpaceDE w:val="false"/>
        <w:rPr>
          <w:sz w:val="20"/>
        </w:rPr>
      </w:pPr>
      <w:r>
        <w:rPr>
          <w:sz w:val="20"/>
        </w:rPr>
        <w:t>Fish (use for strength)</w:t>
      </w:r>
    </w:p>
    <w:p>
      <w:pPr>
        <w:pStyle w:val="Normal"/>
        <w:widowControl w:val="false"/>
        <w:autoSpaceDE w:val="false"/>
        <w:rPr>
          <w:sz w:val="20"/>
        </w:rPr>
      </w:pPr>
      <w:r>
        <w:rPr>
          <w:sz w:val="20"/>
        </w:rPr>
        <w:t>Milk</w:t>
      </w:r>
    </w:p>
    <w:p>
      <w:pPr>
        <w:pStyle w:val="Normal"/>
        <w:widowControl w:val="false"/>
        <w:autoSpaceDE w:val="false"/>
        <w:rPr>
          <w:sz w:val="20"/>
        </w:rPr>
      </w:pPr>
      <w:r>
        <w:rPr>
          <w:sz w:val="20"/>
        </w:rPr>
        <w:t>Egg</w:t>
      </w:r>
    </w:p>
    <w:p>
      <w:pPr>
        <w:pStyle w:val="Normal"/>
        <w:widowControl w:val="false"/>
        <w:autoSpaceDE w:val="false"/>
        <w:rPr>
          <w:sz w:val="20"/>
        </w:rPr>
      </w:pPr>
      <w:r>
        <w:rPr>
          <w:sz w:val="20"/>
        </w:rPr>
      </w:r>
    </w:p>
    <w:p>
      <w:pPr>
        <w:pStyle w:val="Normal"/>
        <w:widowControl w:val="false"/>
        <w:autoSpaceDE w:val="false"/>
        <w:rPr>
          <w:sz w:val="20"/>
        </w:rPr>
      </w:pPr>
      <w:r>
        <w:rPr>
          <w:sz w:val="20"/>
        </w:rPr>
        <w:t>Enlivening sources of vitamin type nutrients</w:t>
      </w:r>
    </w:p>
    <w:p>
      <w:pPr>
        <w:pStyle w:val="Normal"/>
        <w:widowControl w:val="false"/>
        <w:autoSpaceDE w:val="false"/>
        <w:rPr>
          <w:sz w:val="20"/>
        </w:rPr>
      </w:pPr>
      <w:r>
        <w:rPr>
          <w:sz w:val="20"/>
        </w:rPr>
        <w:t>Herbal Extracts and medicines</w:t>
      </w:r>
    </w:p>
    <w:p>
      <w:pPr>
        <w:pStyle w:val="Normal"/>
        <w:widowControl w:val="false"/>
        <w:autoSpaceDE w:val="false"/>
        <w:rPr>
          <w:sz w:val="20"/>
        </w:rPr>
      </w:pPr>
      <w:r>
        <w:rPr>
          <w:sz w:val="20"/>
        </w:rPr>
        <w:t>Fruits</w:t>
      </w:r>
    </w:p>
    <w:p>
      <w:pPr>
        <w:pStyle w:val="Normal"/>
        <w:widowControl w:val="false"/>
        <w:autoSpaceDE w:val="false"/>
        <w:rPr>
          <w:sz w:val="20"/>
        </w:rPr>
      </w:pPr>
      <w:r>
        <w:rPr>
          <w:sz w:val="20"/>
        </w:rPr>
        <w:t>Vegetables</w:t>
      </w:r>
    </w:p>
    <w:p>
      <w:pPr>
        <w:pStyle w:val="Normal"/>
        <w:widowControl w:val="false"/>
        <w:autoSpaceDE w:val="false"/>
        <w:rPr>
          <w:sz w:val="20"/>
        </w:rPr>
      </w:pPr>
      <w:r>
        <w:rPr>
          <w:sz w:val="20"/>
        </w:rPr>
        <w:t>Fish</w:t>
      </w:r>
    </w:p>
    <w:p>
      <w:pPr>
        <w:pStyle w:val="Normal"/>
        <w:widowControl w:val="false"/>
        <w:autoSpaceDE w:val="false"/>
        <w:rPr>
          <w:sz w:val="20"/>
        </w:rPr>
      </w:pPr>
      <w:r>
        <w:rPr>
          <w:sz w:val="20"/>
        </w:rPr>
        <w:t>Herbal Teas</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6"/>
        <w:rPr/>
      </w:pPr>
      <w:r>
        <w:rPr/>
        <w:t>Chapter 20</w:t>
      </w:r>
    </w:p>
    <w:p>
      <w:pPr>
        <w:pStyle w:val="Heading2"/>
        <w:rPr/>
      </w:pPr>
      <w:r>
        <w:rPr/>
      </w:r>
    </w:p>
    <w:p>
      <w:pPr>
        <w:pStyle w:val="Normal"/>
        <w:widowControl w:val="false"/>
        <w:autoSpaceDE w:val="false"/>
        <w:rPr>
          <w:b/>
          <w:b/>
          <w:sz w:val="20"/>
        </w:rPr>
      </w:pPr>
      <w:r>
        <w:rPr>
          <w:b/>
          <w:sz w:val="20"/>
        </w:rPr>
        <w:t>METHODS OF MEAL PREPARATION</w:t>
      </w:r>
    </w:p>
    <w:p>
      <w:pPr>
        <w:pStyle w:val="Normal"/>
        <w:widowControl w:val="false"/>
        <w:autoSpaceDE w:val="false"/>
        <w:rPr>
          <w:b/>
          <w:b/>
          <w:sz w:val="20"/>
        </w:rPr>
      </w:pPr>
      <w:r>
        <w:rPr>
          <w:b/>
          <w:sz w:val="20"/>
        </w:rPr>
      </w:r>
    </w:p>
    <w:p>
      <w:pPr>
        <w:pStyle w:val="TextBody"/>
        <w:rPr/>
      </w:pPr>
      <w:r>
        <w:rPr/>
        <w:t xml:space="preserve">Historically, classification of edible flora and fauna was necessary to correctly label edible foods.  Any plant, grass, flower, leaf, herb, animal, fish, fruit, vegetable, sea plant that is edible could be made into salad or soup or stirfry.  </w:t>
      </w:r>
    </w:p>
    <w:p>
      <w:pPr>
        <w:pStyle w:val="Normal"/>
        <w:widowControl w:val="false"/>
        <w:autoSpaceDE w:val="false"/>
        <w:rPr>
          <w:sz w:val="20"/>
        </w:rPr>
      </w:pPr>
      <w:r>
        <w:rPr>
          <w:sz w:val="20"/>
        </w:rPr>
      </w:r>
    </w:p>
    <w:p>
      <w:pPr>
        <w:pStyle w:val="Normal"/>
        <w:widowControl w:val="false"/>
        <w:autoSpaceDE w:val="false"/>
        <w:rPr>
          <w:sz w:val="20"/>
        </w:rPr>
      </w:pPr>
      <w:r>
        <w:rPr>
          <w:sz w:val="20"/>
        </w:rPr>
        <w:t>The three easiest meals to prepare:</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1) salad – anything edible can be made into a salad and eaten on a plate with a fork.  Fruit or vegetable </w:t>
      </w:r>
    </w:p>
    <w:p>
      <w:pPr>
        <w:pStyle w:val="Normal"/>
        <w:widowControl w:val="false"/>
        <w:autoSpaceDE w:val="false"/>
        <w:rPr>
          <w:sz w:val="20"/>
        </w:rPr>
      </w:pPr>
      <w:r>
        <w:rPr>
          <w:sz w:val="20"/>
        </w:rPr>
        <w:t xml:space="preserve">     </w:t>
      </w:r>
      <w:r>
        <w:rPr>
          <w:sz w:val="20"/>
        </w:rPr>
        <w:t>or plant juice could be added for flavor.</w:t>
      </w:r>
    </w:p>
    <w:p>
      <w:pPr>
        <w:pStyle w:val="Normal"/>
        <w:widowControl w:val="false"/>
        <w:autoSpaceDE w:val="false"/>
        <w:rPr>
          <w:sz w:val="20"/>
        </w:rPr>
      </w:pPr>
      <w:r>
        <w:rPr>
          <w:sz w:val="20"/>
        </w:rPr>
      </w:r>
    </w:p>
    <w:p>
      <w:pPr>
        <w:pStyle w:val="Normal"/>
        <w:widowControl w:val="false"/>
        <w:autoSpaceDE w:val="false"/>
        <w:rPr>
          <w:sz w:val="20"/>
        </w:rPr>
      </w:pPr>
      <w:r>
        <w:rPr>
          <w:sz w:val="20"/>
        </w:rPr>
        <w:t>2) soup – anything edible can be boiled in water.  Any additional flavors could be added to the soup.  The easiest efficiency of fortifying nourishment is soup.</w:t>
      </w:r>
    </w:p>
    <w:p>
      <w:pPr>
        <w:pStyle w:val="Normal"/>
        <w:widowControl w:val="false"/>
        <w:autoSpaceDE w:val="false"/>
        <w:rPr>
          <w:sz w:val="20"/>
        </w:rPr>
      </w:pPr>
      <w:r>
        <w:rPr>
          <w:sz w:val="20"/>
        </w:rPr>
      </w:r>
    </w:p>
    <w:p>
      <w:pPr>
        <w:pStyle w:val="Normal"/>
        <w:widowControl w:val="false"/>
        <w:autoSpaceDE w:val="false"/>
        <w:rPr>
          <w:sz w:val="20"/>
        </w:rPr>
      </w:pPr>
      <w:r>
        <w:rPr>
          <w:sz w:val="20"/>
        </w:rPr>
        <w:t>3) stir-fry – anything edible can be made into stir-fry.  Any additional flavors could be added to the stir-fry.</w:t>
      </w:r>
    </w:p>
    <w:p>
      <w:pPr>
        <w:pStyle w:val="Normal"/>
        <w:widowControl w:val="false"/>
        <w:autoSpaceDE w:val="false"/>
        <w:rPr>
          <w:sz w:val="20"/>
        </w:rPr>
      </w:pPr>
      <w:r>
        <w:rPr>
          <w:sz w:val="20"/>
        </w:rPr>
      </w:r>
    </w:p>
    <w:p>
      <w:pPr>
        <w:pStyle w:val="Normal"/>
        <w:widowControl w:val="false"/>
        <w:autoSpaceDE w:val="false"/>
        <w:rPr>
          <w:sz w:val="20"/>
        </w:rPr>
      </w:pPr>
      <w:r>
        <w:rPr>
          <w:sz w:val="20"/>
        </w:rPr>
        <w:t>Gathering edible leaves, roots, grasses, flowers, plants, herbs, sea plants, fruits, vegetables, animals, fish and boiling them in water to make soup is effective as a meal.  As long as you can boil something in water you have a meal.  Or if necessary, you can make a salad from edible leaves, roots, grasses, flowers, plants, herbs, sea plants, fruit, and vegetables.  As long as you have any of these you can make a salad.</w:t>
      </w:r>
    </w:p>
    <w:p>
      <w:pPr>
        <w:pStyle w:val="Normal"/>
        <w:widowControl w:val="false"/>
        <w:autoSpaceDE w:val="false"/>
        <w:rPr>
          <w:sz w:val="20"/>
        </w:rPr>
      </w:pPr>
      <w:r>
        <w:rPr>
          <w:sz w:val="20"/>
        </w:rPr>
      </w:r>
    </w:p>
    <w:p>
      <w:pPr>
        <w:pStyle w:val="Normal"/>
        <w:widowControl w:val="false"/>
        <w:autoSpaceDE w:val="false"/>
        <w:rPr>
          <w:sz w:val="20"/>
        </w:rPr>
      </w:pPr>
      <w:r>
        <w:rPr>
          <w:sz w:val="20"/>
        </w:rPr>
        <w:t>Growing food is easiest done by planting all gathered seeds from any foods gathered.</w:t>
      </w:r>
    </w:p>
    <w:p>
      <w:pPr>
        <w:pStyle w:val="Normal"/>
        <w:widowControl w:val="false"/>
        <w:autoSpaceDE w:val="false"/>
        <w:rPr>
          <w:b/>
          <w:b/>
          <w:sz w:val="20"/>
        </w:rPr>
      </w:pPr>
      <w:r>
        <w:rPr>
          <w:b/>
          <w:sz w:val="20"/>
        </w:rPr>
      </w:r>
    </w:p>
    <w:p>
      <w:pPr>
        <w:pStyle w:val="TextBody"/>
        <w:rPr/>
      </w:pPr>
      <w:r>
        <w:rPr/>
        <w:t>Fish soup is the best meal in the world.</w:t>
      </w:r>
    </w:p>
    <w:p>
      <w:pPr>
        <w:pStyle w:val="TextBody"/>
        <w:rPr/>
      </w:pPr>
      <w:r>
        <w:rPr/>
      </w:r>
    </w:p>
    <w:p>
      <w:pPr>
        <w:pStyle w:val="TextBody"/>
        <w:rPr/>
      </w:pPr>
      <w:r>
        <w:rPr/>
        <w:t>See Chapter 19.</w:t>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Heading6"/>
        <w:rPr/>
      </w:pPr>
      <w:r>
        <w:rPr/>
        <w:t>Chapter 21</w:t>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t>HEALTH</w:t>
      </w:r>
    </w:p>
    <w:p>
      <w:pPr>
        <w:pStyle w:val="Normal"/>
        <w:widowControl w:val="false"/>
        <w:autoSpaceDE w:val="false"/>
        <w:rPr>
          <w:b/>
          <w:b/>
          <w:sz w:val="20"/>
        </w:rPr>
      </w:pPr>
      <w:r>
        <w:rPr>
          <w:b/>
          <w:sz w:val="20"/>
        </w:rPr>
      </w:r>
    </w:p>
    <w:p>
      <w:pPr>
        <w:pStyle w:val="TextBody"/>
        <w:rPr/>
      </w:pPr>
      <w:r>
        <w:rPr/>
        <w:t>Maintaining health is done by regular bathing, warmth, oils from seeds for medicine, and medicinal plants and herbs and fruits and vegetables and moderate salt consumption.  Exercise keeps you fit.</w:t>
      </w:r>
    </w:p>
    <w:p>
      <w:pPr>
        <w:pStyle w:val="TextBody"/>
        <w:rPr/>
      </w:pPr>
      <w:r>
        <w:rPr/>
      </w:r>
    </w:p>
    <w:p>
      <w:pPr>
        <w:pStyle w:val="TextBody"/>
        <w:rPr/>
      </w:pPr>
      <w:r>
        <w:rPr/>
        <w:t xml:space="preserve">See Chapter 19.    </w:t>
      </w:r>
    </w:p>
    <w:p>
      <w:pPr>
        <w:pStyle w:val="Normal"/>
        <w:widowControl w:val="false"/>
        <w:autoSpaceDE w:val="false"/>
        <w:rPr>
          <w:b/>
          <w:b/>
          <w:sz w:val="20"/>
        </w:rPr>
      </w:pPr>
      <w:r>
        <w:rPr>
          <w:b/>
          <w:sz w:val="20"/>
        </w:rPr>
      </w:r>
    </w:p>
    <w:p>
      <w:pPr>
        <w:pStyle w:val="TextBody"/>
        <w:rPr/>
      </w:pPr>
      <w:r>
        <w:rPr/>
        <w:t>Recovery from cold:  Cold sometimes degenerates the vitality, vibrancy, coordination, concentration and strength.  To recover from cold please read entries #19 and #20 in Chapter 18.  Also read any passages you highlighted throughout the book.  Consumption of various herbal teas is helpful to regain normal vitality.  Royal jelly could be used in severe cases.  This should be sufficient to recover from cold.</w:t>
      </w:r>
    </w:p>
    <w:p>
      <w:pPr>
        <w:pStyle w:val="Normal"/>
        <w:widowControl w:val="false"/>
        <w:autoSpaceDE w:val="false"/>
        <w:rPr>
          <w:b/>
          <w:b/>
          <w:sz w:val="20"/>
        </w:rPr>
      </w:pPr>
      <w:r>
        <w:rPr>
          <w:b/>
          <w:sz w:val="20"/>
        </w:rPr>
      </w:r>
    </w:p>
    <w:p>
      <w:pPr>
        <w:pStyle w:val="Normal"/>
        <w:widowControl w:val="false"/>
        <w:autoSpaceDE w:val="false"/>
        <w:rPr>
          <w:sz w:val="20"/>
        </w:rPr>
      </w:pPr>
      <w:r>
        <w:rPr>
          <w:sz w:val="20"/>
        </w:rPr>
        <w:t>Eucalyptus leaves tea, herb tea, orange peel tea, garlic tea, and onion tea are medicinal.</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6"/>
        <w:rPr/>
      </w:pPr>
      <w:r>
        <w:rPr/>
        <w:t>Chapter 22</w:t>
      </w:r>
    </w:p>
    <w:p>
      <w:pPr>
        <w:pStyle w:val="Heading2"/>
        <w:rPr/>
      </w:pPr>
      <w:r>
        <w:rPr/>
      </w:r>
    </w:p>
    <w:p>
      <w:pPr>
        <w:pStyle w:val="Normal"/>
        <w:widowControl w:val="false"/>
        <w:autoSpaceDE w:val="false"/>
        <w:rPr>
          <w:b/>
          <w:b/>
          <w:sz w:val="20"/>
        </w:rPr>
      </w:pPr>
      <w:r>
        <w:rPr>
          <w:b/>
          <w:sz w:val="20"/>
        </w:rPr>
        <w:t>EASING SOCIAL DYSPHORIA</w:t>
      </w:r>
    </w:p>
    <w:p>
      <w:pPr>
        <w:pStyle w:val="Normal"/>
        <w:widowControl w:val="false"/>
        <w:autoSpaceDE w:val="false"/>
        <w:rPr>
          <w:b/>
          <w:b/>
          <w:sz w:val="20"/>
        </w:rPr>
      </w:pPr>
      <w:r>
        <w:rPr>
          <w:b/>
          <w:sz w:val="20"/>
        </w:rPr>
      </w:r>
    </w:p>
    <w:p>
      <w:pPr>
        <w:pStyle w:val="BodyText2"/>
        <w:rPr/>
      </w:pPr>
      <w:r>
        <w:rPr/>
        <w:t>Appreciating others to feel happy with them:  Company with others is useful for vital feelings of closeness and self acceptance.  Conversations is vital for vibrant attitudes of desire and reason.  Group participation maintains and develops your senses of self worth and self esteem.</w:t>
      </w:r>
    </w:p>
    <w:p>
      <w:pPr>
        <w:pStyle w:val="BodyText2"/>
        <w:rPr/>
      </w:pPr>
      <w:r>
        <w:rPr/>
      </w:r>
    </w:p>
    <w:p>
      <w:pPr>
        <w:pStyle w:val="BodyText2"/>
        <w:rPr/>
      </w:pPr>
      <w:r>
        <w:rPr/>
        <w:t>Anyone who feels ill-at-ease with others must avoid gossip, telepathic gossip, and clairvoyanc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Social dysphoria could be done by teaching people first person attitudes and behaviors and responses and interactions.  The natural and normal tendency to appreciate and value first person attitudes and behaviors and responses and interactions allows for the probability of effective, worthwhile results and treatment from those with social dysphoria.  Worthy interactions from others (including those with social dysphoria) results in socially worthy significance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management of stress, excessive childness, and evil could be attained by believing that the management of good behaviors and feelings and desires allows for reliable experiences, feelings, and attitudes.  Reliable enough that effective management of stress, excessive childness, and evil is possible and attainabl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lternately, stress could be managed by reading Chapters 9, 18, and the appendix.  Also, by believing that the reality of natural biorhythmic maintenance and discipline allows for a comfortable existence, attitudes, and desire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Excessive childness (immature treatment) could be managed by being sociable, attentive, interactive, loving, and considerat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Evil could be managed by being coordinated, progressive, giving, attentive, interactive, capable, and functional.  The effective management of evil is done by doing-and-being-and-giving good experiences, feelings, friends, and thing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Liking yourself and others, being self assured and confident:  By now, you have realized that all people are created equal.  Implying that you are all equally capable of liking yourselves and liking each other.  With memorization of the book you could improve your living standard.   Accepting the reality of helping yourself with the truths of the first half of Chapter 18 should allow you to be very happy with yourself and thusly very confident.  Chapter 18 is Concise Methods of Repairing Hurt People.  Believe that you have felt confident with your life sometime in your life.  Now you can be confident all of the tim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Be friendly and participative as a sociable and amiable person and individual.</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Heading7"/>
        <w:rPr/>
      </w:pPr>
      <w:r>
        <w:rPr/>
        <w:t>Chapter 23</w:t>
      </w:r>
    </w:p>
    <w:p>
      <w:pPr>
        <w:pStyle w:val="Normal"/>
        <w:widowControl w:val="false"/>
        <w:autoSpaceDE w:val="false"/>
        <w:jc w:val="both"/>
        <w:rPr>
          <w:b/>
          <w:b/>
          <w:sz w:val="20"/>
        </w:rPr>
      </w:pPr>
      <w:r>
        <w:rPr>
          <w:b/>
          <w:sz w:val="20"/>
        </w:rPr>
      </w:r>
    </w:p>
    <w:p>
      <w:pPr>
        <w:pStyle w:val="Normal"/>
        <w:widowControl w:val="false"/>
        <w:autoSpaceDE w:val="false"/>
        <w:jc w:val="both"/>
        <w:rPr>
          <w:b/>
          <w:b/>
          <w:sz w:val="20"/>
        </w:rPr>
      </w:pPr>
      <w:r>
        <w:rPr>
          <w:b/>
          <w:sz w:val="20"/>
        </w:rPr>
        <w:t>ALLEVIATING DEVELOPMENTAL ABNORMALITIES</w:t>
      </w:r>
    </w:p>
    <w:p>
      <w:pPr>
        <w:pStyle w:val="BodyText2"/>
        <w:rPr>
          <w:b/>
          <w:b/>
          <w:sz w:val="20"/>
        </w:rPr>
      </w:pPr>
      <w:r>
        <w:rPr>
          <w:b/>
          <w:sz w:val="20"/>
        </w:rPr>
      </w:r>
    </w:p>
    <w:p>
      <w:pPr>
        <w:pStyle w:val="BodyText2"/>
        <w:rPr/>
      </w:pPr>
      <w:r>
        <w:rPr/>
        <w:t>Small amounts of electrolytes or minerals should be consumed regularl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Fish is very useful for physiological function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eaches, raw adrenal glands, bananas, oatmeal, pumpkin, strawberries, sunflower seeds, and salmon are all very good for a positive dispositi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Yoga should be practiced for positive self-esteem.</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Chlorophyll, goldenseal and spirulina dextoxify impuritie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Exercising is useful for metabolic conditioning and physiological optimizati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Study and practice of the first half of Chapter 18 is very useful for day to day normalc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rinking large quantities of water is very useful for balancing the nervous system.</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ub baths keeps you refreshed and soothed.</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ssistance from therapists and nutritionists and counselors is very useful for developmen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Heading7"/>
        <w:rPr/>
      </w:pPr>
      <w:r>
        <w:rPr/>
        <w:t>Chapter 24</w:t>
      </w:r>
    </w:p>
    <w:p>
      <w:pPr>
        <w:pStyle w:val="Heading8"/>
        <w:rPr/>
      </w:pPr>
      <w:r>
        <w:rPr/>
      </w:r>
    </w:p>
    <w:p>
      <w:pPr>
        <w:pStyle w:val="Normal"/>
        <w:widowControl w:val="false"/>
        <w:autoSpaceDE w:val="false"/>
        <w:jc w:val="both"/>
        <w:rPr>
          <w:b/>
          <w:b/>
          <w:sz w:val="20"/>
        </w:rPr>
      </w:pPr>
      <w:r>
        <w:rPr>
          <w:b/>
          <w:sz w:val="20"/>
        </w:rPr>
        <w:t>FEELING HAPPINESS</w:t>
      </w:r>
    </w:p>
    <w:p>
      <w:pPr>
        <w:pStyle w:val="Normal"/>
        <w:widowControl w:val="false"/>
        <w:autoSpaceDE w:val="false"/>
        <w:jc w:val="both"/>
        <w:rPr>
          <w:b/>
          <w:b/>
          <w:sz w:val="20"/>
        </w:rPr>
      </w:pPr>
      <w:r>
        <w:rPr>
          <w:b/>
          <w:sz w:val="20"/>
        </w:rPr>
      </w:r>
    </w:p>
    <w:p>
      <w:pPr>
        <w:pStyle w:val="BodyText2"/>
        <w:rPr/>
      </w:pPr>
      <w:r>
        <w:rPr/>
        <w:t>Prove to yourself everything that you highlighted in the book.  Elaborate your likes of those passages.  Practice them.</w:t>
      </w:r>
    </w:p>
    <w:p>
      <w:pPr>
        <w:pStyle w:val="BodyText2"/>
        <w:rPr/>
      </w:pPr>
      <w:r>
        <w:rPr/>
      </w:r>
    </w:p>
    <w:p>
      <w:pPr>
        <w:pStyle w:val="BodyText2"/>
        <w:rPr/>
      </w:pPr>
      <w:r>
        <w:rPr/>
        <w:t>The nominals of essential living:  health, psychological stability (including emotional stability) are necessary to live naturally.  See Chapters 20, 21 and the appendix.</w:t>
      </w:r>
    </w:p>
    <w:p>
      <w:pPr>
        <w:pStyle w:val="BodyText2"/>
        <w:rPr/>
      </w:pPr>
      <w:r>
        <w:rPr/>
      </w:r>
    </w:p>
    <w:p>
      <w:pPr>
        <w:pStyle w:val="BodyText2"/>
        <w:rPr/>
      </w:pPr>
      <w:r>
        <w:rPr/>
        <w:t>Endurance and discipline are a significant increase to happines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significances of real feelings and beliefs allows for real actions now that you have been informed about human nature.  Nurturing yourself to be sufficiently real with your beliefs should allow you to appreciate yourself and others.  Real that you accept yourself as worthy of yourself.  Human nature is capable of a good nature that is useful.  The repairs of hurt is possible because of the realness of human natur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best category of character and personality is a sweet natured character and personality.  It is the most viabl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Knowingly understandingly appreciating the significances of the expressions of human vitality and character and personality, most of the time, should allow effective stress management and easier interactions and relationship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ell yourself your own thought out method of happiness.  Take the time necessary.  Memorize the method(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iscipline emotional immunit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Enjoy the beauty of life and realit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Satisfied characteristics of your life can be done with real appreciation of your beneficial times and humor.</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ppreciate nice experience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at is the book.  Please memorize all that you liked about the book.  Live a good life.</w:t>
      </w:r>
    </w:p>
    <w:p>
      <w:pPr>
        <w:pStyle w:val="Normal"/>
        <w:widowControl w:val="false"/>
        <w:autoSpaceDE w:val="false"/>
        <w:jc w:val="both"/>
        <w:rPr>
          <w:sz w:val="20"/>
        </w:rPr>
      </w:pPr>
      <w:r>
        <w:rPr>
          <w:sz w:val="20"/>
        </w:rPr>
      </w:r>
    </w:p>
    <w:p>
      <w:pPr>
        <w:pStyle w:val="Normal"/>
        <w:widowControl w:val="false"/>
        <w:autoSpaceDE w:val="false"/>
        <w:jc w:val="both"/>
        <w:rPr>
          <w:b/>
          <w:b/>
          <w:sz w:val="20"/>
        </w:rPr>
      </w:pPr>
      <w:r>
        <w:rPr>
          <w:b/>
          <w:sz w:val="20"/>
        </w:rPr>
      </w:r>
    </w:p>
    <w:p>
      <w:pPr>
        <w:pStyle w:val="Normal"/>
        <w:widowControl w:val="false"/>
        <w:autoSpaceDE w:val="false"/>
        <w:jc w:val="both"/>
        <w:rPr>
          <w:b/>
          <w:b/>
          <w:sz w:val="20"/>
        </w:rPr>
      </w:pPr>
      <w:r>
        <w:rPr>
          <w:b/>
          <w:sz w:val="20"/>
        </w:rPr>
      </w:r>
    </w:p>
    <w:p>
      <w:pPr>
        <w:pStyle w:val="Normal"/>
        <w:widowControl w:val="false"/>
        <w:autoSpaceDE w:val="false"/>
        <w:jc w:val="both"/>
        <w:rPr>
          <w:b/>
          <w:b/>
          <w:sz w:val="20"/>
        </w:rPr>
      </w:pPr>
      <w:r>
        <w:rPr>
          <w:b/>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lease send payment in the amount of $15.00 to:</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George Chun Fat</w:t>
      </w:r>
    </w:p>
    <w:p>
      <w:pPr>
        <w:pStyle w:val="Normal"/>
        <w:widowControl w:val="false"/>
        <w:autoSpaceDE w:val="false"/>
        <w:jc w:val="both"/>
        <w:rPr>
          <w:sz w:val="20"/>
        </w:rPr>
      </w:pPr>
      <w:r>
        <w:rPr>
          <w:sz w:val="20"/>
        </w:rPr>
        <w:t>8560 Longwood St.</w:t>
      </w:r>
    </w:p>
    <w:p>
      <w:pPr>
        <w:pStyle w:val="Normal"/>
        <w:widowControl w:val="false"/>
        <w:autoSpaceDE w:val="false"/>
        <w:jc w:val="both"/>
        <w:rPr>
          <w:sz w:val="20"/>
        </w:rPr>
      </w:pPr>
      <w:r>
        <w:rPr>
          <w:sz w:val="20"/>
        </w:rPr>
        <w:t>San Diego, CA  92126</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is file is sold as is.  It is the entire book.  You are entitled to one printout of the fil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You have the option of sending $5.00 for each additional copy/printout that you make of the book.</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lease direct all comments, opinions, questions to:</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George Chun Fat</w:t>
      </w:r>
    </w:p>
    <w:p>
      <w:pPr>
        <w:pStyle w:val="Normal"/>
        <w:widowControl w:val="false"/>
        <w:autoSpaceDE w:val="false"/>
        <w:jc w:val="both"/>
        <w:rPr>
          <w:sz w:val="20"/>
        </w:rPr>
      </w:pPr>
      <w:r>
        <w:rPr>
          <w:sz w:val="20"/>
        </w:rPr>
        <w:t>8560 Longwood St.</w:t>
      </w:r>
    </w:p>
    <w:p>
      <w:pPr>
        <w:pStyle w:val="Normal"/>
        <w:widowControl w:val="false"/>
        <w:autoSpaceDE w:val="false"/>
        <w:jc w:val="both"/>
        <w:rPr>
          <w:sz w:val="20"/>
        </w:rPr>
      </w:pPr>
      <w:r>
        <w:rPr>
          <w:sz w:val="20"/>
        </w:rPr>
        <w:t>San Diego, CA  92126</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Enjoy the book!</w:t>
      </w:r>
    </w:p>
    <w:p>
      <w:pPr>
        <w:pStyle w:val="Normal"/>
        <w:widowControl w:val="false"/>
        <w:autoSpaceDE w:val="false"/>
        <w:jc w:val="both"/>
        <w:rPr>
          <w:sz w:val="20"/>
        </w:rPr>
      </w:pPr>
      <w:r>
        <w:rPr>
          <w:sz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0"/>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20"/>
      <w:u w:val="single"/>
    </w:rPr>
  </w:style>
  <w:style w:type="paragraph" w:styleId="Heading2">
    <w:name w:val="Heading 2"/>
    <w:basedOn w:val="Normal"/>
    <w:next w:val="Normal"/>
    <w:qFormat/>
    <w:pPr>
      <w:keepNext w:val="true"/>
      <w:widowControl w:val="false"/>
      <w:numPr>
        <w:ilvl w:val="1"/>
        <w:numId w:val="1"/>
      </w:numPr>
      <w:autoSpaceDE w:val="false"/>
      <w:outlineLvl w:val="1"/>
    </w:pPr>
    <w:rPr>
      <w:b/>
      <w:sz w:val="20"/>
    </w:rPr>
  </w:style>
  <w:style w:type="paragraph" w:styleId="Heading3">
    <w:name w:val="Heading 3"/>
    <w:basedOn w:val="Normal"/>
    <w:next w:val="Normal"/>
    <w:qFormat/>
    <w:pPr>
      <w:keepNext w:val="true"/>
      <w:widowControl w:val="false"/>
      <w:numPr>
        <w:ilvl w:val="2"/>
        <w:numId w:val="1"/>
      </w:numPr>
      <w:autoSpaceDE w:val="false"/>
      <w:outlineLvl w:val="2"/>
    </w:pPr>
    <w:rPr>
      <w:b/>
      <w:bCs/>
      <w:sz w:val="18"/>
    </w:rPr>
  </w:style>
  <w:style w:type="paragraph" w:styleId="Heading4">
    <w:name w:val="Heading 4"/>
    <w:basedOn w:val="Normal"/>
    <w:next w:val="Normal"/>
    <w:qFormat/>
    <w:pPr>
      <w:keepNext w:val="true"/>
      <w:widowControl w:val="false"/>
      <w:numPr>
        <w:ilvl w:val="3"/>
        <w:numId w:val="1"/>
      </w:numPr>
      <w:autoSpaceDE w:val="false"/>
      <w:outlineLvl w:val="3"/>
    </w:pPr>
    <w:rPr>
      <w:i/>
      <w:iCs/>
      <w:sz w:val="20"/>
    </w:rPr>
  </w:style>
  <w:style w:type="paragraph" w:styleId="Heading5">
    <w:name w:val="Heading 5"/>
    <w:basedOn w:val="Normal"/>
    <w:next w:val="Normal"/>
    <w:qFormat/>
    <w:pPr>
      <w:keepNext w:val="true"/>
      <w:widowControl w:val="false"/>
      <w:numPr>
        <w:ilvl w:val="4"/>
        <w:numId w:val="1"/>
      </w:numPr>
      <w:autoSpaceDE w:val="false"/>
      <w:outlineLvl w:val="4"/>
    </w:pPr>
    <w:rPr>
      <w:sz w:val="28"/>
    </w:rPr>
  </w:style>
  <w:style w:type="paragraph" w:styleId="Heading6">
    <w:name w:val="Heading 6"/>
    <w:basedOn w:val="Normal"/>
    <w:next w:val="Normal"/>
    <w:qFormat/>
    <w:pPr>
      <w:keepNext w:val="true"/>
      <w:widowControl w:val="false"/>
      <w:numPr>
        <w:ilvl w:val="5"/>
        <w:numId w:val="1"/>
      </w:numPr>
      <w:autoSpaceDE w:val="false"/>
      <w:outlineLvl w:val="5"/>
    </w:pPr>
    <w:rPr>
      <w:b/>
      <w:sz w:val="28"/>
    </w:rPr>
  </w:style>
  <w:style w:type="paragraph" w:styleId="Heading7">
    <w:name w:val="Heading 7"/>
    <w:basedOn w:val="Normal"/>
    <w:next w:val="Normal"/>
    <w:qFormat/>
    <w:pPr>
      <w:keepNext w:val="true"/>
      <w:widowControl w:val="false"/>
      <w:numPr>
        <w:ilvl w:val="6"/>
        <w:numId w:val="1"/>
      </w:numPr>
      <w:autoSpaceDE w:val="false"/>
      <w:jc w:val="both"/>
      <w:outlineLvl w:val="6"/>
    </w:pPr>
    <w:rPr>
      <w:b/>
      <w:bCs/>
      <w:sz w:val="28"/>
    </w:rPr>
  </w:style>
  <w:style w:type="paragraph" w:styleId="Heading8">
    <w:name w:val="Heading 8"/>
    <w:basedOn w:val="Normal"/>
    <w:next w:val="Normal"/>
    <w:qFormat/>
    <w:pPr>
      <w:keepNext w:val="true"/>
      <w:widowControl w:val="false"/>
      <w:numPr>
        <w:ilvl w:val="7"/>
        <w:numId w:val="1"/>
      </w:numPr>
      <w:autoSpaceDE w:val="false"/>
      <w:jc w:val="both"/>
      <w:outlineLvl w:val="7"/>
    </w:pPr>
    <w:rPr>
      <w:b/>
      <w:bCs/>
      <w:sz w:val="20"/>
    </w:rPr>
  </w:style>
  <w:style w:type="paragraph" w:styleId="Heading9">
    <w:name w:val="Heading 9"/>
    <w:basedOn w:val="Normal"/>
    <w:next w:val="Normal"/>
    <w:qFormat/>
    <w:pPr>
      <w:keepNext w:val="true"/>
      <w:widowControl w:val="false"/>
      <w:numPr>
        <w:ilvl w:val="8"/>
        <w:numId w:val="1"/>
      </w:numPr>
      <w:autoSpaceDE w:val="false"/>
      <w:outlineLvl w:val="8"/>
    </w:pPr>
    <w:rPr>
      <w:b/>
      <w:bCs/>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val="false"/>
      <w:autoSpaceDE w:val="false"/>
    </w:pPr>
    <w:rPr>
      <w:b/>
      <w:sz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00:52:00Z</dcterms:created>
  <dc:creator>netcafe</dc:creator>
  <dc:description/>
  <dc:language>en-US</dc:language>
  <cp:lastModifiedBy>Kinko's, Inc.</cp:lastModifiedBy>
  <cp:lastPrinted>2002-06-04T11:01:00Z</cp:lastPrinted>
  <dcterms:modified xsi:type="dcterms:W3CDTF">2002-10-21T00:52:00Z</dcterms:modified>
  <cp:revision>2</cp:revision>
  <dc:subject/>
  <dc:title>INTUITION FOR COEXISTENCE OF HUMAN HAPPINESS</dc:title>
</cp:coreProperties>
</file>