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gen is based upon a language generator, the listing for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Mike James' book "BASIC artificial intelligence"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wor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random sentences, which it then displays on the screen.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ess Esc. The speed at which the sentences are generat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y pressing the up arrow key (#) and decreased by pressing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(#). To pause operations press P. The program may then be re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provide a file name as a command lin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gen, which will then cause all generated sentences to be echo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 file already exists, langgen will append new entries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the sentences comes from the data file "langgen.dat"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; nouns, verbs, adjectives and adverbs. Each word should b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line. A verb may include after it the symbol &lt;NOUN&gt;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gen to generate an additional noun-phrase immediately after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llow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prefixed with an asterisk, inform langgen that all follow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that type; noun verb or whatever. Please refer to the sampl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