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p Year Rules for Centuri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been corrected by a number of people... I had my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.  According to the guys in the know and som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s they threw in my face, years divisible by 4 are leap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y are also divisible by 100 in which ca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y are divisible by 400 in which case they ar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0,1800,1900 are not leap years even though they ar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4, but 2000 is a leap year because it is divisible by 4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hort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y We Have Leap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They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ear is Approximately Equal to 365.24219878 Days (Give or 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yptians called it 365 and left it at that. But thei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out of step with the seasons, so that after around 750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ey were celebrating The Fourth of July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er. But consider the benefits: here in Boston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ll that extra room for picnics and blan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lanade on the frozen Charles 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mans wised up and added the leap day every four year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5.25 day Julian year. Much better, but notice that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is longer than it ought to be. The small differenc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ue length of the year caused the seasons to cre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endar once again, only slower and in the other direc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2300 years of this, July Fourth would once again f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 things never reached that sad state. By 1582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bout ten days out of whack, so Pope Gregory XII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hat's still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year is divisible by 100, it's not a leap year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so divisible by 4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ecently, proposals for fixes have gotten even bett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uggested change is to add on "if the year is also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0, it's not a leap y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: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length: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0.24219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get 6 months out of whack: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: 365 +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length: 36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0.0078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get 6 months out of whack: 23,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: 365 + 1/4 - 1/100 + 1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length: 365.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0.000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get 6 months out of whack: 606,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: 365 + 1/4 - 1/100 + 1/400 - 1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length: 365.2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0.0000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get 6 months out of whack: 3,565,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please contact John R. Roberts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rrobrts@mitr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odified: Thursday, 20-Mar-97 14:12:51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