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429795185"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824341161"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469215910"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846452154"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399365341"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612323907"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