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06697633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49143234"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02138776"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941585140"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09747490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696329278"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609243794"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1512838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520718141"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734825082"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6084584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508071813"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478067528"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