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433174763"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20997944"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05316833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54267179"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84365571"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379778685"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78864112"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55133299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