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353090074"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85573621"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255614194"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94003813"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088677967"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633683849"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991436116"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606220008"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