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319813567"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2323960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362707530"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6901408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348480378"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547337593"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