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H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by Jim Tuttle, Productivity Partners, 1009 W. 13th, Hou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, 770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MS-DOS program, meaning you can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(i.e. C:&gt;, etc.). The minimum system is a 128K IBM PC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A video card. This means if your system was manufactu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983,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ath is such that MACHINE can be accessed directly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e word MACHINE.  Else change directories or disk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ccess it directly. You can also run it from within Windows 3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Program Manager's RUN command found in the FILE menu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n't tried it under Windows 95, and although it wa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crosoft DOS compiler, it does use som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s to detect your video hardware so it can se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the program is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xit the program at any prompt by pressing the F1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achining operations it is often very useful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dict the forces created and the horsepower requi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machining operation. This will tell whether a machin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eing overloaded, and give numbers for use i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piece and fixture deflection. Many people, ev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d in machining, are unaware how large the fo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generated during machining operations. They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ware of just how much horsepower higher speed mach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s requ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written to perform this function for dri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ng and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led through a series of questions - workpiece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ter sizes, feeds and speeds, etc. You'll need to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correctly to get an intelligible output. All unit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merican standard: inches, feet, pounds, inch-pounds, etc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ing the first calculation, you can change som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and recalculate, start over, or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culations are based on formulas from Machinery's Hand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rom experimentally developed equations. The result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aken as hard and fast, but a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ublic domain, and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PROVIDED no fee exceeding $5.00 is cherg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ing and distribution, it is not modified in any way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doc file accompanie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claims whatsoever about fitness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claims any and all liability resulting from its us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 "bug" (not likely as it's a pretty simple program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used in various forms for about 5 years) please write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 know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