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      ����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��            ��      ��        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        �����        ���       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���             ���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���        ��      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��          ��       ���           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��          ��        ���          ��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��         ���         ��          ��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����       ���         ��           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       ��         �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��     ���         ��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        ��     ���      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���              ���������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��             ���              </w:t>
      </w:r>
      <w:r>
        <w:rPr/>
        <w:t>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��              ��               </w:t>
      </w:r>
      <w:r>
        <w:rPr/>
        <w:t>SN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����������                </w:t>
      </w:r>
      <w:r>
        <w:rPr/>
        <w:t>Kwa_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see, 1.1 (c) 1997, Swif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e is a Morse Code encryption/decryption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 plain text file, to a Morse cod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must ONLY contain the characters shown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--- Characters Supported in this Version ---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? / (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found that is NOT on the list above.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an error message, with the unknown character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if an unknown morse string has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see encrypts to morse, each character is seperat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ace is represented by a "/". At the end of each line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-&gt; "SOS SOS" equals "*** --- *** / *** --- ***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---&gt; "SOS SOS" equals "*** --- *** / *** --- 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must specify 3 parameters, fir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is either /e (encrypt text to m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 (decrypt morse to text), Then the filename to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the output filename, that morsee encrypted/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rsee decrypts, ALL the text will be in capitals,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caps and lower case, That i know of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inet.net.au/~benhynes/swi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Meaning it can be copi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this documen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he agreement before you can copy this pro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ccept the agreement, You should not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 Productions 1997, All Rights Res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iinet.net.au/~benhynes/swift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