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.[dt] Explains how to use Name Generator 1.71 of 15may95 (NG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G.DOC : 1.71 : 15may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 Files for Name Generator N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Guide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4 by Andrew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Generator ("NG") is a "fun" tool for authors of stories, games, &amp;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 the production of lists of pseudo-random names, by reading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 then following simple but powerful rules to interpret  it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bes those rules and what NG's command line switch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g &lt;data_file_specification&gt; [ &lt;optional_command_switches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 produces a list of Names, framed by minimal waffle.  If desir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laid out in columns, whose width is calculated from the lin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atest possib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300 Names are generated.  This quantity can be changed (t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3) by the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Q=&lt;desired_quanti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 /Q=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output line length is 0 characters, to ensure every  Name 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line.  Longer lines (of up to 16383 characters) can be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L=&lt;desired_line_length_in_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 /L=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ines are long enough, the list is laid out in columns.  A setting of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it most displays and 10/12-pitch A4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  the Name list goes to the "standard output  device",  which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ystems is the display (or "con").  This can be redirected (swit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file by the comm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F=&lt;specification_of_desired_ASCII_output_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 /F=namelist</w:t>
        <w:tab/>
        <w:t xml:space="preserve">      (to write to file "name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  /F=prn</w:t>
        <w:tab/>
        <w:t xml:space="preserve">      (to print out direc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pecified file exists, you are asked to confirm that you wish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-written, unless you have specified /O which gives advanc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ver-writing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 /V causes a commentary to be sent to CON, the display,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ppening.  This commentary cannot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go  either to the standard  output  device  (whatev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at the time), or to the specified output (which may happ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standard output device), depending on their nature.  The  choi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depends on whether the message should be attended to at once (i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error) or needs to be thought about (ie, a processing error 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thing to do with the data file, rather than some User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'S IN A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comprises up to 50 "Parts", each generated pseudo-randomly from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art-Data".  A basic set, having only one Part,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cat", "dog", "budgie", "mammoth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alternative "Entries" are enclosed by braces { }.</w:t>
        <w:tab/>
        <w:t xml:space="preserve">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, only one Entry will be selected, though each has an equal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er (if sillier) set of Name Data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cat", "dog", "budgie", "mammoth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 ", "-", "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bane", "friend", "hugger", "rider", "slayer", "healer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each Part's data is followed by a comma, except in the ca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art which is followed by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how Entries are followed by commas, except in the cas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each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 evaluates each Part in turn, selecting one Entry from each until it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 (explained in more detail further down -- for now, 'end' i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), where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example would produce combinations of Par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 friend</w:t>
        <w:tab/>
        <w:t xml:space="preserve">    dog-hugger</w:t>
        <w:tab/>
        <w:t xml:space="preserve">   mammoth rider  budgieb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on, be sure in your own mind how permutations of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t could produce these names, when stru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OTED TEX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ext which each Entry contributes to the overall Name is (a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seen but not remarked upon) enclosed by double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able character (including space ( ), which is "printable"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nothing) may be included in such texts.  Even the double quot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, if preceded by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a \"wild\" 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"wild"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exts the backslash serves a special purpose as an  "escape"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 is encountered within quoted text (in the Data File), what follow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speciall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f  up  to  three digits follow, they are read as the  number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IBM PC character set.  Only the first three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;  any more are just digits.  If fewer than three are 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ecial treatment ends early.  So \156 is read as the  pound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IBM code page 437 at least), \64A becomes @A and \1234 becomes {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f any of certain letters follow, then the capitalisation of en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text may differ from what is actually written in th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   All letters to b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   All letters to b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   Next character to be UPPER case, if it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n   Next character to be lower case, if it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R   Restore normal capit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\N and \n take precedence over \A and \a, so that lett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varied locally.  \R cancels all case modif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If  any  other printable character follows, it is  read  as 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ly.  So \" is read as " and \\ is read as a singl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  texts cannot span more than one line.  It is not expected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EIGHT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 Entry  is  to be more (or less) likely to be  picked,  it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append a "Weight" value to it.  For example, suppose th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example above, it is decided that a Name using "budgie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is only a quarter as likely as normal and a Name using  "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70% likely.  The data for the first Part would be rewritten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cat", "dog"@170, "budgie"@25, "mammoth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Entries have a Weight of 100.  This is an arbitrary value,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uggest "a chance of 100% relative to normal".  Weights may vary fr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no chance at all) up to 10000.  The sum of all Weights in one P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ceed 1000000.  These values are set by considerations of accurac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but in practice should not prove on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more complex version of the full data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cat", "dog"@170, "budgie" @ 25 , "mammoth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 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"bane", "friend", "hugger"@2, "rider", "slayer"@1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healer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here how the final Part's data spans two lines.  NG ignores new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white space" (mixtures of spaces, tabs and other non-characters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all within quoted text (such as in Entries) or otherwise interru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vious fashion.  Note how white space is used in the "budgie"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ABELS AND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t has been assumed that every Name will use every Part, by 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.  However, it may be thought desirable to vary later Part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earlier ones were chosen.  In our example, if "budgie" is  pi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such  as "rider" will make little sense (unless the  entity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is oddly tiny or the budgies ridden are monstrous).  Likewise,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mammoth" are unlikely (or less likely) to end in "hug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ata may be rewritten to allow for thi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cat", "dog"@170, "budgie"@25:tiny, "mammoth":big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 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bane", "friend", "hugger"@2, "slayer"@19, "hea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: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y { "bane", "friend", "hugger"@20, "slayer"@70, "healer" }: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&amp;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 "bane"@50, "friend", "rider", "slayer"@7, "healer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oints to note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The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been added.  These are "Links", connecting to matching  "Lab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ffect a Link says: "after this Entry (or Part) has been 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to the Part preceded by a Label matching the text of this Link"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:tiny' links to the Part labelled by 'tiny'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explicit Link is shown after a Part, then the following P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 explicit Link is shown after an Entry, it is impli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Part  to be used is that defined by the current  Part's  Link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that Link is explicit or implied (see previous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rror for a Link to refer to an "undefined" Label. 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by  its appearance before a Part.  A given Label may 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once, but it may be referred to by any number of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not an error to define a Label to which no Links refer.  Su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 simply does nothing.  Up to 100 Labels (used or not)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error to have an "endless loop" wherein no end is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Parts keep following each other around the same loop.  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such cases and repor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 Label END is predefined.  When it is encountered, the curren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Call Link -- see below)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 If  required, more than one Label may be defined at  one  Part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ing them with ampersands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bel_1 &amp; Label_2 { "A", "B", "C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allows  for the case where a Data File has been altered  so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Part has been eliminated but Links still refer to it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A Label consists of one letter or underscore, followed by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letters, underscores or digits.  Only the first ten charac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, any excess being ignored after a warning.  Letter c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.  These are all pairs of equivalent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,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_of_entries, List_Of_Entirely_Different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123456789a, _12345678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LL LI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insults, this is in fact another way to us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 Entry,  instead of writing the Entry text, you may  write  a 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altering one line of an earli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felines, canines@170, birds@25:tiny, pachyderms:big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th  Labels used in normal Links, Labels referred to in this  wa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 elsewhere, attached to their own Parts.  Here there would need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extra Parts: 'felines', 'canines', 'birds' and 'pachyderm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Call  Link is encountered, NG "calls"  the  designated  Part,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 that  Part requires in the usual way, then "returns" to 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 (on encountering an END Link) and proceeds exactly as though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had been a piece of quoted text.  In the example begun, above,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ts would probably each yield one animal by rando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  which is called can itself contain more Call Links and  Lin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rts.</w:t>
        <w:tab/>
        <w:t>The important point to remember is that the chain  of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ach an END Link: either an explici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.... } :E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 implicit one caused by the Part being last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.... 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can, of course, be called by any number of Call Links -- and be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any number of norma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ARTING SOMEWHERE SPEC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NG begins evaluation of the compiled Data File at the first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0.  Command line switch /S lets you specify another star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Data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 felines, canines@170, birds@25, pachyderms }: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ines   { "tiger", "lion", "Siamese" }: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ines   { "Chihuahua", "Alsatian", "pooch" }: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rds     { "budgie", parrots, "seagull", "roc" }: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hyderms{ "Indian", "African", "mammoth":end }, { " elephant" }: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rots   { "live "@1, ""@2, "Norwegian Blue ", "dead ", "former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"moribund ", "gone-to-Choir-Eternal ", "ex-"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{ "parrot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=can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evaluation to begin at Label 'canines'.  All else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VIEW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/R produces a review-list of labels, each suffixed with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length resulting from starting at that label.  Labels which w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countered, perhaps due to use of the /S= command (qv), are mark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max length' of "not u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RICTLY FOR WordStar F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Files may be in either "pure-IBM-PC" ASCII, or the "nearly-pure"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 by WordStar for "extended" characters (those in  range  128..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between these alternatives happens automatically and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  can  be  forced to generate output texts  compatible  with  WordSta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/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SSING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G allows comments in Data Files.  These may be put (outside quote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irs of /*...*/ and may span as many lines as are required. 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This is a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And so is this -- "even with quoted text inside it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S AND OTHER UNSCHEDULED CALAM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 in the Data File, an attempt is made to mar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ppened.  The entire line is displayed (or sent to the output).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utput line begins and a row of dots is written as far as a col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below the point of failure.  If a Data File line is very lo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odd outputs.  An explanation is th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ection is strictly for those who like to get their intellectual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.  More rational folks can skip it, to begin with at lea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AM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RAM  has been allocated to NG.COM itself, the stack and  sundry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ables, only about 18000 bytes can be allocated for Entry data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near memory model.  This is partly because of the way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allocation  functions work; but, even if that constraint did not 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sent implementation of NG would only allow 32768 bytes of RAM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I have no plans to use a far memory model, but might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suaded (honestly, do you NEED more..?).  The amount used per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its quoted tex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Entry = 9 bytes + qty of chars in its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GRAMMAR AND PRODUCTION RULES (not-quite BNF not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&gt;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rt_data&gt; [ ',' &lt;part_data&gt; ] 0..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rt_data&gt;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&lt;label&gt; [ '&amp;' &lt;label&gt; ] 0.. ] '{' &lt;entry&gt; [ ',' &lt;entry&gt; ] 0.. '}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 ':' &lt;link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ry&gt;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&lt;quoted_text&gt; | &lt;c_link&gt; ] 1.. [ '@' &lt;w_value&gt; ] [ ':' &lt;link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: &lt;w_value&gt; defaults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: &lt;link&gt; defaults to "next p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&gt;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link&gt;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bel&gt;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&lt;letter&gt; | '_' ] 1 [ &lt;letter&gt; | '_' | &lt;digit&gt; ]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: Letter cas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: Excess charact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: Label END is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_value&gt;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&lt;digit&gt; ] 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</w:t>
        <w:tab/>
        <w:t>Dated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  <w:tab/>
        <w:t>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14apr94 NG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  <w:tab/>
        <w:t>17apr94 Release to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21apr94 Bug fix. Polish. Better err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>29apr94 Add: labels, links and call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>18may94 Bug fixes. Polish for first public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1</w:t>
        <w:tab/>
        <w:t>11nov94 Corrected some doc typos prior to 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</w:t>
        <w:tab/>
        <w:t>14nov94 Added /M ("minimal output")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</w:t>
        <w:tab/>
        <w:t>26nov94 Added case-modifier text options and /R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</w:t>
        <w:tab/>
        <w:t>05dec94 Renamed /O option as /F, then added new /O "over-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. Modifi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</w:t>
        <w:tab/>
        <w:t>23dec94 /V option replaced /M ("minimal output"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s optimisied for use with DOS "pip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1</w:t>
        <w:tab/>
        <w:t>15may95 Minor code optimisation to improve speed.  Fixed bug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iler #include library (ie, not in NG itself), which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0 digits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1995 by Andrew Stephenson who hereby asserts his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dentified as author of this work, in accordance with the UK De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Act, 1988. NG/NameGen is "freeware". It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make copies freely for NON-COMMERCIAL USE but the author 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all rights in it. This work with all its files may be included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provided that: either, the author is sent one (1) copy, at no 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, on each occasion of publication; or, the author first gives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or such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ftware product runs on IBM-compatible computers under PC-DOS 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Displays are monochrome text oriented. Users use 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their own risk: NG is NOT represented as being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:  "Summerfield", Elsing Road, Lyng, Norwich, Norfolk, NR9 5RR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 ames@deltrak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 would be glad of a reaction saying whether the software worked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t was/is/may be, to assist his enthusiasm and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