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160, North Billerica, MA  01862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78) 851-6204 (voice or FAX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ail: info@swcon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ttp://www.swcon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also accept Mastercard or Vis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 _________________________________ Expires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On This Day ($30.00)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MA residents only - 5%)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(Inside North America -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side North America - $5)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please pay this amount)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tle screen:    Version ___2.21___   Serial Numbe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On This 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any comments or suggestions to the back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Day can be ordered from the following sourc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The Software Construction Co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77) 734-7638 (toll-free,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70) 497-9234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source is for orders only!  ALL othe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directed to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