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HRAS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 2 (March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PHRASES.TXT contains over 5000 proverbs, quotations and taglin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signed as an inspirational aid to creating BBSChat personalities.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you may simply wish to copy lines straight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ro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onty Pytho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omputer ta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amous qu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ree of charge by 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ephone 01256 414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