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塪橘</w:t>
      </w:r>
      <w:r>
        <w:rPr/>
        <w:t>ഊ</w:t>
      </w:r>
      <w:r>
        <w:rPr/>
        <w:t>睷睷睷睷睷睷睷睷睷睷睷睷睷睷睷睷睷</w:t>
      </w:r>
      <w:r>
        <w:rPr/>
        <w:t>ഊ</w:t>
      </w:r>
      <w:r>
        <w:rPr/>
        <w:t>睷睷睷睷睷睷睷睷睷睷睷睷睷睷睷睷睷뒥뢸</w:t>
      </w:r>
      <w:r>
        <w:rPr/>
        <w:t>ꦶ</w:t>
      </w:r>
      <w:r>
        <w:rPr/>
        <w:t>鸍</w:t>
      </w:r>
      <w:r>
        <w:rPr/>
        <w:t>੷</w:t>
      </w:r>
      <w:r>
        <w:rPr/>
        <w:t>睷睷睷睷睷睷睷睷睷睷睷睷睷睷睷睷瞑醑醑醑</w:t>
      </w:r>
      <w:r>
        <w:rPr/>
        <w:t>ഊഊ</w:t>
      </w:r>
      <w:r>
        <w:rPr/>
        <w:t>睷睷睷睷睷蚴엘?矍흷?탍?矗?矝폙矘짐큷?矔훉퟉틘췒쭷엒</w:t>
      </w:r>
      <w:r>
        <w:rPr/>
        <w:t>ഊ</w:t>
      </w:r>
      <w:r>
        <w:rPr/>
        <w:t>睷睷睷睷睷짊쫉쟘鉷瞭矛췐큷쯍?폙矔엘?쫓홷짅쟌矉쫊짇?矘쳍흷</w:t>
      </w:r>
      <w:r>
        <w:rPr/>
        <w:t>ഊ</w:t>
      </w:r>
      <w:r>
        <w:rPr/>
        <w:t>睷睷睷睷睷퟉훍짗矓쩷</w:t>
      </w:r>
      <w:r>
        <w:rPr/>
        <w:t>ꦑꛓ</w:t>
      </w:r>
      <w:r>
        <w:rPr/>
        <w:t>폏힐矆?폙矑?었엔?矘퍷????鉷眍</w:t>
      </w:r>
      <w:r>
        <w:rPr/>
        <w:t>੷</w:t>
      </w:r>
      <w:r>
        <w:rPr/>
        <w:t>睷睷睷睷瞸훝矘퍷쟓퇉矙푷?矝폙홷폛퉷퓅?鉷瞥쫘짖矈폍틋矘쳍흷</w:t>
      </w:r>
      <w:r>
        <w:rPr/>
        <w:t>ഊ</w:t>
      </w:r>
      <w:r>
        <w:rPr/>
        <w:t>睷睷睷睷睷엛쳍탉遷췘矛췐큷웉쟓퇉矉엗췉홷?짚짐폔矝폙홷폛퉷ퟘ?쥷엒졷</w:t>
      </w:r>
      <w:r>
        <w:rPr/>
        <w:t>ഊ</w:t>
      </w:r>
      <w:r>
        <w:rPr/>
        <w:t>睷睷睷睷睷???퓅?蚒睷료췗矍흷폒쥷폊矘쳉矑폗?퓓훘엒?퓉쟘흷</w:t>
      </w:r>
      <w:r>
        <w:rPr/>
        <w:t>ഊ</w:t>
      </w:r>
      <w:r>
        <w:rPr/>
        <w:t>睷睷睷睷睷폊矔훉퟉틘췒쭷퇅쯍자矊폖遷?폙??遷?쥷췗矒퍷</w:t>
      </w:r>
      <w:r>
        <w:rPr/>
        <w:t>ഊ</w:t>
      </w:r>
      <w:r>
        <w:rPr/>
        <w:t>睷睷睷睷睷짒?엍틑짒?뷓?ퟘ矆짇폑쥷엒폘쳉홷퓉훗폒矈폍틋矘훍쟏힒睷</w:t>
      </w:r>
      <w:r>
        <w:rPr/>
        <w:t>ഊ</w:t>
      </w:r>
      <w:r>
        <w:rPr/>
        <w:t>睷睷睷睷睷뷓?퉷웉矑?퇓훉蕷뷓?퉷웉矅矑엋췇췅튅瞸쳉矎폆矓쩷?</w:t>
      </w:r>
      <w:r>
        <w:rPr/>
        <w:t>ഊ</w:t>
      </w:r>
      <w:r>
        <w:rPr/>
        <w:t>睷睷睷睷睷퇅쯍쟍엒遷짚짒矘쳉矆짋췒틍틋矑엋췇췅튐矍흷?틘짖?鉷眍</w:t>
      </w:r>
      <w:r>
        <w:rPr/>
        <w:t>੷</w:t>
      </w:r>
      <w:r>
        <w:rPr/>
        <w:t>睷睷睷睷瞮?탍쿉矅틝矗?遷퓐엝遷폖矘짐짚췗췓퉷ퟌ폛遷?퓅?眍</w:t>
      </w:r>
      <w:r>
        <w:rPr/>
        <w:t>੷</w:t>
      </w:r>
      <w:r>
        <w:rPr/>
        <w:t>睷睷睷睷矗쳓?쳅?矆짋췒틍틋遷앷퇍죈탉遷엒졷엒矉틈鉷료짖쥷ퟌ폙탈</w:t>
      </w:r>
      <w:r>
        <w:rPr/>
        <w:t>ഊ</w:t>
      </w:r>
      <w:r>
        <w:rPr/>
        <w:t>睷睷睷睷睷에ퟓ矆쥷앷훉엗폒矆짌췒졷죓췒쭷?짊쫉쟘鉷瞷폑짘췑짗矘쳉</w:t>
      </w:r>
      <w:r>
        <w:rPr/>
        <w:t>ഊ</w:t>
      </w:r>
      <w:r>
        <w:rPr/>
        <w:t>睷睷睷睷睷쟍훇?엒쟉흷퇅??엒?쥷?쾐矆?폖쥷폊??眍</w:t>
      </w:r>
      <w:r>
        <w:rPr/>
        <w:t>੷</w:t>
      </w:r>
      <w:r>
        <w:rPr/>
        <w:t>睷睷睷睷矒폘遷췘诗矘쳉矔엘??矇훉엘짗矘쳉矖짅ퟓ퉷쫓홷죓췒쭷?</w:t>
      </w:r>
      <w:r>
        <w:rPr/>
        <w:t>੷</w:t>
      </w:r>
      <w:r>
        <w:rPr/>
        <w:t>睷睷睷睷矘훍쟏鉷眍</w:t>
      </w:r>
      <w:r>
        <w:rPr/>
        <w:t>੷</w:t>
      </w:r>
      <w:r>
        <w:rPr/>
        <w:t>睷睷睷睷眍</w:t>
      </w:r>
      <w:r>
        <w:rPr/>
        <w:t>੷</w:t>
      </w:r>
      <w:r>
        <w:rPr/>
        <w:t>睷睷睷睷瞥矗췑퓐쥷짜엑퓐쥷췗矘쳉瞧?틈醶짗?졷뛓퓉眍</w:t>
      </w:r>
      <w:r>
        <w:rPr/>
        <w:t>੷</w:t>
      </w:r>
      <w:r>
        <w:rPr/>
        <w:t>睷睷睷睷瞌엗矈짗쟖췆질矍퉷죉?矍퉷蚴훓瞱엋췇瞭궆銒퟉쥷쟌엔?폒眍</w:t>
      </w:r>
      <w:r>
        <w:rPr/>
        <w:t>੷</w:t>
      </w:r>
      <w:r>
        <w:rPr/>
        <w:t>睷睷睷睷瞆뎸격뙷랸릪</w:t>
      </w:r>
      <w:r>
        <w:rPr/>
        <w:t>ꪆ</w:t>
      </w:r>
      <w:r>
        <w:rPr/>
        <w:t>趒睷믌??졷엒?틉矛엒?矇?矔췉쟉矓쩷훓퓉眍</w:t>
      </w:r>
      <w:r>
        <w:rPr/>
        <w:t>੷</w:t>
      </w:r>
      <w:r>
        <w:rPr/>
        <w:t>睷睷睷睷矅틈矘쳉퉷퇅쯍쟅탐?퓙?쥷퓍짇짗矘폋짘쳉홷엋엍튣睷믌?틓</w:t>
      </w:r>
      <w:r>
        <w:rPr/>
        <w:t>ഊ</w:t>
      </w:r>
      <w:r>
        <w:rPr/>
        <w:t>睷睷睷睷睷컙ퟘ瞲뎸瞧릸瞸격瞶뎴ꥷ뢳瞦</w:t>
      </w:r>
      <w:r>
        <w:rPr/>
        <w:t>ꦫ</w:t>
      </w:r>
      <w:r>
        <w:rPr/>
        <w:t>궲瞻궸겣ꎣ睷믉탐遷췊矝폙诖쥷</w:t>
      </w:r>
      <w:r>
        <w:rPr/>
        <w:t>ഊ</w:t>
      </w:r>
      <w:r>
        <w:rPr/>
        <w:t>睷睷睷睷睷?췒쭷앷ퟘ폖?賅흷굷죓矛췘챷?짊쫉쟘起없폙?쥷쫍훗</w:t>
      </w:r>
      <w:r>
        <w:rPr/>
        <w:t>ഊ</w:t>
      </w:r>
      <w:r>
        <w:rPr/>
        <w:t>睷睷睷睷睷퇅쯍쟍엒矝폙矑짘矘쳅??矝폙矅矘훍쟏遷엒졷?矘훍쟏眍</w:t>
      </w:r>
      <w:r>
        <w:rPr/>
        <w:t>੷</w:t>
      </w:r>
      <w:r>
        <w:rPr/>
        <w:t>睷睷睷睷矛엗矘쳉瞧?틈醶짗?졷뛓퓉矉쫊짇?쳉퉷췘矑엏짗矗짒퟉眍</w:t>
      </w:r>
      <w:r>
        <w:rPr/>
        <w:t>੷</w:t>
      </w:r>
      <w:r>
        <w:rPr/>
        <w:t>睷睷睷睷矘쳅𭷓?퇓틗?쥷?矉쫊짇?췐쥷??쥷?췒쭷</w:t>
      </w:r>
      <w:r>
        <w:rPr/>
        <w:t>ഊ</w:t>
      </w:r>
      <w:r>
        <w:rPr/>
        <w:t>睷睷睷睷睷없폙?鉷瞭쩷??쥷?췒쭷없폙??쟅훈采쳉엘矗?탉졷</w:t>
      </w:r>
      <w:r>
        <w:rPr/>
        <w:t>ഊ</w:t>
      </w:r>
      <w:r>
        <w:rPr/>
        <w:t>睷睷睷睷睷???矅矐폘矓쩷퇓틉?矛폙탈튋?矆쥷쯖짅?矝폙矇폙탈眍</w:t>
      </w:r>
      <w:r>
        <w:rPr/>
        <w:t>੷</w:t>
      </w:r>
      <w:r>
        <w:rPr/>
        <w:t>睷睷睷睷矗쳓?쳉훗矎?쳓?矇쳉엘질矝폙ꍷ瞱엝웉矉?쫓폐췒쭷?眍</w:t>
      </w:r>
      <w:r>
        <w:rPr/>
        <w:t>੷</w:t>
      </w:r>
      <w:r>
        <w:rPr/>
        <w:t>睷睷睷睷矍틘퍷웉탍짚췒쭷?矛쳅?흷죓틉矛엗矘폘에택矍퇔폗ퟍ원즐眍</w:t>
      </w:r>
      <w:r>
        <w:rPr/>
        <w:t>੷</w:t>
      </w:r>
      <w:r>
        <w:rPr/>
        <w:t>睷睷睷睷矉?췊矘쳉?쳅졷컙ퟘ矛췘틉ퟗ질矝폙矈퍷췘ꍷ瞸쳉??졷퟉쥷앷</w:t>
      </w:r>
      <w:r>
        <w:rPr/>
        <w:t>ഊ</w:t>
      </w:r>
      <w:r>
        <w:rPr/>
        <w:t>睷睷睷睷睷뚩</w:t>
      </w:r>
      <w:r>
        <w:rPr/>
        <w:t>ꕹ</w:t>
      </w:r>
      <w:r>
        <w:rPr/>
        <w:t>瞱</w:t>
      </w:r>
      <w:r>
        <w:rPr/>
        <w:t>ꖫ</w:t>
      </w:r>
      <w:r>
        <w:rPr/>
        <w:t>궧궥뉷췒矅쟘췓튅睷료짝矛폙탈矗짉瞽뎹矔짖쫓훑췒쭷퇅쯍입</w:t>
      </w:r>
      <w:r>
        <w:rPr/>
        <w:t>ഊഊ</w:t>
      </w:r>
      <w:r>
        <w:rPr/>
        <w:t>睷睷睷睷睷닓󭷓?폛矛쳝矔엘?췗矗퍷췑퓓훘엒?맗쥷??</w:t>
      </w:r>
      <w:r>
        <w:rPr/>
        <w:t>੷</w:t>
      </w:r>
      <w:r>
        <w:rPr/>
        <w:t>睷睷睷睷矍퇅쯍틅?矅틈矇폑쥷?췘챷???엘?폖矆엗쥷?</w:t>
      </w:r>
      <w:r>
        <w:rPr/>
        <w:t>੷</w:t>
      </w:r>
      <w:r>
        <w:rPr/>
        <w:t>睷睷睷睷矉쫊짇?矉?ퟘ췒쭷ퟘ폖췉흷폖矔엘?엒졷었졷????</w:t>
      </w:r>
      <w:r>
        <w:rPr/>
        <w:t>ഊ</w:t>
      </w:r>
      <w:r>
        <w:rPr/>
        <w:t>睷睷睷睷睷??뷓?탐矘쳉퉷쳅?쳅?폏흷탍쿉矅퉷??짊쫉쟘</w:t>
      </w:r>
      <w:r>
        <w:rPr/>
        <w:t>ഊ</w:t>
      </w:r>
      <w:r>
        <w:rPr/>
        <w:t>睷睷睷睷睷賉?췊矅矘쳓?졷폘쳉훗矅훉矈폍틋矘쳉矗엑쥷짊쫉쟘起ퟍ퇔택</w:t>
      </w:r>
      <w:r>
        <w:rPr/>
        <w:t>ഊ</w:t>
      </w:r>
      <w:r>
        <w:rPr/>
        <w:t>睷睷睷睷睷웉쟅?폊矝폙홷??엘?睷듖엇?矈췐췋짒񄆐矛쳉?</w:t>
      </w:r>
      <w:r>
        <w:rPr/>
        <w:t>ഊ</w:t>
      </w:r>
      <w:r>
        <w:rPr/>
        <w:t>睷睷睷睷睷췘矍흷?짊쫉쟘遷?퇉쟌엒췇흷폊矘쳉矉쫊짇?홷?퓅?鈍</w:t>
      </w:r>
      <w:r>
        <w:rPr/>
        <w:t>੷</w:t>
      </w:r>
      <w:r>
        <w:rPr/>
        <w:t>睷睷睷睷瞸쳉퟉矅훉矅탐矔췉쟉흷폊矅矔򇫐쥷?矑엏쥷퇅쯍읷?鉷瞸쳉</w:t>
      </w:r>
      <w:r>
        <w:rPr/>
        <w:t>ഊ</w:t>
      </w:r>
      <w:r>
        <w:rPr/>
        <w:t>睷睷睷睷睷퓍짇짗矘쳅?탐矌짐푷붳륷웉쟓퇉矅矑엋췇췅튅</w:t>
      </w:r>
      <w:r>
        <w:rPr/>
        <w:t>ഊ</w:t>
      </w:r>
      <w:r>
        <w:rPr/>
        <w:t>睷睷睷睷睷醑醑醑醑醑醑醑醑醑醑醑醑醑醑醑醑醑醑醑醑醑醑醑醑醑醑醑醑醑醑鄍</w:t>
      </w:r>
      <w:r>
        <w:rPr/>
        <w:t>੷</w:t>
      </w:r>
      <w:r>
        <w:rPr/>
        <w:t>睷睷睷睷瞩틈矓쩷</w:t>
      </w:r>
      <w:r>
        <w:rPr/>
        <w:t>Ꟍ</w:t>
      </w:r>
      <w:r>
        <w:rPr/>
        <w:t>엔?陷銒瞴엘?</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