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Version 1.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computer-based teaching tool for statistical concep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gents of the University of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velop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bert A. Wol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artment of Bio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hool of Public H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versity of Michig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n Arbor, MI 481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1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wolfe@umi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ives of the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tor is designed to simplify the learning and teaching of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, especially those related to sampling distribution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from a population.  The program integrates the display o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graphic displays to show the essential component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ing experi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pics that are included in the demonstra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ampling variability of the sampl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entral Limit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nfidence intervals for th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orrelation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Explained sum of squares and residual variation in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Variability of the sample regress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Confidence and prediction bands for the regressi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nderstanding of these sampling experiments, the stud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repared to move on to the details of statistical compu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rence that comprise the bulk of the curriculum in many statistics cour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monstrations are not designed to replace the content of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course and some of the concepts presented in these demon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difficult for a student who is not concurrently studying statist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tor is designed to complement a more complete 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there have been two common approaches used in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s to show the concepts of sampling variability.  One approach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dents carry out a physical experiment, such as coin tossing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results from several such experiments.  Another approach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students is to have the student use a computer langu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package to generate samples and summarize the result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samples.  Both of these methods are relatively demanding of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acher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tor can let the student actively carry out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experiments without requiring the time or sophistication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raditional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view of the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tor is menu driven.  The main menu allows choices of demon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sample mean, confidence intervals for the mean,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 measures, linear regression statistics, confidence b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ssion, prediction bands for reg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demonstrations has options to control sample s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distributions and other characteristics of th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.  The program will use default values for these choic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just presses the enter key whenever such a choic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Univariate populations include the logistic, binom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, exponential, and Gaussian.  Sample sizes can range up to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demonstrations includes a sampling experiment whic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results after each sample is drawn.  By defaul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 and waits (for up to 2 minutes) for the ``enter'' key or the ``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'' to be pressed before the next sample is selected.  Option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can be speeded up so that samples are drawn with only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between them.  The user can toggle between these two display mod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``P''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sampling experiments move slowly and show extra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first several samples are being selected and then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sequent samples.  This assures that the student underst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involved in the experiment while preventing boredo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-moving displays at the end of the experimen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stops automatically after 500 samp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, or when the user directs the program to stop sampling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Q'' (Quit)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pecific details of each demonstration are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st meet the learning objectives of that demonstrat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monstrations follow the same general forma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starts with a written introduction that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oncepts.  Next, the sampling experiment is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aphical displays.  Finally, there is a re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nstrations allow some deviations from the linea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above.  For example, the introductory materia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by teachers and students who do not need to review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ampling experiment can be begun immediate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to move back to prior steps in each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oice on the main menu leads to a secondary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bout Statutor.  The options available on this secondary men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another section later in this documentation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, this secondary menu includes options to change the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the display if the computer hardware can support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ary menu also includes a short tutorial on use of the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demonstra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emonstration shows the sampling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mean.  First, the concept of a population is introdu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successive samples are selected from the pop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ample histogram is shown on the same scre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distribution.  After the third sample has been dr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histogram is added to the screen showing, cumul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gram of the sample means from all of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uring the experiment.  The scaling of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 can be based on either the original scal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a scale related to the standard error of the mea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ing experiment is finished, the impli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al limit theorem are mentio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e intervals for a population mean are present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.  The proper interpretation of the confidence prob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rough repeated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easures related to linear correlation are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demonstration, which shows a variety of lin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near scatterplots.  The concepts presente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 coefficient (r), r-squared, residual vari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near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ression demonstration focuses on inferences for the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The sampling distribution of the t-statisti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e parameter is presented during the sampling experi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of the t-distribution for hypothesis testing i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sampling experi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dence band demonstration reinforces the mea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an estimator, and a confidence interv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makes it clear that the population regress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population characteristic about which inference is m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students, the concept of a parameter becom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when the ``parameter'' is represented graphically a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s a numerical value.  The graphic image of a confidence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the population regression line clarifies the purpose of a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for the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ion band demonstration emphasizes that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can also be used to make probabilistic stateme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s in a population.  The meaning of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rediction band is shown by 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ng the fraction of the population values cap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ression review demonstration encompasses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the basic regression demonstration, the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demonstration, and the prediction band demonst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allows simultaneous displays of both confid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iction b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for hardware contro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ain menu choice, called ``Look Here First'', leads to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items that are related to the overall operation of the program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menu offers a short tutorial on use of the keyboard, cho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nd resolution of the display screen, and some other 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formation about hardware and licen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introduction to the use of the keyboard clarifi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keyboard to control the sampling experiments. 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also shows some of the options that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s.  Many users of the program skip this tutorial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review it.  This tutorial takes only a few minutes to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tor allows use of color displays.  Color highlighting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e important words or concepts, so it is useful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displayed on the screen.  Colors may also be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nochrome screen that can display shades of gr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tain graphics boards it is possible to switch between 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resolution displays.  The low resolution displays use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for the text, which may be useful for projecting imag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ro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symbols that are built in to the computer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ymbols such as the square root and summation notation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uters the program can detect if these symbol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 emulate them if they are n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I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claims as to the fitness or correctnes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use whatsoever, and it is provided ``as is''. 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at the user's own risk.  Accordingly,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the use of this software by the recipient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the Regents of the University of Michigan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or consequential damages or any damages whatsoever arising out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nection with the use or performance of this software.  The Reg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Michigan disclaim all warranties with regar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including all implied warranties of merchantibility and fit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the author assumes no obligation to furnish any assistanc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whatsoever, or to furnish any additional information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designed to run on an IBM PC or compatible with 32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, DOS 2.0, and a graphics display adapter (CGA, Hercules, EGA, or 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torial runs in DOS, Win3.1 Win95, Win98, and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24 adds an option for wider letters and lines for better vi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j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5 improves the wide letter option of version 1.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tor may be freely distributed, so long as it is not changed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 is distribu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my home page at http://www-personal.umich.edu/~bobwolf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