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MCON - the geographic /geodet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MCON.EXE    - latitude/longitude - UTM converter,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MCON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DOC  - new 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4ME.DOC    - how to pay for UTMCON / UTM2U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TMC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MCON converts latitude and longitude to UTM coordinates (zone, e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lect from the following datums/ellipso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th American Datum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th America datum 1983 / GRS 80 (which are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pean datum 1950 / International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G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GS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raightforward.  For entering latitude south or longitude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thing in the southern hemisphere, enter it a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to indicate to UTMCON or UTM2UTM that it is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; actual northing values are alway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RESUL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MCON allows you to save results to file. 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also add a site name field.  If you don't want to ad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o either ASCII format or to a comma-delimited fi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r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er, the following fields ar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, zone, easting, northing, degrees latitude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seconds latitude, latitude direction (N or S), degrees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longitude, seconds longitude, longitude direction (E or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druiry@otta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