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AND IS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20 US, but less (or more!) would be fine. 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latest version from my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securely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,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 I make no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, nor of the suitability of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 That said, I have tested the routines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calculation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thers to be able to use it properly.  I've downlo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ackages that had been posted without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MC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UTMCON at $2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