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8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 filename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ncantenated lines from the file, returns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If /X precedes /F: then the lines from the file ar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contains a symbol in quotes then that symbol is used on the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multiply the contents of a file: /X"*"/F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and p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x$=Format$(1000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Whatis2.doc additional notes for forma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FILEATTR(X$)   returns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ATTR(X$)  returns charac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ile attribute blank or the letter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If an error is found during the filename match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ll be returned zero, and the padded str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'E'. Currently the only bits returned ar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Volume labels are not supported.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SIZE(ex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ize of filename in bytes. Filename may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ILESIZE("c:\dos\ansi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 not exist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 is null, until all filenam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label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 for A, 2 for B, etc. Volume label is return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, specified by thei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only displays the result without any oth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by setting the WHATIS environment variable to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for redirecting a value to an outpu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HATI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redirected to What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y Numbers.txt /c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catenate the lines together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a: Added multiple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a: Adde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a: Minor intern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a: Completed all toke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new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5a: Finished all numeric/str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problem with certain ^-=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6a: Added FAT32 drive sp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a: Added DEF FN functions, FN(x)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reading lowerca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b: Fixed numeric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c: Modified DEF FN to DEF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ed white 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a: Added filen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name concaten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b: Fixe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9a: Add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~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a: Added several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a: Improved assignment for nu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?= calculate with n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2a: Added all remaining non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3a: Fixed maximum recursiv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4a: Repaired FN cal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5a: Added Is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reak check to 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6a: Added LCD() and GCM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break checking during F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7a: Added ISEVEN() and ISODD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reak checking in imbedde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8a: Repaired retry at err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stores registers dur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