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F.O - Graphix Viewer (C) 1996 Mikael Klasson aka Fluff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so this is a graphix-viewer. Big deal? Naah, perhaps no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I started coding F.O is that I wanted to be able to show a 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 from C64S while booting win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might know, win95's logo.sys must be a 320x400 BMP while C64S ru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68x240. (Well, you can run it in 320x200 too, but you won't get any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s then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/WIN" argument is used to accomplish this; F.O then exit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howing the picture _without_ restoring text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reason is that I get so frustrated every time I want to look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and have to wait 10-20 seconds because most of the other crappy vi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ritten in some dog-eating disgustingly slow high-level language! &lt;shiv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m... I just added the ability to play FLI's and FLC's (they are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). Therefore I now refer to F.O as "graphix-viewer"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picture-viewer"..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enough about this, let's move on to something el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ooh, yes, I really enjoy writing these... Not! Anyway, here g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the companying documentations are distributed as is.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will I, Mikael Klasson, be liable to you for damages (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, any lost profits, lost monies, or other special,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 arising out of the use or inability to use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e programmer has been advised of the possibility of such damag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claim by any other party. I exclude any and all implied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warranties of merchantability and fitness for a particular purpos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no warranty or representation, either express or implied,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its quality, performance, merchantability, 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ducts or trademarks mentioned are copyrighted and belong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h, feels good to be back from the nightmarish disclaimer section, 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what can F.O do? Well, this is about it so f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utomagically detects and tries to use the closest matching video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Change resolution while you're watching the pic/an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Centers the picture if its smaller tha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Scroll with cursorkeys if picture is bigger tha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Wildcards on commandline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utomagically shows all valid pictures in a directory and ski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files when running "FO *.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ColorRIX     16 and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IFF ILBM     up to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IFF PBM     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Windows BMP  up to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ZSoft PCX</w:t>
        <w:tab/>
        <w:t xml:space="preserve">  up to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FLI         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FLC         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#=Shift, ^=Ctrl, @=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Escape       Exits F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Space        Shows the next file (or exits if this was the l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CursorLeft   Pans the picture to the left (20 pixels at a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CursorRight  Pans the picture to the left (20 pixels at a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#CursorLeft  Pans the picture to the left (1 pixel at a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#CursorRight Pans the picture to the left (1 pixel at a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/ (div)      Decrease horizontal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* (mul)      Increase horizontal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- (minus)    Decrease vertical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+ (plus)     Increase vertical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&gt;            Increase playbackspeed of FLI's and FL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&lt;            Decrease playbackspeed of FLI's and FLC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640x480, 800x600, 1024x768, 1280x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You can combine the following sizes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ths   128,160,184,256,320,352,360,368,3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ights  40,80,120,160,200,240,256,282,308,350,360,400,480,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40,56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:      Mikael Kla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belstigen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-61145 Nyk�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page:   http://www.geocities.com/SiliconValley/36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Giro:   168 74 45-5   Feel free to send me money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    fluff@geociti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ways get the latest version of F.O from my home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ed: Fluf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