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IFGATE is a complete, non crippled SHAREWARE product.  If you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GATE for more than 1 month, it is time to either register it 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will be good for all future releases of GIF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GIFGATE removes the "UNREGISTERED..." mess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can be replaced with whatever you desire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nables the 'quiet'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FOR GIFG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GIFGATE you are using now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Characters you want to replace "UNREGISTERED" messag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er "none" if you don't want any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:   REGISTRATION...........................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MAILED TO YOU......................$1.5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..................................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lect disk size:  [ ] 3 1/2"    [ ] 5 1/4"    [ ] Will Call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ptionally call The Cellar Door BBS at 505-784-3187 and down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copy instead of having it mailed to you.  To do this, you mus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name you will log on a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Name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Name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ll Back Verifier currently in use, however, you MUST ans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answers to my New User Questio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ceeding through the log on process, go to the FILES area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F" at the MAIN Command Prompt.  From the FILES Command Prompt, type "P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Files, then "L" to list the Personal Files.  You will then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GIFGATE listed as the first 8 or less characte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in ZIP format.  Type "D" to download, then type in you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ed as directed to download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FREQ your registered copy via FidoNet or RBBSNet from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18/1 or 8:903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observes FIDONet ZONE MAIL HOUR!  You cannot log o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2am to 3am MST (3am to 4am MD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heck or money order payable to Dan Drinnon for the tot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bove ($11.50 or $10.00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505A Florid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ovis, NM  88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