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G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age Tabl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le Softwar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TAB [colum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Tab searches the entire current directory for .GIF, .PCX, .J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BMP file names and creates an HTML document listing th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L document - imgtab.htm - can then be browsed with a Web Brow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ll the images, with their names. The Web Browser's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sed to copy individual images, set them as wallpape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[columns] parameter is a single number specifying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olumns to create. The default is one, but for viewing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mall images it is more convenient to hav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freely used and distributed so long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 to it, or this instruc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http://www.pins.co.uk/upages/prober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ftp.pins.co.uk/se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