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nt! Pro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! Pro is a multi formats view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MP, *.DIB, *.WMF, *.RLE Imag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O Ic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FLI, *.FLC Animat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VI Vid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OV and *.MMM Movi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ID mus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WAV sound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NI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IP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, *.DIZ, *.TXT, ... and other text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doubleclicking on the filenames within the File Manager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n it is able to copy them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! Pro is ShareWare so do not forget to register if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 quit the first screen where you must click four times and the others when you quit!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Franck LEROUX High Quality Softw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! Pro is English, French and Spanish talkin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Instant!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ANT!.EXE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ANT!.DIZ    The usefullness of Instant! Pro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ANT!.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ANT!.TXT    The registred form you are going to fill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quick as possible with US$10 (50FF)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Instant!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APLAY.DLL    The Autodesk Animat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I.VBX       The Microsoft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Instant!.INF" in order to install Instant!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associate the previous extensions to Instant!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sociate of the File Manager or just execute it and use the open fi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watch Videos &amp; Movies, you need to have VIDEO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IME MOVIE (from Apple Computer inc.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