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: REGM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 to remove the message: warning this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gistred.  You must received your key, put thi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path of your .EXE (MAG.EXE &amp; UNMAG.EXE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file, you will need to enter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you receive when y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k Gaut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