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FLC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4-99 Jan Pa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ehrva animac FLI/FLC/CEL/PIC s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m 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PlayFLC pehrv animace typ  FLC, FLI, CEL a 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-li  k dispozici  pam  typu  XMS,  nahraje  co  nejvt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ce  do n,  a pak   pehrv animaci  bez pstupu  na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ce  je   pehrvna  rychlost  uvedenou   pmo  v 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 animac nebo rychlost zadanou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ento velmi mal program (cca 4KB) j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en soust bal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View,  nebo podpora formt FLC/FLI byla ponaje verz 1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tavna pmo  do PictView.exe.  Mte-li zjem u tento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n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e en jako freeware, nevhejte a kontaktujte autor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