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FLC 2.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4-95 Jan Pa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ehrva animac FLI/FLC s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m X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PlayFLC pehrv  animace  typ  FLC a  FLI. Je-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dispozici pam  typu XMS, nahraje co  nejvt st animac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,  a pak  pehrv animaci   bez pstupu  na disk.  Animace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hrvna  rychlost uvedenou  pmo  v  souboru s  animac ne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ychlost zadanou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ry pi sput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FLC.com Jmno_souboru [-rXXX] [-sXXX]|[-fpsXX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  jmnem  souboru  mohou  nsledovat  0,  1  nebo 2 nepov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arametry, na velikosti psmen nezl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XXX   - animace bude pehrna celkem XXX-krt ( standardn, b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veden tohoto parametru, 65535kr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XXX   - animace  bude  pehrna   rychlost  1  snmek  za 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isekund (  nebo vce, je-li  pota pli pomal 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to parametr nelze zadat souasn s parametrem -f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psXXX -  animace bude pehrna rychlost  XXX snmk za seku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nebo  mn,  je-li  pota   pli  pomal  ).  T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arametr nelz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souasn s parametrem -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zdly oproti pedelm verz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- pehrvn jen soubor F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.0 - pehrvn i soubor  FLC,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t zadn potu a rychlo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hrn. Pehrvn rychlost uvedenou v hlavice soub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1 - maximln poet snmk byl zven z 200 na 1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2 - drobn pravy pro lep spoluprci s Pict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.98 - pidno pehrvn 256barevnch animac vtch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od. Pro pehrn tchto animac je v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vn VESA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to  program, stejn  jako vechny  programy SoPa,  j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ko  freeware,  tj.  zcela  bez  licennch  poplatk.  Lze  j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t k jakmkoli elm, ale autorsk prva jsou zachovna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