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ab/>
        <w:t>Copyright by Marcel Lemke, May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document of the archiver ACE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Deutsch (Ger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Nederlands (Dutch) (special offer with Hamarsoft H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ormular: REGISTER.F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. Registration by mail, Fax or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l out and print the form legibly. Then send it to the addre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. Please allow a few weeks for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rder by telephone call e-merge GmbH, p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n 49-251-43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order your registration key at the author directly, to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ash only, pleas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Marcel Lemke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Ziegelstr. 2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15752 Prieros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GERMANY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. Registration by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filling out the correct registration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it to this email-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lemke6413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3. Onlin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 you want to register ACE online? Just vis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ww.winace.com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order-site you may also specify your credit-ca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most comfortable way to p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4. Registra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receipt of your registration-key start ACE by "ACE re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will come up a request for your regstration key. If you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correctly, further requests will follow - for your use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AV-string. You have to input exactly the same text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to your registration-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re are no discrepancies because of a faulty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Registration process was successful." will be displayed, otherwh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will occur an error message and ACE will keep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registration the red "UNREGISTERED"-string within the shel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aced by "REGISTERED". Furhtermore you are able to use your own A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 instead of the AV-string which is used at unregistered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*UNREGISTERED VERSION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ing a registered user you have the possibility to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erge GmbH to solve technical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Deutsch (Ger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ierungsformular: REGISTER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echselkurs: ca. 1US$=1.75D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Registrierung setzt voraus, da� Sie die Datei LICENSE.DOC ge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ben und sich mit den Bedingungen einer Benutzungs-Lizenz f�r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verstanden erkl�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R f�r REGISTRIERTE Benutzer des DOS Command Center/DCC f�r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erhalten zur Erg�nzung Ihres DCC-Pakets ACE zu einem Sonderp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DM 39,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. Registrierung per Post, Fax oder Telef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�chten Sie ACE per Post oder Fax bestellen, so  f�llen Sie bitte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sgedruckte Formular gut lesbar aus. Senden Sie dieses Formular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 den dort aufgedruckten Empf�nger. Bitte gew�hren Sie ein paar Wo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�r die Bearbeit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�r telefonische Bestellungen wenden Sie sich bitte an die e-merge Gmb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 (0251) 43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e k�nnen Ihren Registrierungsschl�ssel auch direkt beim Au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stellen (bitte nur bei Barbezahlung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Marcel Lemke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Ziegelstr. 2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15752 Prieros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. Registrierung per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chdem Sie das Registrierungsformular ausgef�llt haben, senden Si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te 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lemke6413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. Online Regist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llen Sie ACE gerne online registrier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suchen Sie uns einfach im Internet 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ww.winace.com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ber die Bestellseite k�nnen sie auch mit Ihrer Kreditkarte bezahl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4. Registrierung vi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sk-BBS        +49-(0)3573-662620; ACE ONLINE regist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ysOp: Erik Nebelung; Fido: 2:249/3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m Ihnen die Anmeldeprozedur, die ansonstem jedem neuen User aufer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rd, zu ersparen, k�nnen Sie sich als User "ACE" mit dem zugeh�r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t "ACE" anmelden. Dabei wird jedoch der Zugang auf die Ber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schr�nkt, die sich ausschliesslich mit ACE bef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5. Registrierungsvor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ch dem Erhalt Ihres Registrierungs-Schl�ssels starten sie AC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CE reg". Es folgt die Aufforderung, Ihren Schl�ssel einzu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ben Sie ihn korrekt eingegeben, folgen Anfragen nach Ihrem Benutz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n und Ihrer AV-Signatur. Sie m�ssen hier exakt die gleichen Te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geben, wie Sie sie Ihrer Registrierungs-Stelle angegeben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reten keine Unstimmigkeiten aufgrund einer oder mehrerer Fehleinga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f, wird "Registrierungs-Vorgang war erfolgreich." gemeldet, anson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tt eine Fehlermeldung auf und ACE bleibt weiterhin unregist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t der Registrierung wird der rote "UNREGISTRIERT"-Schriftzug inn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r Shell durch "REGISTRIERT" ersetzt. Statt der f�r unregistrier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ersionen g�ltigen AV-Signatur ("*UNREGISTERED VERSION*") k�nne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n Ihre eigene Signatur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 registrierter Benutzer haben Sie die M�glichkeit, sich dur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erge GmbH bei technischen Problemen helfen zu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5. H�ndleranf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ben Sie als H�ndler ACE betreffend Anfragen, so wenden Si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te telefonisch an die e-merge Gmb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 (0251) 4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x (0251) 430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Nederlands (Du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. Registration by mail, Fax or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form: REGISTER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registering with Hamarsoft you receive the Hamarsoft HMP Memory Pi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MB driver free of charge (offer valid till january 1st 199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www.xs4all.nl/~feldmann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 ACE te registreren verklaart U dat U de licentievoorwaarden i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stand LICENSE.DOC heeft gelezen, begrepen en ermee akkoord ga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ult U alstublieft het geprinte formulier duidelijk in en stuurt U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volgens naar het officiele registratiepunt voor ACE in Nederl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mar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v ACE registr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tbus 4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400 AL  Hee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ederl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ring van de geregistreerde versie van ACE zal binnen 21 d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atsvinden, indien aangegeven, op 3 1/2" diskette in MS-DOS forma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. Registrati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 ontvangst van uw registratie-code start u ACE met als optie 'reg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in: 'ACE reg' zonder de '' en druk op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E zal u om uw registratie-code vragen. Als u deze correct invo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al ACE u om uw gebruikersnaam en AV-tekst vragen. U moet hier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zelfde teksten invoeren als toen u het registratie-formu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ulde. Als er geen fouten zijn gemaakt zal ACE reageren me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kst: "Registratie proces was succesvol". Anders reageert ACE met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tmelding en wordt de registratie-procedure afgebr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 registratie zal de rode tekst "ONGEREGISTR." worden verv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 "GEREGISTREERD". Voorts kunt u dan ook uw eigen AV tekst i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 u gemakte archieven opnemen, in plaats van de standaard aanwez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kst "*ONGEREGISTREERDE VERSIE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 registratie krijgt u ook de mogelijkheid om Hamarsoft om ra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 vragen bij eventuele ernstige problemen. (via e-mail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