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06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for windows is a Shareware product,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ed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 {when nece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orted PIF and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W16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