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ComAnsi  &amp;  DeAnsi version 1.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6 03 12 Topolog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Ansi (Compressed Ansi file) if a new version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tandard comansi replace ESC[ with just a simple [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at method saves between 10-40% on ansi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! Don�t use Comansi on other files than Ansifi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si decompress files "Compressed" with Com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mpress files with ComAnsi and then decompr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previuvus ansi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gram that supports Compressed ansi is My own Ansit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. So Please Download My Ansityper. Lik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sityper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just discovered this "NEW" ansi standard and I'm go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*.ANC standard to my BBS program who I and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just started. But if you are interested in this standar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ess to me on the addres at the end of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dont think you vill find any bugs But if so Please write a m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tobiassvensson@home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my bad Englis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opologi Software // The programmer Tobias Svensson /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