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( CompSys/oops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1995 Liv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Sys is an toolbox for examining compressed files.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into compressed files for the contained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security envelopes (if available)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extractors and even a Mac compressed file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wo of these systems before, but was nev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This version is the first one for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enough to release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we go into details, here's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s that CompSys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or  � Recognised � SelfExtr. � Sec. Env. � FileExtr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            �   YES      �   YES     �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/Pkunzip   �   YES      �   YES     �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        �   YES      �   YES     � YES       �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          �   YES      �   N/A     � N/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WC             �   YES      �   YES     � N/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            �   YES      �   YES     � N/A       �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      �   YES      �   NO?     � N/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7            �   YES      �   NO?     � N/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            �   YES      �   YES     � N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          �   YES      �   YES     � N/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            �   YES      �   YES     � N/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            �   YES      �   YES     � N/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         (1)�   YES      �   YES     � N/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            �   YES      �   YES     � YES       � Locked,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�           �           � </w:t>
      </w:r>
      <w:r>
        <w:rPr/>
        <w:t>info,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          (2)�   YES      �   N/A     � N/A       � MacBi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s ICE was a hack of LHarc I guess the LHarc code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to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acIntosch StuffIt form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shareware. That is, if you use the sourcecode</w:t>
      </w:r>
    </w:p>
    <w:p>
      <w:pPr>
        <w:pStyle w:val="PreformattedText"/>
        <w:bidi w:val="0"/>
        <w:jc w:val="left"/>
        <w:rPr/>
      </w:pPr>
      <w:r>
        <w:rPr/>
        <w:t>you have to register. There are a number of ways to register depending</w:t>
      </w:r>
    </w:p>
    <w:p>
      <w:pPr>
        <w:pStyle w:val="PreformattedText"/>
        <w:bidi w:val="0"/>
        <w:jc w:val="left"/>
        <w:rPr/>
      </w:pPr>
      <w:r>
        <w:rPr/>
        <w:t>on the kind of program you use this sourc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Freeware or public domai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de for free. An copy of your program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ppri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Sharewar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ximal registered copy of your program with all the advant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ered user would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full commercial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me. If your program is of any use for me I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also request a version a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disclaimer. I'm not responsible for whatever you</w:t>
      </w:r>
    </w:p>
    <w:p>
      <w:pPr>
        <w:pStyle w:val="PreformattedText"/>
        <w:bidi w:val="0"/>
        <w:jc w:val="left"/>
        <w:rPr/>
      </w:pPr>
      <w:r>
        <w:rPr/>
        <w:t>conclude out of the information this program generates and for</w:t>
      </w:r>
    </w:p>
    <w:p>
      <w:pPr>
        <w:pStyle w:val="PreformattedText"/>
        <w:bidi w:val="0"/>
        <w:jc w:val="left"/>
        <w:rPr/>
      </w:pPr>
      <w:r>
        <w:rPr/>
        <w:t>whatever happens to you due to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ddress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hard Hoogter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remersmaten 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11 LC Ensch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ther questions you can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  2:283/7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2/100.5</w:t>
      </w:r>
    </w:p>
    <w:p>
      <w:pPr>
        <w:pStyle w:val="PreformattedText"/>
        <w:bidi w:val="0"/>
        <w:jc w:val="left"/>
        <w:rPr/>
      </w:pPr>
      <w:r>
        <w:rPr/>
        <w:t>Internet: Gerhard@loipon.wlink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