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ZVIEW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win, MO 6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314) 861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. 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______________  Internet ID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DIZVIEW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Registration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.................._____QTY @ $15.00 ea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Site or Multi Station License..$CALL FOR QUANTIT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email shipment.....................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 sure to fill in CIS ID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(outside US only)..........$  3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Postal Mail (US Only)...............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orders must be in Money Order or Cashier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pecified 3.5" Disks ar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f you mail in this form with cash or check instead of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rdering by Credit Card or SWREG you will get a discoun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f $5 off of the Single User License fee making your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rder only $10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and money orders must be in US Dollars and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censes include the latest version of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code: 0803S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SA/MC/AMEX/DISCOVER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C orders you may now order through PsL. When order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#11790-DIZ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         Toll-Free Order Lines: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alls:    713-524-6394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CompuServe @: 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CompuServ account can register using the SWREG servic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SWREG and follow the instructions to register.  DIZVIEW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n ID of 6658.  Your compuserve account will be deb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5 + $3s/h(outside US on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