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Brad Bah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address: brad.bahr@cor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is being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this program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oft BBS in Romeoville, Illinois at (815) 886-3233 or (815) 886-9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as long as you like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dified and then distributed in any way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are this program with your friends and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EALLY APPRECIATE IT IF YOU WOUL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O AS MANY BBS'S AS POSSIBL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 the user agrees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will not in any way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caused 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provided as is with no warran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type of files you will be working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require one or mor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, Arj.exe, Lha.exe &amp; scan.exe f-prot.exe 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se programs in a directory lis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a hurry to get started, just type "fasti ?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for a quick preview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is to be used to automatically Uncompress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ZIP, ARJ and LZH in the current directory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file will be put into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will look for all filenames with the extension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and .LZH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the first file is found, it's name will be rea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earch record. A subdirectory will be cre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contents of the file will be uncompress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rogram will then look for the next fi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you also want to scan the executabl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iles, just type [ fasti scan ] or [ fasti 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ll the files are uncompressed, scan.exe will sc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all the new directories created by f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will be executed as "scan /sub /nom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can.exe is a shareware Virus Scanning program by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"Scan" or "Mcafee"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you would rather use F-prot.exe to scan for virus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i f instead of fast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 will be executed as "f-prot /nomem /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-prot.exe is a shareware Virus Sca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"F-prot"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Type: fasti s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:   fasti f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use after scanning until the user hit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P command must be used with either the "s", "scan", 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" or "o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 at any time during the operation of Fas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[ fasti o ] or [ fasti O ] to "Only" scan a directory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can.exe, without uncompress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[ fasti of ] or [ fasti OF ] to "Only" scan a directory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-prot.exe, without uncompress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executes Pkunzip, it uses only the -n and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extracts only newer files. This way if you a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an the program in before, it will just sk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already been extracted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restores the directory structure if any, tha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executes Arj, it us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u -j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executes Lha, it use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UN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fasti, you may end up with quite a few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how many compressed files you have i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After you look through all the files, and mov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keep somewhere else, you can now just type "fasti pru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rid of all the subdirectories created by fast Inf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Let's say you are in a directory called "newstuff"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 .zip files, ten .arj files and five .lzh files.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"fasti f p". Fasti.exe will uncompress all the files, sc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ruses using the program F-Prot and then pause until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hit the enter key. Now you look through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 and find some new programs you like, then copy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will be keeping them. Great, the only problem now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hirty five subdirectories under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stuff". Now, what I used to do, was to move all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newstuff" to another directory and then just prune it using del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ed, but became rather tiring after a while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porate the use of the deltree program into the fasti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you can just go to "newstuff", making it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ype "fasti prune". That's it. All the compressed file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"newstuff" but the thirty five subdirectories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You may also type "fasti prune /a" if you would lik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ked before deleting each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Just a word of caution. When you use the prune command, F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look through the current directory and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 that has the same name as any .zip, .arj or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it finds under the current directory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create any new subdirectories under "newstuff"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ame name as one of the compressed files or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d when you use the prune comman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rename the program to something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  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needs Fast Infla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call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I exit my comm program I usually go to m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ake a look at all the zip files I 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makes it simple to try out you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o to your download directory and type fasti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ograms will now be uncompressed into their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look at or try out. If you decide to keep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em somewhere else or delete them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After checking out new programs I usually move all the new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upload directory and leave my download directory emp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I call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also be used in a batch file so everyth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Mayb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modem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zip c:\qmodem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dos shell, make sure you have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out for yourself, I think you'll like how much easier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 for those who don't have any extra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 Use the program as long as you like. If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mall donation towards the development of mor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ail.me file. If you have already made a don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this program, it is not necessary to don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ames mentioned may b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