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6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DIZ is a simple FILE_ID.DIZ extracto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tract the .DIZ if it exists with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m all to on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.DIZ is not found within an archive, GETDIZ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escription"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Z is Copyright (c)1996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Z has been written in Turbo Pascal 7.0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DIZ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is program. Even if Heavenwar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uthorized representativ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. Heavenware Software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Z is distributed as freeware, and as such you may use GET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like in any environment you want with no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rchive, and all files contained within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Heavenware Software and may not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 engineered, or changed in any way.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s for GETDIZ except a nominal fee of $2.00 or les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download some of our other product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our support BBS, Seventh Heaven at one of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(915)698-9514 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(951)698-6611 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ny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 screen instructions, simply run GETDIZ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. GETDIZ supports the following archive types: ZIP, ARJ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LHA, &amp;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HA archives are actually LZH archives. However,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ome people use the .LHA extension for some reason, ther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support for it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able command line parameters are: {Case 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 /zip  /arj  /arc  /lzh  /lha  /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To extract from ZIP files: GETDIZ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To extract from all files: GETDIZ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command line parameter is allowed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DIZ is not in your path, then you must have the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GETDIZ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Z looks for and deletes any FILES.BBS when it first loa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ans if you have a FILES.BBS in the dir. you are working 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leted when you run GETDIZ in order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save a previous FILES.BBS then you should mo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 before running GET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GET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