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The encryption scheme of Ja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of Jam is just an auxiliary feature.  I'm not sure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f a resourceful hacker is determined to break it.  Us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ors if your data is really sensitive.  The following i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Since it is a "symmetry" algorithm, the decrypting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key is an n-byt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[1], k[2], ..., k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[i] (i=1, 2, ..., n) is of type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in text" comes out from the code refiner (see SOURCE.DO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procedures produce the cypher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encr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il=0;                            /* veil is of type unsigned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key_i=1; key_i&lt;=n; key_i++)   /* key_i is of type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il^=k[key_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g=0;                             /* fog is of type unsigned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plain_text_is_not_exhau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next_character_from_plain_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g^=c^veil^k[key_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og;   /* output cypher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g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[key_i]+=key_i;   /* overflowing bit, if there is one, is discar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key_i&gt;n) key_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CRC of the key string is put into the header of jammed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am program can decide whether the key provided is a correct one. 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one out of tens of thousand), the Unjam program might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false key.  But the decoder will sooner or later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decoded and reports "bad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alculating the 16-bit C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CrcAccu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i=1; i&lt;=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Accum |= k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j=0; j&lt;8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CrcAccum &lt;&lt;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CrcAccum &amp; 0x01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Accum ^= 0x01102100;  /* CRC-CCIT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Accum &amp;= 0x00ffff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Accum &gt;&gt;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and second lowest bytes are output to the hea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encryption scheme, please write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jiang@xmu.edu.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 Ji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