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irgendwelche Probleme und/oder Frag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nden Sie sich bitte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Rie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daustra�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319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via CompuServe: 100432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00 vom 10.0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ste halbwegs lauff�hige Version, mit vielen Bu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abe der Pfade etc. im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00 vom 01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lettes "REWRITE", da der Quelltext v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loren 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f�hrung der Konfigurationsdatei CALL-ZI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01 vom 26.1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lettes "REWRITE", da der Quelltext vo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un�bersichtlich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f�hrlichere Fehler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ompakterer Code, trotz gleicher Funktionen (400 Byte weni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ch kleinerer Code durch Assembler-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gration der Pfade in das ausf�hrende Programm durch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Copyright f�r dieses Programm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Copyright 1995 by Robert Rie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ausschlu�erkl�rung f�r den The PKZip Caller,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ESE SOFTWARE' genannt, von Robert Riebisch,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R AUTOR' gen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tor gibt keine Garantien irgendeiner Art, we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implizit, einschlie�lich unbegrenzt aller Garan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barkeit und/oder Nichtverwendbarkeit f�r irgendein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tor �bernimmt keine Verpflichtungen f�r den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Software �ber den Kaufpreis hinaus. Unter kein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Autor haftbar f�r jedwede Folgesch�den,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ntgangenen Gewinne und Verm�gensverluste, oder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barer und unmittelbarer Sch�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verwendbarkeit dieser Software und d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entstehen. Dies gilt auch dann, wenn der Auto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�glichkeit solcher Sch�den unterrichtet war od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erwendete Warenzeichen und Waren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verwendeten Warennamen und Warenzeichen sind Eigent�mer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er und werden im Programm und der Dokumentation ohne Gew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 einer freien Verwend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es darf in unver�nd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-gewerbliche Weitergabe (d.h. OHNE ein Entgelt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 ist ebenfalls beliebig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oder Erweiterungen dieser Software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Ver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H�ndler und Mailboxen d�rfen diese Software 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folgende Punkte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se Software darf nur in unver�nderter Form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�r den Vertrieb dieser Software darf, au�er einer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- bzw. Download-Geb�hr, keinerlei Entgelt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Katalog-Eintrag f�r diese Software mu� immer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des Autors - Robert Riebisch - bzw. seine Zeichen - r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