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ZCHECK (R) PKZIP Password Checker Version 29.07/Vs - X��^97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By Mercury Soft Technology Ltd. &amp; X��^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CHECK.ZIP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CHECK.DOC - PKZCHECK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CHECK.EXE - PKZCHECK Exec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CHECK.LIB - PKZCHECK Password Library For Check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ZIP - PKZCHECK Protected Passwor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- PKZCHECK Desc. Fil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 Of PKZCH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CHECK.DOC  --------  Deflated  ----  --------  30 May 97  04:00:00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CHECK.EXE     10841  Deflated    3      10499  30 May 97  04:00:00 13E6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CHECK.LIB        94  Deflated    7         87  30 May 97  04:00:00 EA54E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ZIP    --------  Deflated  ----  --------  30 May 97  04:00:00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607  Deflated   41        358  30 May 97  04:00:00 FF1A541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5  --------  ZIP 2.0    27%  --------  30 May 97  04:00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OGO.ZIP   Neon Genesis Evangelion Windows 95 Logo Screens Pack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LOGO.ZIP   Final Fantasy VII Theme Windows 95 Logo Screens Pack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PLUS.EXE   Final Fantasy VII Theme Pack Plus! For Windows 95 (Pack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M6.ZIP     Sing Dragon SFC &amp; PC Software Mouse Edition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CHECK.ZIP  X�� PKZIP Password Checker Version 29.07/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oto the Path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files to the Path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ry to run PKZCHECK 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stall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 general dictionary for PKZCHECK.LIB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file containing the encipher's name, nickname, birth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, phone number, etc.  Such a fil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acking SAMPL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supported and come as is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 or dama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us BBS               I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uen Wan, Hong Kong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52)2409-6207          (905) 895-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anusNet 14:100/0      FidoNet 1:2424/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33600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OGO 95 (C)Copyright 1992-1997 Sing Dragon SFC &amp; PC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OGO 95 (C)Copyright 1995-1997 Mercury Soft Technolog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OGO 95 (C)Copyright 1996-1997 Venu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LOGO 95 (C)Copyright 1992-1997 Sing Dragon SFC &amp; PC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LOGO 95 (C)Copyright 1995-1997 Mercury Soft Technolog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LOGO 95 (C)Copyright 1996-1997 Venu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M6      (C)Copyright 1996-1997 Sing Dragon SFC &amp; PC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CHECK   (C)Copyright 1996-1997 Mercury Soft Technolog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CHECK   (C)Copyright 1996-1997 Venu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CHECK   (C)Copyright 1996-1997 X��^97 Hacking &amp; Crac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To Mercury Soft Technology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