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SPEED v1.22                                           (c)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eed erstellt ein Testverzeichnis mit diversen Testdateien und 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n drei g�ngigen Packern RAR, ZIP und ARJ. Die ermittelten Ge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keiten werden in einer kleinen Tabelle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komplette Rechner und/oder Festplatten zu vergleichen ist dies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wisser Hinsicht interessanter als irgendwelche Benchmarks, da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 ein Teil der Praxis getestet wird. Inwieweit dieser Bereich der 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inzelne Rechner wichtig ist, das h�ngt nat�rlich vom Einsatz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vom Benutzer ab - f�r mich ist dieser Bereich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ist entstanden, weil ich es satt hatte st�ndig eine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zu starten, die Zeiten zu notieren und miteinander zu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ERSTMAL WICHTIGE HINWEISE - AM ENDE DER DOKU LIEST SIE EH KEINER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Programm geh�rt zu den Freeware-Programm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deutet, da� dieses Programm beliebig oft benutzt, kopiert,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enkt, bestaunt, beschimpft, .... ja sogar weggeworfen werden dar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ch�den jedlicher Art, die durch die Benutzung dies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eten sollten,  ist der Autor AUF KEINEN FALL haf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wenn dieses Programm Freeware ist und nichts kostet w�rd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ine kleine Gegenleistung sehr freuen. Eine einfache 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mir mitgeteilt wird welche Version dieses Programmes benu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oher diese Version bezogen wurde. Dadurch erfahre ich etwa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reitung dieses Programmes und im Gegenzug informiere ich daf�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vtl. neue Versionen. Fragen, Anregungen, Kritik, Lob, Spend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nat�rlich auch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n :     Christian Klak@2:2433/619.6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k-soft@gmx.net    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ollte jemand tats�chlich so begeistert von diesem Programm sei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dem Autor eine Spende zukommen lassen m�chte, hier die Bankverbind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 : 0414463500 beim Postgiroamt K�ln ( BLZ 3701005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ktuellen Versionen meiner Programme sollten normalerweise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CREEPING DEATH BBS zur Verf�gung stehen.  Gast-Zugang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Programme befinden sich in der Area "DOS - [DRK-SOFT]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EPING DEATH BBS, J�LICH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   : 02461-8399           USR v.34+    Fido 2:2433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I  : 02461-910158         ISDN         Fido 2:2433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: PSPEED &lt;Laufwerk:&gt; [/P:Protokoll] [/NoZIP] [/NoRAR] [/No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/ASC] [/NoP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werk              :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             : Name einer evtl.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R, NoZIP, NoARJ   : kein Packtest mit RAR, ZIP bzw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ck                : entspricht /NoZIP /NoARJ /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                   : Ergebnistabelle wird ohne Sonderzeichen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RAUSSETZ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Die Pack-Programme RAR.EXE, (PK)ZIP.EXE und ARJ.EXE m�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Pfad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Ungef�hr 20 MByte freien Speicher auf der zu testenden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Etwas Geduld bei langsamen Rechner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MERKUN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Ein softwarem��iger Schreibcache ist nat�rlich f�r di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k (L�schen)' und 'Disk (Schreiben)' etwas schlech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mittlung der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Um Vergleiche anzustellen, sollten auf allen Rechner iden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en der einzelnen Packe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Normale (E-)IDE-Festplatten sollten unter normalen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los erkannt werden. Unter Betriebssystemen wi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WIN95 funktioniert die Erkennung allerding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I-Platten k�nnen leider auch (noch) nicht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Um Festplatten zu vergleichen, sollten die getesteten Platten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 und im gleichen Rechner betrieben werden. Um eine voll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te zu testen sollte die Festplatte vorher defrag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Bei ausreichend Memory kann auch gut die Geschwindigk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nern verglichen werden, indem der Test auf einer 20MB gr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isk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ISPIE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PSPEE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PSPEED D: /NORAR /NOZIP /P:C:\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liegt diesem Programm im Originalarchiv die Datei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, mit deren Hilfe alle Dateien die zu diesem Programm geh�r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heit/Virenbefall �berpr�ft werden k�nnen. Dazu wird allerding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 Programm CRCHECK ben�tigt, dass diesem Archiv nicht bei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heck ist ein Programm von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OSE Softwareentwicklung, Dipl.-Ing (FH)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