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[ SKY ]�����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     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��         </w:t>
      </w:r>
      <w:r>
        <w:rPr/>
        <w:t>ܲ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��       </w:t>
      </w:r>
      <w:r>
        <w:rPr/>
        <w:t>ܱ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       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 ������ 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=�[ v1.00  ]�=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de : TuO &amp; Ze Killer from SkyTecH GrOuP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     </w:t>
      </w:r>
      <w:r>
        <w:rPr/>
        <w:t>Last Update : 23/04/97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gistering for commercial &amp; shareware users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Official RELEASED version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Contents ]���������������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   ] Why you MUST register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[ II  ] How to register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is section  only concern  people who  want to make  shareware o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ercial programs.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y you MUST registe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 ]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is library  isn't free  for commercial  users, and for sharewar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akers too. If  you want to make  money using our SkyLZ library, you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st register. We don't want  to see not-freeware programs using ou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brary  to make  money, cause we  worked on it  for a while, and w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vest  lot of time in this  project. I think you  understand what I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ean.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register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II ]����������</w:t>
      </w:r>
      <w:r>
        <w:rPr/>
        <w:t>ٰ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much it is?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�[ 1 ]�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re two categories : commercial and shareware.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 commercial categorie is the  most expensive one, because it i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way editors make more money :) It  will cost $200US per product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u may distribute only ONE (1) product with a commercial license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u are NOT allowed to use it for another program.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f course you are not limited in the number of copies you can sale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The shareware license is a lot less expensive, because we think i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s one of the best distribution method. So, the license for one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duct will cost you $20US, or $5US and TWO (2) copies of your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ERED program : one per author :)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ering bulletin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������[ 2 ]�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FILL THIS REGISTERING BULLETIN AND SEND IT TO :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via E-Mail : jean-michel.herve@ace.epita.fr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or skytech@ace.epita.fr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via Snail-Mail : Jean-Michel HERVE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5, Allee Remi Belleau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94370 Sucy-en-Brie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</w:t>
      </w:r>
      <w:r>
        <w:rPr/>
        <w:t>FRANCE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add the payement to your mail (for e-mail users, please sen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s a check). Shareware makers who want to give us 2 registered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rograms must send it to us via mail, and not via E-Mail. Thank you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fter having registered, you will receive the registered version of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SkyLZ library, in the lastest version, with your name.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N'T SPREAD THE REGISTERED VERSION!!!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-�����������������������������������������������������������-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FIRST NAME : ________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LAST NAME : _________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NICKNAME : __________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SOCIETY (OR GROUP) : 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ADDRESS : ___________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          _____________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NAME OF YOUR PROGRAM : ____________________________________________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PROGRAM TYPE : [ ] SHAREWARE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</w:t>
      </w:r>
      <w:r>
        <w:rPr/>
        <w:t>[ ] COMMERCIAL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REGISTERING NAME : [ ] SOCIETY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</w:t>
      </w:r>
      <w:r>
        <w:rPr/>
        <w:t>[ ] PERSONNAL NAME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[PAYEMENT METHOD : [ ] CHECK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[ END OF REGISTERING SECTION 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COPYRIGHT (C) 1997 SKYTECH GROUP - ALL RIGHTS RESERVED 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