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WSPARAM                provided by Charles W Sandmann (sandmann@clio.rice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02 Hurst Ct, Destrehan, LA 70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CWSPARAM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ertain parameters built into the CWSDPMI.EXE and CWSDPR0.EX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might need to be modified for distributing some programs for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 The modified image could be renamed, and then the DPMI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 a DJGPP V2 image may be stubedited to use the new name. 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modified are discuss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name of paging file ("" to disable) ? [c:\cwsdpmi.sw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where the file which provides virtual memory should be locat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desirable to change the default to a faster disk or one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space.  To disable paging, enter two double quotes. 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contain the disk, full path, and file name.  Anything less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predictable behavior.  Press return to keep the cur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age tables to initially allocate (0=auto) ? [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tables are stored in the DOS memory area and consume this pre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urce.  The default value of 0 chooses automatic allocation of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ge tables to hold all of the physical memory without paging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um enough to hold 20Mb without paging).  If your program is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(and does not spawn any other DPMI images) you can specify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 for each 4Mb of your program's size.  If your program is small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save a small amount of DOS memory, which might be needed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s.  If your program is large (typically larger than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mory) specifying a number will consume more DOS memory but impr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ormance since the page tables themselves will not page.  CWSDPM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tempt to dynamically allocate additional page tables at run ti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ent paging, but if all of the DOS memory is free, performanc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egraded.  Remember to add an extra page table if mapping physical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pplication memory desired before 640K paging ? [256K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cally, CWSDPMI only uses extended memory to return as DPMI mem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s the DOS memory area for DOS requests.  On small memory mach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s not needing much DOS memory (or poorly tuned memory manag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may be very little extended memory left available, with up to 600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memory unused.  This parameter determines the threshold which CWS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start using DOS memory as DPMI memory.  If an application is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need much DOS memory, this value could be set to the size of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d for the image, which provides roughly 0.5Mb additional memo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ing happens.  This parameter is one I would expect might be adjus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ng an application for maximum performance on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 of DOS memory to reserve when 640K paging ? [384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image needs to page in the DOS memory area (triggered by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lue above), this parameter tells how much DOS memory to save for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cation requests.  The value is in paragraphs (16 byte increments)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is 60Kbytes.  You will actually end up with a bit more probably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ge tables are allocated on 4Kbyte rounded boundaries.  Som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memory needs to be saved for potentially expanding the file t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brk() algorithm, DMA buffers, etc.  This amount can be tuned on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image basis, and may be as little as 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