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hive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okewarZ(tm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mokCONV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tro:����������������������������������������������������Section�1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red of all those multi-archiver programs that are so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ation can only be understood by someone with a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ree in Aero-Space Enginee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this one is simple!  Anyone that can read, and knows how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on the keyboard,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ZCONV11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NVERT.COM    SmokCONV Ansi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NVMSG.COM    SmokCONV Non-Ansi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LE_ID.DIZ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SMOKCONV.DOC   What your reading no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ystem�Requirements:��������������������������������������Section�2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with space on the hard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ven tho it takes very little space. Could run it off a flopp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files (Archivers) listed in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as written around them. You can try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ose listed. They might have changed somewhat but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Thats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programs listed in Section 4 MUST b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in your PATH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path=c:\dos;c:tools;c;\smokwa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't find all the programs listed in Sections 5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function within "Convert" just won't work.  No big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just wouldn't be able to convert FROM or TO that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stallation:���������������������������������������������Section�3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CONVERT.COM (ANSI systems) or CONVMSG.COM anywher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ere in your PATH (utils, dos, tools directory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est. Then you can call the program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name the file if you wish. CONVMSG.COM is non-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it easy on yourself. You'll just notice a lot of scree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CONVERT from the DOS prompt and it's up and running.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with it. It's not hard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ask for the DRIVE letter and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sh to work in. NOT allowed to access ROOT director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(Saftey Reason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ask for the FileName to conver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extension of that FileName (to convert F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extension of the Archive you wish to conver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kCONV (Convert) will make a directory to work in (C:\SMOK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will be deleted after CONVERT has finish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its back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bort or Help just leave that field blank! If you leave t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blank, a help screen will come up and the program exi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the fields are blank. The program will exit with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thing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rchivers�used�by�Convert����������������������������������Section�4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2.41 Copyright (c) 1990-93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ert K Jung. Jun 03 1993  � ARJ      EXE       116,260 06-04-93   9:19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H v1.8 (TM) Supercompressor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J.Rollason 1994      � CRUSH    EXE        26,412 02-28-95   1: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Ware        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version 2.13             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-91          � LHA      EXE        34,283 07-20-91   2:13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ruyasu Yoshizaki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 2.51                     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-90              � PAK      EXE       106,236 10-08-90   2:51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ate Consulting 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PAK FAST! Version 3.61     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-1988        � PKPAK    EXE        21,720 08-02-88  12: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ARE Inc.       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PAK FAST! Version 3.61   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-1988        � PKUNPAK  EXE        15,112 08-02-88  12: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ARE Inc.       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FAST! Version 2.04g    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-1993        � PKZIP    EXE        42,166 02-01-93   2:04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nc.        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FAST! Version 2.04g  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Pat. and Tm. Off.         � PKUNZIP  EXE        29,378 02-01-93   2:04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3 PKWARE Inc.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 1.53    19 December 1994 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94          � RAR      EXE        85,909 12-19-94   1:53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ugene Roshal  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Z -- Squeeze It, v1.08.2   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11 1992, Copyright         � SQZ      EXE        49,756 09-11-92   1:08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J I Hammarberg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Compressor II(tm) V.2   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                � UC       EXE       133,763 03-15-95   8:4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Infinitum Programs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RUSH v1.8(TM) Decompressor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J.Rollason 1994      � UNCRUSH  EXE        10,236 02-28-95   1: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Ware        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archiver, Version 2.01   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8             � ZOO      EXE        40,078 08-25-88   6:08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hul Dhesi    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sclaimer:�����������������������������������������������Section�5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hing in this program that could damag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 that could go wrong is you! Only foreseeabl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"not enough environment space", you'll just have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your CONFIG.SYS. SmokCONV uses about 30 bytes of ENV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shell=c:\dos\command.com c:\dos\ /e:2048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^enviro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kewarZ - SmokCONV is provided "As Is" with no othe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expressed or implied. You assume all risk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r misuse of any SmokewarZ Program. The authors of Smok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liable for any damages, service, repair, loss of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oss of savings associated with the use of SmokCONV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bugs, as found in any commercial program you might pick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upport���������������������������������������������������Section-6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mber of  �ķ�ķ� ��ķ    �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Ķ�Ķ�ҽ� ��NET������������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Ľ� � � �Ľ    �  a growing SysOp Group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lfa�Test�Site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Mailing Addr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ne Ju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152 N. Maple Valley Rd. N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celona, Michigan 49659 USo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ulletin Board and FrontEnd Mail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.O.T.H.E.R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: Downtown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celona, Michigan USo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rs of Operation: 2300 to 0700 - 7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ONLY during above hours: +616-587-4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yOnet Node 91:714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 Node 1:2410/279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ta�Test�Site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O.S (Edge of Sanity)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: Marshal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arborn, Michigan USo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rs of Operation: 0700 to 2300 -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rs of Operation: 2300 to 0700 - Front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+313-584-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yOnet Node 91:700/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Node  1:2410/2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ew�Stuff:������������������������������������������������Section-7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ed up the output, All archiving and unarchiving are not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 (ANSI program ONLY, CONVERT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RAR Archiver from Russia/Findland (.R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CRUSH Archiver Compressor (.C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UltraCompressor II Archiver (.U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e�Beg!��������������������������������������������������Section-8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eel this program is useful to you and you wish to recipr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time spent in developing and registering the progra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it's creation, feel free to send any donation, large 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lfa-Test-Site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and Enjo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e�End!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