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ARC 0.6b         high compression multimedia archiver          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    ####  ####    ####    ########    ###########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    ####  ####    ####   ##########   ############  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    ####  ####    ####  ####    ####  ####    ####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    ####  ############  ############  ###########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    ####  ############  ############  ###########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    ####  ####    ####  ####    ####  ####    ####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########  ####    ####  ####    ####  ####    ####  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#######   ####    ####  ####    ####  ####    ####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(c) 1997-2005 by Uwe Herklotz     All rights reserved     01 Oct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lt; UHARC License Information &gt;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ARC is an archiving program. The following license terms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UHARC package, if not restric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we Herklotz, the author of UHARC, will not tak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 or data loss caused by using or misusing UHARC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f the UHAR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ll copyrights to UHARC are exclusively owned by the author, Uwe Herklo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registered UHARC packages can be distributed if they ar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, if no fee is charged for UHARC and if it is not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a commerci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from this definition is UnUHARC. UnUHARC programs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out any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commercial use of UHARC package requires a registration (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e.Herklotz@gmx.de). No registration is needed for privat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 registration is not transferable and registered UHARC packag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transferred to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By registering the user is granted with a single-user-licens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package can be used by the registered 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 granted license is not limited in time but does not include an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s of UHARC programs. Uwe Herklotz, the author of UHARC,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to discontinue the development of UHARC or to chang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You are not allowed to sell UHARC packages or to modify 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allowed to decompile or disassemble UHARC programs or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form of reverse-engineer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f you do not accept these license terms you are not permitt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HAR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ARC Copyright(c) 1997-2005 by Uwe Herklotz              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