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� �               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��ķ   � �                 Version 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� � �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��Ľ � ��Ľ   � �     (c) Copyright 1998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�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</w:t>
      </w:r>
      <w:r>
        <w:rPr/>
        <w:t>Winner of the 1995 PCBoard Favorite Add-On Contest, Over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inner of the 1994 PCBoard Favorite Add-On Contest, Other Utiliti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Herbert Bush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318-468-3385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was born out of a need for a universal upload processo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lternative systems available, but they are limited to the ZIP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ne or two others.  Few are able to handle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re limited in the number of levels of archive nesting allow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Very few properly handle archives with imbedded path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use of a third-party duplicate file checking system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r uploads for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iting for PKZIP 2.something-or-another, I converted my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 ARJ compression format, due to its superior compression rati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its features over LHA (I have since switched back to ZIP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w was overwhelming &lt;g&gt;).  But due to that decision, the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upload processor became apparent, so off I 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decided to incorporate other technolog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checking, archive format conversion, customized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internationalization, foreign language support, information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scription files, etc., into a single package.  This softwa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my efforts to allow my BBS to handle any archive that my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the UpLoadProcessor Syst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ative versions available for both 16-bit DOS and 32-bit OS/2! 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fully OS/2, DESQview and Windows aware, including time-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C, ARJ, HYP, LZH, PAK, RAR, SQZ, ZIP, ZOO,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and BMP files, regardless of their file extensions (ideal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network files such as SD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dentifies and processes ARJ, LZH, RAR, SQZ and ZIP self-extracting (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, processes and converts any archive with imbedded paths,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cans ARC, PAK, ZIP and ZIP SFX archives for DOS reserved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hacking by hex-editing. (ARJ and LHA are resistant to thes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ing attemp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RJ security envelopes and ZIP version 1.x and 2.x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(-AV) stamps and may be retained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tects and rejects encrypted ARJ and ZIP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s a recursive processing routine that will allow (theore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nested archives and paths (the only limit is imposed by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).  This routine has been tested to 7 levels deep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ed uncompressed files uploaded can be processed and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oads can be filtered, privileged and TCANned on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iteria, including filename, file size, description keyword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moves known BBS ads from archives; includes BBS ads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ality so that sysops can update their BBS ads databases 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  ULP can also insert a BBS ad (ugh)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ds messages to the online user and/or sysop for failed and/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s, fully customizable and with multi-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dates the PCBoard DOWNLOAD.TXT file, if desired, with the correc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to reflect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archiv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.  Any archiving program used that is not listed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using its unique file extension only, until its sign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and incorporated into ULP (after a new archive has demon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spread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 comments can be customized on an archive-by-archive bas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a template and @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up to 10 different file-checking programs, al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ble, for virus and trojan checking, third-party util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jects GIF and JPEG files based upon image width, height, colo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  Different values can be selected for GIF and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s the use of GIF and JPEG file checking programs,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vidual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(keep, rename or delete) of corrupted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other archives (not virus-rel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virus-infec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definable disposition of complete duplicat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corporates it's own duplicate checking system, as well a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base processing software.  This internal system is extremely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database is much smaller than other systems.  Despite it's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ility of a false duplication is almost 1 in 10 trillion!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f-validating, to quickly determine if a database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tional seamless interface with the ZDCS duplic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determines duplication using two filters, total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duplication, preventing false rejection by simply coun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blatantly duplicate files as other duplication system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verts all uploads into a default archive format of your choos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may be re-archived in their original format (user-defined). 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athed archives can also be converted to your default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archived using their original format.  SFX archives can be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your default format, or optionally left alone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formats can be individually configured to no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efault, effectively allowing multipl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utilize a user-defined time window (in months) for acceptanc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files, based on the actual or statistical average ag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chive, or optionally, the age of the 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private and public upload directories.  Move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descriptions from the private directory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jected uploads can be optionally moved to an offline area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ing.  Single directory area operation may als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uplication and age limits can be set on an area-by-area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nors the '/' identifier in the description marking the file as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for the sysop by processing the file, but not making it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upports the use of DESC.SDI, FILE-ID.DIZ and VENDINFO.DIZ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 an archive, user-configurable.  The number of lines inse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configurable, up to 40 line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mart word-wrapping word-wraps descriptions or leaves them a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upon the presence of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an optionally insert an archive or GIF/JPEG information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that contains various information about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ree modes of online testing are available: slow mode, which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files at the time of upload; normal mode, which fully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and tests each file individually; and fast mode, which scans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J archive directly for file CRCs, sizes and dates,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ing program's internal integrit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online tester will accept a redirected ARJ or PKUNZIP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pre-verify the duplication and age limits before a user up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archive, saving him or her wailing and gnashing of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LP can generate COM port status output to inform the onlin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esting.  The format of the screen display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-designed through the use of template files; different 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for high-speed and low-speed callers.  Multi-lingual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re supported.  ULP supports IRQs 2 through 15,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nd baud rates to 115K in direct mode,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OS/2 SIO API interface.  The port information can be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-line or can be read directly from PCBOARD.SYS or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mport of FWKCS(TM) contents_signature databases is supported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tion to the ULP duplication system.  No need to rebuild datab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WKCS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es failed for exceeding duplication limits can be viewed using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easy determination of manual archive accep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-selectable process logging to a disk file.  Two logg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: terse and verbose.  A debug operational mod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zed to help track down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u-driven windowed system manager for maximum ease of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context-sensitive help.  Automatic installation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and setup proces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ritten mostly in C (and a little assembler) for optimal spe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C/C++ v4.5 and Watcom C/C++ v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ULP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.EXE         Upload process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.EXE       System and configuration manager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.HLP       Help data file for the U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ADS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.DOC   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Q.DOC         Frequently asked questio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    ULP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    Information specific to upgrading from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FRM    Registration form for ULP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NP757    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may have been tampered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2-bit OS/2 executables ULP2.EXE and ULPSM2.EXE are distribu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rchive named ULP2_xxx.ZIP, where the "xxx" is the revision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.  Since this archive contains only the OS/2 executables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 must be downloaded as well.  This was done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eneral distribution archive for those sysops not running OS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e ULP programs will run on most any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unning PCBoard 14.5+.  My BBS setup was OS/2 and DOS/DESQvie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network with hard disks and CD-ROMs, but other sysop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contact with have successfully implemented ULP on setup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hardware a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has been developed and tested using the following third party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2.10 and higher (by Robert J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YPER 2.5 (by P. Sawatzki and K. P. Nisch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 2.12 and higher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Harc 1.13c (by Haruyasu Yoshizak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K 2.51 (by NoGate Consul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PAK 3.61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 1.10 and higher (by PK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R 1.53 and higher [both DOS and OS/2 versions] (by Eugene Rosh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Z 1.08.2 (by Jonas Hammarb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 2.01 and higher (by Rahul Desh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iAd 0.98� and higher (by 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PROT 2.07 and higher (by Frisk Software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V82 and higher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FXCheck 1.00 and higher (by 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FTEST 4.0 Beta 10 and higher (by Max Bernard/Dave Navar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DCS 2.03 and higher (by 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T2MSG 2.42 and higher (by Robert Vostr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OM 2.3a (by Davis Augus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5.12 (by Info-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2.0.1 (by Adler, Wales, Gailly and Romm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/2Scan 2.2.0 (by McAfee Associ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 (by Scott Maxw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requires DOS 3.x or later (or compatible, such as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), as it uses DOS SHARE-compatible file reads and writes, and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 to find the archiving and other utilities.  The 32-bit OS/2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must be run under OS/2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memory requirements are relatively small (about 250K for ULP.EXE,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SM.EXE), and can easily live in the same amount of memory a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450K as recommended by Clark Development).  Note that all programs are s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elled, which reduces the free memory for the program being execu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good idea to have as much free conventional memory as possible (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cannot use EMS or XMS memory except for swapping), especial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J compression system, which requires more than 300K itself to run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limits exist for the 32-bit OS/2 versions of ULP, since we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perating system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s not free; nor is ULP is crippled to force registration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y functional, and will always remain so.  The primary differenc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and beg message once registered.  The time delays will begin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ation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ke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or all future versions of ULP, and will remove the delay a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xecution of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ULP is $25 for hobbyist BBSes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ercial BBSes, defined as running your BBS in the course of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(e.g. more than 10 nodes), is $40.  Please print the file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 it out.  You can print out the form by issuing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(mostly)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:  You are allowed to use ULP for 30 days, after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register ULP or stop using it completely. 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ssembly or any other form of reverse engineering the UL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ny purpose is prohibited.  ULP registration is a licen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of ULP; I retain ownership of the software.  A singl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es to a single BBS system, regardless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in the system.  If you run two or more distinct BBS sys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computer or network (with different names), you requir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ULP registrations.  ULP registrations are not transferr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sell your registration to another sysop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gistration form for the currect pricing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:  There isn't one.  The only thing I'll guarantee is that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:  I'm not responsible for anything bad that happens.  ULP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re, but I cannot be held responsible for it not work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LP, and I'll act on bug reports as quickly as possible, but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nd will not be responsible for anything bad, like lost data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, or whatever 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Conceptual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 THIS SECTION CAREFULLY, AS IT WILL MAKE LIFE MUCH EASIER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ULP system is much more comprehensive than othe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refore more complex, this overview and concept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lp you understand how ULP is designed and how it can be be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 Some of this information may be specific to PCBoard sysop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 is an inter-operating set of tools, not distinct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In this fashion, ULP is better able to track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nline testing and the event without sysop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minimum setup, you MUST run ULP as an event-mode batch process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handles most of the database updating, archive conversion,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moving, archive information line computation,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ch run.  THIS IS NOT AN OPTION!!!  Even if you ru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 slow mode, some quick maintenance needs to be performed by UL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n ULP system files that are not safely manipulated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ULP in a batch mode (batch, override), such as process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come in on tape, CD-ROM, file distribution network, etc.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summed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looks in the source area and processes all new files it finds (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n't seen before).  ULP moves the good files to the destination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s defined.  ULP moves the defective files to the failure area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imple concept, huh? &lt;g&gt;  ULP's batch modes do what you tell it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 directory areas configuration; it doesn't know or care abou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public areas or otherwise.  Through the use of a self-maint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ULP knows what it has and hasn't already processed in ever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figured.  This allows enormous flexibility for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 So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uploads:  Configure an input directory as your ULP source ar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BBS new uploads directory as the output.  As you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h as downloads from your own BBSing activities, place any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nt to locally upload into the input directory and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ing will process all new files and move the good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new uploads directory.  Optionally, a failure direc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d to have the bad files moved into for bette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bocomm R&amp;P:  This would be setup similarly to the local upload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pass the Robocomm download directory and download DIR lis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creates during R&amp;P runs to ULP as the source area, and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new uploads area as your ULP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e distribution nets (.TIC files):  ULP doesn't toss .TIC files (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-inventing the wheel), but ULP's batch processing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most any .TIC tosser.  There are two ways thi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, the .TIC tosser can toss all the files into a hold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n ULP can move the good ones to the new upload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way is used, you simply need to configure the h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the ULP source area, and the new uploads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ther way is to have the .TIC tosser toss the files to their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tination in your file directories.  The requires that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ry subdirectory that the .TIC tosser may toss files in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urce directory, leaving the destination area blank.  This allows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can all files in all directories, selecting only the new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them.  In this implementation, it would be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e a failure area so that defective files are mov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file area to prevent user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batch processing modes are designed to be able to be run without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your BBS nodes, however it would be a good idea to disable uploa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.  The reason for this is that if an upload occu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urrently under event processing, the directory listings may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contention if they both try to update it simultaneous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risk, but it was documented anyway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at all responsible BBS sysops verify all of their upload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hem, in order to protect both themselves and their users.  U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idea in mind.  Most, if not all, sysops process uploads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 (listed with benefits and liabilities as I see them)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upload processing software the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ke all uploads private, processing them during a system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ublic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Takes up very little on-line time on the user's part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rchives if the re-compression process is skipped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llows the conversion of all archives to a default forma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BBS archives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Allows the BBS to accept any archive format...face it, it'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ough to get some of these weenies to upload, much less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m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Files are not available immediately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Does not catch duplicates or aged archives until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as uploaded them, and perhaps leads to abuse by clever (?)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It is assumed that these sysops still use the venerable '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T' in their PCBTEST.BA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Process (test) each upload online after the user uploads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king them available for immediat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Catches duplicate, defective and aged archives whil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nline, denying him uploa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Files are available immediately for download if they ar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vate in the PCBoard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 Takes up on-line time for a user, potentially ad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ng-distance phone bill, discouraging further upload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is typically quite slow for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implements an online processing system, with varying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complete processing to a very fast scan of the archiv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eded data.  These modes will allow you to run your BB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manner possible for both you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 to this part!!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(as do many BBS platforms) normally has two upload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: a private and a public directory.  When PCBoard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, the upload is currently in the private directory.  I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the testing, it will remain in the source directory.  However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, one of two things will occur depending upon your system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made all uploads private in PCBSETUP, the file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v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not made uploads private, it will be moved BY PCBOARD (not U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mportant point:  during online testing, ULP does not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; the BBS software is expected to disposition the upload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feeds back the testing results to the BBS software in two way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files and via an errorlevel.  The errorlevels returned by U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appendix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CBoard, if you have made all uploads private (via PCBSETUP), the set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ULP is a snap: the source directory is the privat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the destination is the public directory. 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users access to untested uploads, then your source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upload directory, and the destination information is left blan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LL UPLOADS PRIVATE           �  ALL UPLOADS AVAILABLE AFTE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rectories:  C:\PRIVATE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:\PUBLIC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uploads a file, gets placed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:\PRIVATE by PCBoard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tests it online                �  S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leaves file in C:\PRIVATE  �  If it passes, PCBoard mov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  C:\PUBLIC; if it fails,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  leaves it in C: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P in the event processes all     �  ULP in the event processes all 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uploads found in C:\PRIVATE    �  uploads found in C:\PUBLIC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last event and moves     �  las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ood uploads to C:\PUBLI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ULP's online testing modes also have three different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slow, normal and fast.  Slow mode completely tests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ULP does in the batch event.  Note that you MUST use the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ublic" mode of operation to run slow mode (this shouldn'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since there's little logic in forcing a user to wait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an upload, only to be held private until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normal mode de-compresses the files, performs file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 checking, and then deletes the extracted files and returns to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ng the BBS of the test results.  It does not re-compress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BBS ads, add information lines, etc.; this is saved fo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is mode can be used with both setup paradigms, ma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private or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 DOES NOT decompress the file; it firsts performs an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scans ARJ and ZIP archives directly for duplicate and ag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 to PCBoard (if the archive is not ARJ or ZIP, the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ced).  Typical fast mode scans of multi-megabyte archives ar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5 seconds!  In fast mode, file checking (viruses, etc.)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LP to do in the event (which is why the above discuss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/public directories is important).  This mode can also be used 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ploads public or private, although it would be a good idea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with this mode, since the uploads are not file-checked (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) durin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's online testing modes will also accept a redirected ARJ or PKUNZIP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ith the special name VERIFY.ULP (no other name is acceptabl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re-verify an upload for a user, before the user actually spend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ploading the file only to find out it won't pass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on to installation of the ULP system.  ULPSM makes the installation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, since it has a built-in initial installation system and con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, cross-referenced and fully indexed online help. 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ncepts described in the preceding section, the following outl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uide to installing the ULP system in the shortest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will need the following programs and utilities for the defaul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, LHA and PKZIP/PKUNZIP archivers (DOS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/2 and ZIP/UNZIP archivers (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T2MSG message importer (both DOS and OS/2 install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ther utilities can be used in conjunction with ULP, but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 to be available in the defaul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ll call it "C:\ULP".  Unarchive the ULP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You've more than likely already made it this far, si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ing this fil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The help file ULPSM.HLP is required by the ULP programs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cated in the same subdirectory as the ULP executables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ULP system opens several files at once for various reason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inimum of FILES=40 per node in your system CONFIG.SYS fi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 is run in conjunction with your BBS.  On the machine/node tha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PSM duplication database compilation event, I suggest at least FILES=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ULPSM database compilation routine opens up to 2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are running ULP under a network or a DOS multitasking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you should already have DOS's SHARE.EXE loaded (unles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ARE-compatible network operating system such as Novell). 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capabilty loaded in order to take advantage of the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ing methods used by the ULP programs to prevent data loss. 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 single-node system 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: MS-DOS has a documented bug when SHARE is loaded high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ses the table in memory.  Load SHARE low to prev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ing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ake sure you have your BBS software set to swap out of memor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upload processor.  This is required due to memory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, virus testers, etc., and probably is already set for 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s.  Check anyway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ULPSM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SM -CUL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use a new configuration filename in the ULPS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ULPSM will create a configuration file and generat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files that a standard ULP implementation uses.  When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onfiguration, save it.  From this starting configurati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pecific adjustments need to be made.  Note that the pre-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command lines are different based upon whether the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ULPSM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un ULPSM again, with the same command line as above.  You will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nfiguration edits to complete your installation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about the online help...there's a lot of useful information in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ULPSM will check for common configuration errors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dicating any problems that it may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A (General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running PCBoard, enter the full path and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r DOWNLOAD.TXT file if automatic updating is desir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i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B (Upload directori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elect an unused slot and press ENTER.  Ent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bdirectories and directory listings for your uploa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fer to the following section titled "Configuration" and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lp for more detail on this topic.  For the time be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y want to configure one or two sets of upload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E (Archi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LPSM pre-configures the most common archivers used (ARJ, LZ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IP for DOS, and LZH and ZIP for OS/2).  If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chivers are not available in your DOS or OS/2 pat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ither put them in the path, provide the path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mand lines in ULPSM or remove them from the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ting the required archivers in your path is more tha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ple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F (Virus/file tes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ue to the wide variety and utilization of virus scanner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SM makes no assumptions as to what you wish to us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, configure one or more file and virus tester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.  Pay special note to the ULPSM help system,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commended command lines for many of the more popular DO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G (Duplication check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using the ZDCS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he default setting from 'I' to 'Z', and provide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DCS in the "Edit duplicate checking parameters"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using the internal duplication syste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 and compile a database.  Select submenu B (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lication database) and use one of your download director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ing point.  After ULPSM is finished, select submenu C (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uplication database) to compile the database.  More det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ilding your database will follow; for now, this will get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rking database to tink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J (GIF/JPEG fil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wish to use a graphics checking program (e.g. GFX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IFTEST) to test GIF and/or JPEG uploads, place th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menu.  Again, refer to the online help for recommend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L (Online tes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ULPSM defaults to the normal online testing mode with a switch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fast mode at 500K.  If either slow or fast tes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sired, alter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M (Process data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elect submenu B to initialize the process data file.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itialization is required only once, unless otherwise i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nu N (Advanced op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f you are not running PCBoard as your BBS software, the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y make integration of ULP into your system easi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unning PCBoard, adjustment of these values is usually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will probably break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ULPSM, saving your configuration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ake a look at your ULP subdirectory now.  You will see a dozen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configuration files that ULPSM automatically created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ed either with a conventional text editor or through ULPS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/F3 hotkeys,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newly-created files needs to be relocated.  Copy the PCBTEST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your \PCB subdirectory, copying over the existing one. 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f you think you might want it back later (I don't think you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a file named ULPBLT.  This is a generic bulleti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post on your BBS to explain to your users the process for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ing uploads to your system via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You are now all configured, and almost ready to go.  You now ne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lete ULP database if you are using the internal duplic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postponed until later if you wish to do some tes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mentation with ULP prior to investing the time in constr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duplication database.  Refer to the section titled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Checking" for additional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Edit your system event file, adding the following lines somewhere 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                         ����������������Ŀ  Change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D \ULP                    ������������������  to match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 -CULP.CFG -MBATCH -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LPSM -CULP.CFG -S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un the ULP event batch processor and then comp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ion database with ULPSM (the last line is requir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LP's internal duplication databas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at wasn't so bad, now was it?  Feel free to poke arou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once you have verified that ULP 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required to install ULP is contain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ULPSM.  This exhaustive information will not be repeat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vity, but some topics that require additional clar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his topic has been a point of some confusion to sysops. 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use of the upload directories configured in ULPSM during both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processing, but in different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esting a file online, ULP is provided all necessary informa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.  It really doesn't need any of the upload directori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configuration; however, it does a comparison to the path pa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and the areas configured to try and find a match.  If 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ULP will use any area-specific settings (e.g. duplication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 that are configured.  If no match is found, ULP will spit ou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with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during batch (and override) processing, ULP makes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upload directory configuration.  It will go through all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s configured, in order, processing any new fil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rea, moving the good files to the destination (if configured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files to the failure area (if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tremely important that you do not use one upload directory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failure subdirectory as a another set's source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use files to processed multiple times, resulting in duplication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ake all uploads private, your source area will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upload area and the destination area will be your public up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ll uploads public, the source area will be your public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stination area will be blank.  In either case, failure are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desired.  Refer to the section titled "Conceptual Background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LP for on-line testing of archives, the following command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.  During the initial configuration, ULPSM creates a PCBTEST.B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to use, which should be all that is necessary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or non-PCBoard sysops, the following discussion outl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LP for online testing in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three passed % parameters to the batch file are required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test, passed as %1 by PCBoard and the mode, passed as %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escription file, passed as %3, is not required but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LP if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(-F switch) should include a complete pathspec.  ULP wil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source upload directories configured in ULPSM, and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ULP will use any directory-specific settings configur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(s) configured in ULPSM should match those configured i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cceptable modes (-M switch) for online testing are "UPLOAD",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TTACH" (these correspond to PCBoard's modes).  Upload mode is bas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cess, and is the most commonly-used mode.  Test mode un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, performs file-checking and returns; this is done to allow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test a file on the BBS in case a problem is found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mode performs a complete test, but doesn't fail the uploa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; this is used primarily for attaching file to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description file (-D) is created by the BBS softwar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in a format identical to the other upload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.  If it is not, do not use this parameter and let the ev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ULP update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gather any information that is required for operation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located in the startup subdirectory (PCBOARD.SYS and DOOR.S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).  If desired, the serial port information can be hand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by using the -P and -B comman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P3E8,5 -B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P parameter can be 1 or 2, representing standard COM1 and COM2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address,IRQ" as illustrated above for non-standard serial ports.  If -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0, this will suppress the remote comm I/O entirely.  The locked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of the port (not the DCE carrier speed) can be passed via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DSZPORT environment variable to define the port IR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DSZ, ULP can also use this information as well.  If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non-standard port is in use (e.g. not COM1 or COM2),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ok for the DSZPORT environment variable.  Refer to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specification of the DSZ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ort version: it looks like the -P parameter, "SET DSZPORT=3E8,5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is capable of using a FOSSIL driver, but you must tell it to do so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command line.  Use the -X command switch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port specified in the door drop file or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switch.  As a quick technical aside, with most FOSSIL dri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port number is normally 1 less than the COM por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1 is FOSSIL port 0, COM2 is FOSSIL port 1, etc..  ULP hand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ernally, but if necessary, you can force a specific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-P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P1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line will force ULP to use FOSSIL port 0, which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OS ULP is also capable of talking directly to the OS/2 SIO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mode, you must tell ULP to do so via the -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S/2 version of ULP obviously must use the OS/2 SIO API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switch is not required (but is accepted for compatibility's s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SPLAY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display templates offer tremendous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the user display that is produced by ULP.  While the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may seem a bit odd, it provides maximum flexibility for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display templates are comprised of two sections: the for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.  When ULP is started up to perform an online test,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loaded and the form is immediately displayed.  Special {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in the form to tell ULP where in the form to put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is processed by ULP, at special points in the processing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responses, selecting the appropriate response based upon pa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If a process is not performed (such as packing when testing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st modes), no response is output for that process.  The form can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se unnecessary lines if desired a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review the following simple display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 UpLoadProcessor sample remote display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o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@FILENAME@ from @USER@ on node @NODE@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UpLoadProcessor @VERSION@  �  Registered to: @BO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1992-98 H. Bushong  �  [Processing at @SYSTIME@ on @SYSDATE@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ormat:          {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file:         {UN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file integrity: {CH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checking:     {DU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checking:           {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archive:        {PCK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ecks:           {MS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Respon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OPT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fail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ng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orm is sandwiched between the two keywords "BEGIN_FOR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FORM"; 18 lines by 78 columns is the maximum size allowed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@-variables can be used in the form and responses.  A comple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LPSM online help; unsupported @-variabl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pport for @CLS@; the reason for this is that UL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efore displaying the form.  This allows ULP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creen location of responses on a consisten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special variables {FMT}, {UNP}, {CHK}, {DUP}, {AGE}, {PCK} and {MS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do nothing except tell ULP where the specific respons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, and have a different format to help prevent confusion.  Dur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y are removed with no output so that they can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lign text.  The following table defines the meaning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special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MT}   Location for the upload file format known/unknow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NP}   Location for the un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K}   Location for the file/virus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UP}   Location for the duplicat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GE}   Location for the age che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CK}   Location for the packing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C}   Location for the miscellaneous pass/fail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 tests" defined are primarily the TCANs.  This respo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last response display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esponses are sandwiched between the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_RESPONSES" and "END_RESPONSES".  @-variables can als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responses, but all responses must be 50 characters or less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onses is critical; no responses can be skipped (but they can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).  The respons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identified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format unknown response string (usually just @OPTEXT@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virus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/virus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licat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he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e che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cking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tests pass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tests failed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RESPO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cro called @OPTEXT@ can be used in the respons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, the @OPTEXT@ macro will be loaded with special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, such as duplication ratio and archive ag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describes the contents of the @OPTEXT@ macro for each of th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MT}   @OPTEXT@ contains the archiving format extension or "Unknown"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archive has an -AV or is secured, @OPTEXT@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"(-AV/secur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UNP}   @OPTEXT@ contains the program name used to un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K}   @OPTEXT@ contains the last file checker executed (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DUP}   @OPTEXT@ contains the total and executable duplication rati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rmat "100%/100%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AGE}   @OPTEXT@ contains the age of the archive in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CK}   @OPTEXT@ contains the program name used to pack the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C}   @OPTEXT@ contains the name of the test (primarily for fail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y displaying results to the remote user can be a double-edged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can prevent the requisite questions from a user as to why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this could also allow the "clever" user to bypass a failure by tw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ents just enough to make it pass.  Consider this befor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OPTEXT@ respon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in the template file begin with a semi-colon, however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ermitted between the BEGIN_FORM and END_FORM form defin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_RESPONSES and END_RESPONSES respons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While the remote display template system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II and ANSI, RIP screens *may* be possible (I don't know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n't tried it) by creating the appropriate RIP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in the form and response definitions.  However, th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will not be shown in the local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may be curious, the above example template will produc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oks like (for a passed uplo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ing FOO.ZIP from JOE BLOW on node 4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UpLoadProcessor 2.20  �  Registered to: Nice Guys '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(c) 1992-98 H. Bushong  �  [Processing at 12:01 on 01/02/95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load format:   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packing file:         Unpack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sting file integrity: Passed virus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plicate checking:     Passe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checking:           Passe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ing archive:        Compress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checks:  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F4 hotkey in ULPSM, you can preview your display template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your current ULP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fully supports multi-lingual display templates through the use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 If you are offering multiple language PCBTEXT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ultiple language display templates of the same extension and UL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 the appropriate language template, if one exists (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use the base 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template allows customization of a comment for each fil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@-variables.  Archive statistics, file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ate and time, BBS advertising, etc. can all be implemen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for display by using @-variables.  A complete list of @-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s available in the online help.  The following is a suggest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This archive has been fully tested and verified using UpLoadProcess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by your Sysop to ensure your system's safety and file quality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Processed at @SYSTIME@ on @SYSDA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st file:      @OLD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est file:      @NEW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 bytes:      @BYT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s also offer a high degree of flexibility for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ssages automatically generated by ULP during upload tes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/or the BBS sysop.  By default, a user message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r and the sysop message is sent to "SYSOP" in conference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ain board conference for PCBoard systems) using a third-part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utility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mplate file(s) include both a fail message and a pass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different messages to be sent based upon test results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 statements can be used to alter both the recip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(MSG_TO_NAME and MSG_CONF, respectively).  Review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r message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  UpLoadProcessor user message templat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FROM_NAME UpLoa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Failed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CON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OPT -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@FIRST@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upload of @FILENAME@.@OFEXT@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@FAILTEX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FAIL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uccessful (passed) uplo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TO_NA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CON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G_OPT -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USER@ has uploaded the new file @FILENAME@.@NFEXT@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@CONFNUM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size:      @NSIZE@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:  @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:            @OLD@ - @NE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DESC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it.  Thanks to @FIRST@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_PASS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End of UpLoadProcessor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message bodies are sandwiched between two pairs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"BEGIN_FAIL_MSG" / "END_FAIL_MSG" and "BEGIN_PASS_MSG" /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_PASS_MSG".  If no fail or no pass message is desired, then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emplate can be omitted.  All comments in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gin with a semi-colon, however, comments are not per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vailable @-variables can be used in the message body;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in the ULPSM online help and unsupported @-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.  Note that @X color codes should not be used, as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SI codes which is not desirable fo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template, the fail message has been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number 1 via the "MSG_CONF 1" before the fail message body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 message directed to conference 0 to all users via the "MSG_CONF 0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SG_TO_NAME all" lines before the pass message body.  Furthermore,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the "MSG_OPT" parameter, the fail message has been made private (-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) and the pass message is public (-p).  For the above example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message will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Jo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for the upload of FILENAME.ZIP; unfortunately, i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Processor's validation for the following rea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e (60 mon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is disposition was made in error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for uploading and please try again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s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lo a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BLOW has uploaded the new file FILENAME.ZIP to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size:      1234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files: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d:            01-01-95 - 01-01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.ZIP   123456  01-01-96  Cool brand spaking new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file looks of interest to you, take a look in the ne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it.  Thanks to Joe for the up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-specific message templates can also be created by appending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base filename.  For example, if your generic user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"USER", a special template for duplication failures (extenion ".DUP"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naming it "USERDUP".  This can be of great help for sysops wh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questions regarding certain types of failures. 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extensions is located elsewhere in this document.  No pa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required for failure-specific templates; the pass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extracted from the base (generic)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lso supports multi-lingual message templates.  If you are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anguage PCBTEXT files, you can create multiple langu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of the same extension and ULP will automatical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anguage template, if one exists (if not, ULP will use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Internal Duplication Check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installing ULP, if you plan to use ULP's internal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ystem, the duplication database must be created from scratc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stly ZIP and ARJ files, then this can be very quick (on the order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per 1000 archives on a hard disk, CD-ROMs typically take betw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nd an hour...these numbers are from my experience, your mile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).  As usual, the online help provides a lot of usefu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uplication database manipul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D-ROMs on your BBS, pre-built databases may alread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D-ROM, greatly reducing the amount of time required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ady.  ULPSM can merge these pre-built duplication databas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base in a matter of seconds versus spending the time buil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user of the FWKCS duplication database system, ULPSM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late the FWKCS database directly into the ULP format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ferable from a speed standpoint to rebuilding the databas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iles that are off-line, they can be added to you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airly easily.  Simply copy your offline files to a te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e sake of argumentation, let's call it "C:\TEMP").  You can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duplication database via ULPSM.  After the offline files a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lete them from the temporary subdirectory, and if someone uploa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ready have off-line, it will be reject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your database built, regular maintenance on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les is required.  This will compile any new data from the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into the main database, and remove any added temporary data from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testing.  This is not required to be done every day, bu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grade as more and more files (e.g. hundreds or thousands of uploa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without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duplication database size, database entries can also be pur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 Removal is based upon the file date represented by the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date the file entry was made into the database; these are no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n general, this function is not required...ULP's inter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es no performance degradation until the database exceeds 30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a baseline, about 75 full CD-ROMs), which no one has even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f you do wish to purge, purge using an age of at least twi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age limit...this will help ensure that required data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also locks the duplication database, prevent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ncluding ULP, from accessing it.  I strongly suggest you hav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when running ULPSM to compile your database to prevent upload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inability to access the database.  At the minimum,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t a time when uploads are not likely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ny other database system, you should backup your ULP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 regularly.  ULPSM validates your duplicatio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compilation to ensure that it hasn't been corrupted, but if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(due to crashes, power loss, deletion, bad karma, etc.)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repairable.  Therefore, backup regularl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Other Topic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ULP system is mostly automatic, there are some occas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ay have to be done manually.  The following topics discuss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related to running ULP manually, including som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PECIFIC VERSION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executables of ULP and ULPSM are native 32-bit execut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S/2 version 2.0 or later.  They are completely compatibl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ULP and ULPSM, including all configuration and data files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ome of the functional limits imposed on the DOS vers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should be noted that separate configurations will be requi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 both the DOS and OS/2 versions of the ULP program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utilities are different in both name and command lin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KWARE hasn't updated their PKZIP program for OS/2 beyond version 1.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use an alternate ZIP program, such as InfoZIP's ZIP 2.0.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These command lines are, of course, different, hence different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during testing, enhanced speed has been noted when *not*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programs in a window.  This is partly due to the VIO speed of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overhead of the I/O redirection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DOS external programs in the OS/2 version of ULP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an occasional DOS program, you should use PipeDOS, a util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Maxwell that correctly passes the program errorlevel back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, which is a requirement for ULP to operate correctly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ipeDOS per it's instructions, simply configure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normally would in ULPSM, but the first argument before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"pipedos"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dos command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DOS-called DOS programs should not be run in a window.  Also, Pipe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rograms are very slow, so I recommend you use them only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alled infrequently and that don't have OS/2 counterparts (e.g.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nable idle detection in Windows 3.x or Windows 95 (e.g. don'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tect Idle" box of the Advanced Settings of the PIF file).  Doing s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indows to take away so many time slices from ULP in the backgr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to hang (until brought back into the foreground or a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).  ULP gives away time slices without requiring Windows to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for it (what little thinking Windoze does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ULP and ULPSM write text directly to video for spe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leed-through of the ULP video in DESQview, you may need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for those windows that will run the ULP software to tell DESQvi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rite directly to video (first page of settings, near the bot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eliminate the bleed-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(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fully indexed and cross-referenced with other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navigation through the database.  If some fiel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little information, this generally means that another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on a higher-level menu, has more in-depth informa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finding a topic, go into the index and locate the pertinent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help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mouse to help navigate ULPSM's online help scree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x" buttom can be activated by pressing the Alt-I key combina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rev" button is accessed by Alt-F1 and "Quit" is the same as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behind ULP's documentation is that this document outl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install and use ULP.  The online help outlines detail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ome instructional information o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EADABILITY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both utilize time delays at certain points in the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users to see what's going on with ULP.  The default time delay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but can be altered between 0 and 10 seconds via the -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Generally, during the event batch processing and onlin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should set the time delay to 0 for maximum spee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ime delay to 5 seconds for a run of ULP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ULP.CFG -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running ULP or trying to debug a configuration erro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to use a longer time delay to see exactly what ULP is doing norm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and ULPSM normally issue a beep on an error or warning, but the bee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the -Q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ULP.CFG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LONG PROCESSES (ULP &amp; ULPS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long, time-consuming processes, namely ULP's batc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ULPSM's database addition, it is possible to abort the pro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.  Note that ULP and ULPSM may not immediately respo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finish the current task before allowing you to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f you are processing multiple subdirectories in a run, the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only the current subdirectory.  ULP and ULPSM will star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fter cleaning up from the current abort.  This allows you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oose what to proc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/JPEG PROCESS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GIF and JPEG file detection and processing is enabled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ll GIF and/or JPEG file processing, set all three of the minimu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0.  In doing so, you disable not only the file process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detection, resulting in a GIF or JPEG upload being rej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wish to accept *all* GIF or JPEG file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parameters, set the minimum image width and height to 0, bu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number of colors to 1 (all graphic images have at least 2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the effect of detecting and processing the reques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ithout rejecting based upon ima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find a configuration error or track down a potentia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P, using debug mode will be a great help.  Debug mode will slow down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force all external programs to run full-screen and dump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to the log file.  To use debug mode, add the -!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 MUST BE ACCOMPANIED BY A DEBUG LOG for me to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problem.  Note that if you are experiencing a problem tha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ng, the debug log is in the data work subdirectory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$LOG???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ourse of operation, ULP may (depending upon your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rchives that have been found to be defective in some manner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UNK    Unknown archi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OS    DOS reserved keyword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RR    Error occurred while unpacking archive (archive integrity fail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HK    Error found while file checking archive file (viru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UP    Excessive duplicate files containe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PCK    Error occurred while repacking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AGE    Age limit exceeded by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C    Encrypted file found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TCN    File was T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AD    Error found while testing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RES    Unacceptable GIF or JPEG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GLT    GIF compressed with GIF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WRK    Unable to create work space for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MTY    Empty archive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at these files are acceptable after reviewing them, you ca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accepted by using override mod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-process ALL files in the source area (or the failure area,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defective files are) and ignore the results of TCANs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e, moving them to the destination area (if configured).  Overri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unpacking, packing, integrity and virus errors,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 of your board and your users.  Also, override mode is of litt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areas are not utilizing a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 files need to be overridden, but not the entire set of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, you can specify a filespec on the command line via the -F switc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 -F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OVERRIDE -F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verride mode operates on the upload directory sets configured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are not required or supported in the filespec passed in the -F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mode.  Any included path in the -F parameter will be ignored 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retest for viruses, etc. all archives found in the subdirector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via the -F switch.  ULP will not perform any TCANning,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r age checking, nor will it repack the archive. 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and archive and file check it; this allows sysops to use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rus scanners periodically to look for viruses that may have been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original file processing with an older revision of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.  Some exampl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RETES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RETEST -FD:\PATH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can also perform a mass conversion of the archives found in the path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to your default archiver.  ULP will retest and convert all archiv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bdirectory indicated using the same processing flags as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CONVERT -FD:\PATH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CONVERT -FD:\PATH\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de does not perform any description insertion or updating;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to permit mass conversion of archives in bulk from on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LP performs online testing, it expects to find a door drop fil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remote display to a user over the modem.  ULP also determ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whether an upload is a local upload, however this requires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By using the -L switch, you can force ULP to perform an on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ithout a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UPLOAD -L -F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can be used to plug ULP into another program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where a remote display is not required or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N ORIGINAL ARCHIVE DATE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stamps all uploads with the current date and tim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keep the original archive date, add the -R switch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is doesn't affect the date inserted in the directory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; this affects only the file date stamp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 (ULP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normally gets the current node number from the door drop files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on the command line using the -N switch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.  Normally this is used only for online testing modes, since the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s node contention on its own to prevent node number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ssing collisions.  An example of node number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 -CULP.CFG -MBATCH -N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only if you absolutely need to; under most circumstanc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.  Note that node 0 is not an acceptab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16550 FIFO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running on an oddball 16550-compatible serial por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Western Digital UARTs and Hayes ESPs, you may get better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FIFO operation of ULP during online testing mode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-1 switch to the command line in PCBTEST.BAT (online te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ime where you might need to disable 16550 FIF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METHOD (ULP, DOS version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I/O requires that the ports handshake in some fashion to know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stop data transfer; two methods are commonly used, either sepa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.  The most common is hardware (also referred to as RTS/C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P startup default.  The other method, which is us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equipment, is software (also known as XON/XOFF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oftware or both types of handshaking in your system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H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ULP\ULP.EXE -CC:\ULP\ULP.CFG -F%1 -M%2 -D%3 -H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. BBS 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system includes a BBS ad removal feature based on CRC-32 calc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ents and other pertinent data.  In this fashion, ULP can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d file despite changes of the file na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ULPSM has two maintenanc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the sysop to update the BBS ads database with their ow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LPSM can scan a BBS ad file (or multiple files), and update the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required information.  Don't worry about dupli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as part of the compiling process is to purge duplicate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add files to the BBS ads database, select menu G (BBS ad process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submenu B (Add new BBS ad to BBS ads database). 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ce the latest version of my master BBS ads databas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istribution archive, you don't want to keep chang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rom release to release.  Therefore, you can merge the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your existing BBS ads database via ULPSM as well.  To me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atabase with your own database, select menu G (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), and select submenu C (Merge pre-built BBS ad database)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contains all information that may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LPSM cannot (will not) put 0-byte bbs adds in its databas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0-byte file has the same CRC-32: 0.  Therefore, inserting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 numerical database is useless and doing so would remove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yte file encountered, not just the BBS ads, including subdirectory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thed archives.  The exclusion filter list is the best place for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, since the only thing unique to 0-byte files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passing along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e so I can update the master database that I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LP distribution archive.  Please refer to the top of this document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. The Future of U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rin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suggestions, or want other archivers suppor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mail, U.S. snail-mail or on my BBS at the number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ULP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partial list of errorlevels returned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the ULP and ULPSM programs.  Not all errorlevels are docu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rror messages are much more useful in debugg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   Successful execution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Successful execution, nothing to do (ULP event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   Unknown archive format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   DOS reserved keyword found in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   Error unpacking archive (archive integrity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   Error file checking archive files (virus, etc.)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   Error duplicate checking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   Error packing archiv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   Age limit exceeded by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   Encrypted file found in archive files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   TCANned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   Bad GIF fil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   Unacceptable GIF or JPEG resolution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   GIF compressed with GIFLIT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     Unable to create work space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     Empty archive detected (ULP online m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9      Help screen (executing a program with no or an insuffici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rguments)  (ULP and ULPS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99     Program error (refer to the error message and lo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B:  Acknowleg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s of ULP and ULPSM use the SPAWNO swapping routines by R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to minimize memory use while shelling to DOS and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verbage required by CompuSer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of automatically recognizing duplicate files on lar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independent of filename, was originally solved by Dr. Fred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Kantor (founder of Information Mechanics and author of FWKCS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_Signature System), who came up with the elegant solution of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_bit CRC and the uncompressed file length together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ents_signature" for each file. Dr. Kantor's experimental data has sh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pairwise error rate of less than one part in ten trilli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C:  Command Line Summa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 -Cd:\path\config.ext -Mmode [-Fd:\path\&lt;file.ext&gt;] [-Dd:\path\desc.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P#&lt;,#&gt;] [-B#] [-H?] [-1] [-X] [-O] [-L] [-N#] [-G?] [-R] [-T#] [-Q] [-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filename of the UL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processing mode [Batch/Override/Retest/Convert/Upload/Test/Atta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filename/subdirectory of the archive(s) to be tested 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filename of the upload description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 port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COM port number [0-2/addr,irq]  -L  force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  DTE baud rate [300-115200]      -H  handshake [Hardware/Software/Bo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 disable 16550 FIFO operation    -X  use FOSSIL driv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 use OS/2 SIO AP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switches: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BBS node number                 -G  ANSI graphics toggle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retain original archive date    -T  readability time delay [0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on error            -!  enables debugg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SM.EXE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PSM -Cd:\path\config.cfg [-Ad:\path\&lt;file.ext&gt;] [-U] [-R] [-S] [-P#] [-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-T#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omplete path and filename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  file(s) to add to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 forces unpacking of all archiv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recurses nested drive subdirectories when adding file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 compiles, sorts and indexes the duplication databas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age in months for purging duplication database records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initialize process data file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  sets time delay for display readability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 quiets beep when an error is detected  (option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