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made to UNAC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to show inventions, bugfixes and other improve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o the UNACE Dll. This also helps to get to know about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bug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1998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6.     ! CRC errors at extraction of 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MPORTANT!!!: changed calling-convention of ChangeVol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cessDataProc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ave to be changed in programs using UNACE.DLL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