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ICATE 3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ser guide for the EXTRICATE multi-format, standalone,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'abbreviated expressions' are used within the document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view 'APPENDIX A - CONVENTIONS USED IN EXTRICATE DOCUMENTATIO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 further. Also note that some familiarity with basic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nd usage is assumed through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parate documents 'CHANGES.DOC' for details of changes mad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ain release, 'LICENCE.DOC' for terms and conditions of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and 'ORDER.DOC' for registration details. In addit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'PROBLEMS.DOC' for a discussion of any shortcoming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, as well as problems concerning th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formatted to a width of 79 chars, without page breaks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suitable for reading on screen with a text viewing facility.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, it is recommended that the document is printed using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t 12 cpi with a left-hand margin of 10 chars. (It is plan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nventional printed manual available in due course.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ittle point in having one now - it would become outdat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S USED BY EX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and this document make use of the following IBM extend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    4   - solid diamond (playing card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   31   - solid equilateral triangle,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191   - top left single line bo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192   - bottom left single line bo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196   - horizontal single 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195   - left-hand horizontal 'tee' single 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195   - right-hand horizontal 'tee' single 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223   - top half of... solid inverse blan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219   - whole of...    solid inverse blan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'   220   - bottom half of solid inverse blank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rs listed here are common to the following DOS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7   English                       860  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  Multilingual (Latin I)        863   Canadian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2   Slavic (Latin II)             865   Nor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unlikely that problems will be experienced displaying these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, there is a possibility that your printer may not be a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. (Typically, either the printer will suddenly reconfigur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har will simply be omitted, so that only '' appears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) If this occurs, it is recommended that the document is modifi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such problem chars are replaced with ones that do print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above table can be used to cross-reference the substituted ch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and description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X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provides easy access to various file formats that have been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 and distribution of software and other data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can process ARC, CPIO, GZ, SHAR, TAR, Z and ZOO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'combination archives' derived from them, such as TAZ and T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program was designed to operate, with little or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, to fulfil the following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ventually support all widely used archive types, via a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ent user interface. In the meantime, priority is given to the 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quirky, non-native and, particularly, now unsupported forma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prove difficult to access properly using other means. Consequ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n always serve as a useful complement to other archiv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notwithstanding the substantial further developmen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sure maximum versatility, with the capability to be both ru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(having been loaded from a floppy disk, if necessary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with the user's DOS or Windows disk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e able to process more than one input file at a time. Each arch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ed in a separate directory, which will be created for it,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one. The contents of archives that have been split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will be merged into a single directory structure for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void overwriting files, or skipping extractions, by automatically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naming conflicts, while keeping any dir/filename modif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xtract the entire contents of each archive (assuming the user can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ropriate passwords, where necessary). This can even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ined in certain archives, such as the 'ZOO' format, after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edly been deleted or superseded. (Provision is made, of cour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ure such files are adequately segregated from those that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enerate a permanent, comprehensive record of the archive content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that occur while extracting them). This will incorporat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rchive comments, Unix links, original and modified dir/filenames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that the original archive could safely be discarded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able information. The format of the document will be compact,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active and useful in its own right as well as lending itself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forming the basis of a searchable database of archi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ptionally append all error messages to a user-specified central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can be reviewed after the program is left to run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rry out all processing internally, without recours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gardless of other platforms (and specific features of Windows, etc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be supported in the future, ensure the program can always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T class machine, running DOS 3.1 with 512K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 up, EXTRICATE sets new standards for excellence in archive ex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pabilities that significantly exceed anything else current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the most important aspect of the program is the potential fo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iable access to all archived information, even on the most bas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The limited number of formats that are currently suppor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significantly, as the program is developed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ease note that EXTRICATE uses the patented 'LZW' softwar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equently may not be used in Canada, Japan or the USA. (See "APPENDI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LZW' SOFTWARE PATENT" for further information abou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lement of the EXTRICATE package that you really ne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'X.EXE', although you will probably wish to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refer to later. Copy the files required to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directory or to a directory created specifically for EXTRICA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this directory should be permanently included in the syste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intend to invoke the program from the Windows 3.1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you should also copy 'X.PIF' and 'XMACROS.REC'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ee the 'RUNNING EXTRICATE FROM A DISK MANAGER' section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is invoked on the DOS command line using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[[option(s)] [file(s)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option(s)' can be expanded to:  [/option[=par[,par]...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ace(s) required before a filespec, not required before the '/' ch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on either side of the '=' and ',' chars.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ecognised are listed in the 'COMMAND LINE OPTIONS' sec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some examples. (Brief descriptions of the program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btained if 'X' is invoked without any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one environment variable recognised by EXTR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ELFS                                                   = ERROR LOG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'X-ELFS' to either a full or relative path and file specification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to be appended to the file named. The log fil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ry directories will be created, where necessary, before us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logged messages will be separated from any previous set, b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date, time, current directory and the comple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re is not a compelling reason to do otherwise,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'!!ERRORS' is used for this file. As is the case with the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ilename '!!XNOTES', this should ensure that the file appear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sk manager's directory listing, sorted on either filename or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are implemented in the 'mnemonic' style that ha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in recent years, and can be entered in any combination of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All the current options are documented here, although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ppear rather obscure on a first reading. It might be advisable to s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ose that seem elusive and return to them after read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XSZ=m[,n]                                       = MULTIPLY !!XNOTE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velopment option that has been left in the first f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. It allows you to observe the effects of extracting the hu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normally cause overflow and overflow error* in the size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extraction listing. This is simulated by multiply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xtracted file by the option parameter &lt;m&gt;. You can als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in which very large files are listed alongside very small on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ptional parameter &lt;n&gt; to cause only every &lt;n&gt;th fil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X TESTFILE.ARC /$XSZ=100000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flow occurs when a file, or !!XNOTES total, size exceeds 9,99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, which is the maximum possible in the 9 columns allocat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flow error occurs when a size value exceeds 2,147,483,647 by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current maximum that can be stored. These conditions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 the '!!XNOTES SIZE OVERFLOW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or /HELP                                     = DISPLAY HELP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options are detected, the program displays the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but doesn't attempt to validate or execute the res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means that, provided a DOS 'history' facility is acti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can recall the command line used, delete the help reques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yntax in the rest of the line, in light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x d:\download\*.* /$xsize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Help is also displayed if 'X' is invoked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KPW                                              = ASK FOR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enerate a request to enter a password, using disguised input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editing restricted to the backspace key. The password will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iles from the archives specified, unless an archive form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cept passwords or has a means of indicating those file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one. The absence of these indicators in older archive forma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can cause problems if some files are encrypted and some are no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rther in the separate 'PROBLEMS.DOC'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X /ASKPW SECRE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ET                                              = SUPPRESS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uppress the display of all input and output file detail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ny error messages. It is provided to allow the program to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from another program, without disturbing the application scree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cause EXTRICATE console output is not 'streamed' (meaning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 by diverting i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note that there is necessarily a certain amount of console outp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request is also specified. This is probably a valid arg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 of the program allowing a password to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hich is not normally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utomatically overridden if the program can't outpu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either !!XNOTES or the error log file, for some reason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indication that errors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the 'CONSOLE OUTPUT' section below, particularly with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x c:\dl\*.zoo/quiet data\february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NO=n                                          = REGIST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vert a shareware version of the program to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ing the registration No that you will have received. 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 'LICENCE.DOC' for further information abou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PDIRS                                    = OUTPUT TO INDIVID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will try to identify members of multi-part archive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so their contents can be merged into a single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can be disabled if some unrelated files have filename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ppear to belong to the same archive. Also see the 'INPUT FILESPE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ARCHIV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X D:\DOWNLOAD\TEST*.ARC /SEP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TRICATE FROM A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EXTRICATE can be readily invoked from the DOS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effectiveness, the program should really be used in conjunc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orm of disk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given below are specific to Symantec's 'XTREE' an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File Manager, but should be easily adapted to other programs of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is that the disk manager should allow a macro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igned to a 'hot-key' or menu selection and there should be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'currently selected file' from within the macro.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mply select an individual archive file to have it unpacked, at th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key. Alternatively, you can do the same thing with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s and have them all neatly unpacked in their own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EE allows the user to select a particular file with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particular directory on the current disk, depending on the type of 'vi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own at the time. In either case, the user may then invoke the X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nu, which is a scrollable list of user-defined command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simply by choosing the one required. The menu command chos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have been designed to operate on either the file or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s that are associated with each menu selection are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a batch file. Like their normal DOS counterparts, these '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' accept a number of parameters when invoked, in this cas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XTREE. The first of these (ie %1) will conta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 if the XTREE view, at the time, had been o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rather than directories on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le XTREE menu arrangement for invoking EXTRICATE is shown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nu options give the user some control over the course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EXTRACT from current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  ���                           ... &amp; spec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  ���from all recognised archiv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ommands required to implement these option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X %1 /ask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X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 manager allows it, each menu command should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fresh the directory' before returning control to the user, so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created by EXTRICATE, will be displayed. (The XTRE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*' key afterwards in order to achieve this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similar effect using the Windows 3.1 File Manag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ng each of the file extensions that EXTRICATE will proces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'X.PIF' file. You can then click on an individual file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, although, once again, you will need to press '*'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show the new directories created. (You will also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the File Manager 'Tree - Indicate Expandable Directories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obtain more versatility, as well as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association procedures each time the program is updated, by making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s Macro Recorder facility. In order for this to be practi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keep frequently used macros in a single .REC fil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oaded as part of the Startup Group, whenever you ru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ed the default association of .REC files with the Macro Rec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ctive, you simply need to drag the macros file icon into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in order to achieve this.) If you already have such a macro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erge in the contents of the 'XMACROS.REC' file, which i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. If you don't have a macros file setup for this, the 'XMACROS.RE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form the basis of one. (However, you may wish to rename it, s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CROS.REC', to reflect that it can also be used to hold a variety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ot connected with EXTRIC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XMACROS.REC' file contains two macros, each of which provid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pending on the type of File Manager window it was invoked f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hown with their default hot-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    EXTRACT from current archive dir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   EXTRACT current dir/file &amp; spe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erging 'XMACROS.REC' into your own macros file and the hot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h with ones you have already allocated, the new macros will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erased but you will be able to assign different ones using the 'Macr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- Shortcut Key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used to produce these macros are outlined below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apt them to a different Windows File Manager program (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acros rely on Windows automatically filling in the default 'File - Ru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' with the current directory or filename.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, it is recommended that a small archive file is selec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s window, for EXTRICAT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Macro Recorder on top of the File Manager and start a new macr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acro - New' option. Fill in the various details requested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'Same Application' option is selected. Press the Return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se the Macro Recorder window and start recording the macro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 - Run' option, which will place the cursor at the end of the '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' field with the current filename already filled in. Use the Hom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start of the field and insert 'X ' in front of the filename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cording the version that requests a password, us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 /ASKPW ' instead.) Check the 'Run minimised' option if you don'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ogram output, although this is not recommended. (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.PIF' is configured to allow EXTRICATE to be run as a background proces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witch away from long-running sessions, if you wish.)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pressing the Return key and wait until it finishes. Use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recording the macro and select the 'Save Macro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ording both macros, ensure that the macros file you are using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has been saved. Unfortunately, you will still need to press the '*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fter running the macros, in order to have any new directorie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include this in the macro, Windows will execute i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EXTRICATE, before the latter has time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be displayed. (It would not be possible to circumven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macros should be played back at the speed they we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, as the program execution time will vary according to the size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being processed at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EXTENSIONS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will use the extensions on input filenames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file format types. The current program can process ARC, CPIO, 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, TAR, Z and ZOO files, as well as archives derived from them, namely C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Z, SGZ, SHZ, TAZ, TGZ and TZ files. The latter are created by com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O, SHAR or TAR archive using either GZIP (GZ) or COMPRESS (Z)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Z = CPIO + GZ                CPZ = CPIO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Z = SHAR + GZ                SHZ = SHAR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Z = TAR  + GZ                TAZ = TAR 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Z  = TAR  +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accusation of inventing archive formats, it should be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of these combinations see rather more usage than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'combination archives' must be decompressed and then unpack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. eg the command 'X FILENAME.TGZ' will normally produce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LENAME.TAR, and the subsequent command 'X FILENAME.TAR'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, will then extract the archive contents pro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You will probably have to rename CPIO and SHAR files, giving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s .CPI and .SHA respectively, in order to ha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most SHAR archives begin with instructions to edit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header lines before a certain marker. You can safely disregard thi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will automatically skip over these lines. You don't even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archives to have DOS &lt;crlf&gt; line endings, if they still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ix &lt;lf&gt; equivalents - EXTRICATE is quite capable of reading Uni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thos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mand line is parsed for errors, which are accumulated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whether /QUIET was specified. If not, any error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 program will either process the files specified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s. This last occurs if a syntax error is detected in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or if none of the input files specified were valid, or if /HEL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after having displayed the help scree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rror messages will be appended to the error log file, if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ctivated by the user. (See the 'EXTRICATE ENVIRONMENT VARIAB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ve.) In addition, file processing error messages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sociated !!XNOTES extraction notes file that is produc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Where applicable, error messages are appended to log files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ther /QUIET was specified or not. Any file processing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ceded by the names of the input file being processed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xtrac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ture version of EXTRICATE will probably produce an exit cod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rity of the worst error. Currently, the program just returns a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completely successful and one if any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'APPENDIX C - INFORMATION AND ERROR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PECS AND MULTI-PA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specs, from the command line, are expanded to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s found, which is then sorted to allow duplicates to be w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remaining filenames are sub-divided according to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set is examined to see if two or more files can be group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ssumed to be components of a multi-part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(currently) consists of a set of files that share the sam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nd whose base names begin with the same prefix, of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, followed by either contiguous single char suffixes or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uffixes of the same length.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rows contains a group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2.ARC,  FRED3.ARC,  FRED4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A.TAR,  TESTB.TAR,  TEST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099.ZOO,  XX100.ZOO,  XX101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45.ARC,  12346.ARC,  12347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.ARC,      Y.ARC,      Z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files are considered to be alone in their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2.ARC,  FRED3.TAR,   FRED4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A.TAR,  TESTBC.TAR,  TESTD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9.ZOO,    XX10.ZOO,    XX011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45.ARC,  12347.ARC,   12349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of files that make up a multi-part archive is unpack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name of the directory is derived from the common prefix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names used b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ing mechanism can be switched off by specifying the '/SEPDI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will force all files to be proc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ROOT DIRECT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will automatically create a sub-dir, below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rchive extraction. The name of the sub-dir will be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name, modified as necessary so as not to conflict with other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s that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If the files 'TEST', 'TEST.ARC', 'TEST.ZIP' and 'TEST.ZOO' ar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r d:\DL, where the command 'X *.*' was issued, EXTRICAT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the files 'TEST' and 'TEST.ZIP' (since it wouldn't recogni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s), unpack 'TEST.ARC' in the directory 'd:\DL\TEST~2'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ST.ZOO' in the directory 'd:\DL\TEST~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the file 'TEST' hadn't been present, 'TEST.ARC' and 'TEST.ZOO'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unpacked in the directories 'd:\DL\TEST' and 'd:\DL\TEST~2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'APPENDIX B - MODIFYING DIR/FILEN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hareware version of EXTRICATE is run, the program initial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go and licence restriction details, which are suppr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This is the only difference between the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unning, EXTRICATE will produce a series of brief colour-cod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eceded by a 'message type char'. A fairly contrived extraction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 below, with each line numbered, to illustrate variou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:\ARCHIVE&gt;X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 D:\DOWNLOAD\BAD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@ D:\ARCHIVE\B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&gt; options1.0\     &lt; options.1.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&gt; options1.0\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! crc (or checksum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&gt; long-opt.x            &lt; LONG-OPTION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&gt; sample-d              &lt; samp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gt; sample~2              R sampl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gt; SAMPL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gt; sample~3\             &lt; Sample-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&gt; sample~3\unix.ext\    &lt; unix.extens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&gt; sample~3\unix.ext\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in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&gt; sample~3\unix.ext\link.name.2 -&gt; 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&gt; compr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&gt; commlz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&gt; user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&gt; sample~3\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&gt; sample~3\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&gt; sample~3\da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&gt; zc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&gt; 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&gt; readme3.0                      &lt; readme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&gt; readme4.0                      &lt; readme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&gt;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&gt;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&gt; extraroo.c                     &lt; extra.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&g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&gt; sample~3\unix.ext\act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&gt; sample~3\unix.ext\act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&gt; sample~3\unix.ext\ac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&gt; zmo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&gt; 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&gt; 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&gt; makefile.uni                   &lt;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&gt; patchlev.h                     &lt; Patch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# D:\DOWNLOAD\BIG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@ D:\ARCHIVE\BIG\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&gt;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# archive comments copied to '!!X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! XNOTES file size (or total) exceed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:\ARCHIVE&gt;X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hows EXTRICATE being invoked to process all recognise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directory 'DOWNLOAD'. This is the output from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so the logo and licence restriction detail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As the option '/QUIET' is not used, this produc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 D:\DOWNLOAD\BA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hows the input file message type char '#' followed by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rst archiv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@ D:\ARCHIVE\B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shows the full path for the new root directory where this arch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packed. The directory name 'BAD\' will be displayed in hi-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&gt; options1.0\     &lt; options.1.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indicates that the first item to be 'unpacked' is a directory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'\' char, and that this has an invalid name, which mus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orm acceptable to DOS. The new name is shown first, preceded by the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, which is used to denote output. This is followed by the original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the '&lt;' char, which is used to denote input. (If the inpu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unmodified, it is simply displayed as the output name.)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Unix '/' directory separator chars that are found i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s will be converted to the '\' form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'APPENDIX B - MODIFYING DIR/FILEN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&gt; options1.0\optio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a file being extracted into the new directory. Note that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referred to using its modified name, ie 'options1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! crc (or checksum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warns that an error has been detected for the file 'options.h'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extraction is made anyway, as it may be possible to salva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it. Also see the 'ERROR HANDLING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&gt; long-opt.x            &lt; LONG-OPTION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hows an invalid filename being modified. It illustrates that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 has been made to a dir/filename, the new name is both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lower case. The program's default action is to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name exactly as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also reveals that the alignment for the 'input column'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the right to accommodate the longest output dir\filespec s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which was at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&gt; sample-d              &lt; samp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gt; sample~2              R sampl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gt; SAMPLE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lines shows another invalid filename being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name chosen for it will subsequently be found to be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, which is yet to be extracted from the archive. Befor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processed, line 10 shows the first file being rename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preceding 'R' char). Line 11 shows the second file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using its corre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this process could be repeated indefinitely, eg in this ca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/filename of 'sample~2' was subsequently encountered in the arch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urrently using that name would be renamed again. This mechani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reduce the overall number of dir/filenames tha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the minimu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! in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ine 15 might well indicate that the date/time field for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come corrupted, it is more likely that the Unix date/tim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nto one that is valid under DOS. (Also see the 'EXTRICAT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' section below.) (If the date/time really had become corrupte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prising not to have received another 'crc (or checksum) error'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AR archive checksums are less reliable in diagnosing error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ly used 'Cyclic Redundancy Check'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&gt; sample~3\unix.ext\link.name.2 -&gt; ac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of a Unix file link whose filename is reproduced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archive; ie 'link.name.2' is shown unmodified. No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duced for links, as they are simply an alternative name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reason for documenting them is that archive documentation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generally refer to the link rather than the real name (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ttle point in hav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position of the input column is extended to the right once again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of this line. The link symbol, ie '-&gt;', will now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gnment of input column symbols that follow, as seen at line 25.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column symbols actually consist of two chars - the link symbo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in which the first of these is not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shows that a blank line is output afte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40 to 44 show a similar output, to that already seen,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be unpacked, namely 'BIG.Z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# archive comments copied to '!!XN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5 gives an example of an 'information message', which would not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rror log file. This one informs the user that the archiv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rchive or individual file comments, and that copies of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tes file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! XNOTES file (or total) size exceed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6 warns that this archive contained some very large files,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one or more of the file or total size fields has been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!!XNOTES file would need to be checked to determine which files or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ffected - see the '!!XNOTES SIZE OVERFLOW'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is only indicates a problem with the !!XNOTES listing -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the extracted file should not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files within archives are currently ignored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racted with none set. With the possible exception of the 'arch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, DOS attributes are too simplistic to be genuinely useful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systems either suffer from the same problem or can't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equivalents. (In the context of archive extraction, the 'arch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somewhat redundant as well, since either the archiv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structed ignoring them or they would all have been uniformly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lse, depending on whether the original archiving operation copi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the source files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conceded that attribute settings, particularly those 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ystems, might offer useful additional information about the arch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a future version of the program will incorporate an option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document them in the !!XNOTES listing. A post-extraction procedu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un to interpret the original attribute settings, from the no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action was appropriat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ome Unix de-archivers are supposed to recognis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levels according to attribute and restrict extrac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general design philosophy of EXTRICATE to ignore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unpack all files regardless, assuming the user ha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s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RECTORIES AND RESERVED DIR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chive formats, such as 'ZOO', can retain previous or dele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within the archive. EXTRICATE automatically unpacks thes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created pseudo directories, '~P' and '~D' respectively,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rom normal archive files. (These directory names were chosen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appear last in the !!XNOTES root directory listing, and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s long to reduce the additional length they will impo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should be a fairly rare occurrence, these pseudo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in !!XNOTES, as either '(previous versions)' or '(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)', as appropriate, as a reminder of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 names '~P' and '~D', as well as '!!XNOTES'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by normal dir/files in the archive root directory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event that they do occur, they will be treated a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filenames and modified. Also see 'APPENDIX B - MODIFYING DIR/FILEN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DATE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ll recognise date/times within the range 00:00:00 1st Jan 1980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maximum of 23:59:58 31st Dec 2107, expressed in an e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(although in practice the DOS 'date' command won't accept an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year 20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Unix will recognise date/times within the range 00: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Jan 1970 to 03:14:07 19th Jan 2038 GMT, expressed in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s a compromise between what is possible and what will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while still being relatively efficient, EXTRICATE recogn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s within the range 00:00:00 1st Jan 1980 to 03:14:07 19th Jan 20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pressed in one second increments. This enables times in !!X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at specified in the archive, although the value used to timesta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 may have to be rounded up to an e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s outside this range will generate an error message and b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zeros in !!XNOTES. The file concerned will be extracted with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, which will be displayed as blanks in a DOS 'dir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date and times are expressed in a compact form, arrang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dir/file listing to be sorted on date/time easily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-SORTING !!XNOTES' section below.) The program uses the sam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roughout, even in situations where sorting is not applicabl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ought to be less confusing than having a variety of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field arrangement is shown below, with no space 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4-digit year&gt; &lt;hyphen&gt; &lt;month&gt; &lt;day&gt; &lt;space&gt; &lt;24hr hours&gt; &lt;mins&gt;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 '10:46:42pm - 7th September 1997'  becomes  '1997-0907 22464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what each field represents, it might be helpful to rememb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quence was designed to be sorted, it begins with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, which will normally be recognisable as the year, in any cas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the other date/time units in decreasing order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FI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most important feature of the EXTRICATE program is the !!X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notes file that is produced for each archive. No other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uch a comprehensive digest of information for a single archiv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sever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ought has been given to presenting this information in a wa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reasonably attractive and useful in its own right but also l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additional processing to extend its functionality still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ue to the extent of the information contained with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describing it will probably convey the impression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, which should certainly not be the case in practice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t is strongly recommended that users try out the program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of their own and examine the resultant notes files, before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XNOTES notes file has been designed to meet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quirements. Alternatively, you might wish keep the no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(extracted) applications, as a permanent record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dir/filenames and Unix links originally specified for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fortunate enough to be stuck with a partially corrupt archiv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retain the notes as a record of which files wer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be building your own library of archives using a singl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o take advantage of the facilities offered by your favourite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e manager. If the extraction notes were included in with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any queries regarding the original could be resolv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 of having to access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simply bulk converting one or more archive formats to anoth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utomate the process of deriving the old archive comments from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pplying them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load individual !!XNOTES files into a searchable data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details. The latter could be developed into a sophisticated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ing all your cover disk, CD-ROM and download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file layout has been specifically designed to assis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both of the document itself and the extracted archive content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ample of the former would be to re-sort the !!XNOTES dir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to provide additional information about the archive content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you could use a script derived from the notes to renam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/files back to their original long dir/filenames (LFNs)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ould support this, of course. (This possibility would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ccess, and even update, an archive under DOS now and st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restoring the contents to its original form under Unix or Win95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minal width of an !!XNOTES file is restricted to 79 columns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isted on an 80 column screen with the minimum No of lines '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' to the next. However, the examples given below have had thei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even further, to enable line numbers to be added while still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straint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!!XNOTES example files shown below relate to the two archive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give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:\ARCHIVE&gt;type bad\!!x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     �� BAD.TAR to 1990-1024 045326 1---rsn-l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990-0917 123030       999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989-1123 152902     5,23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990-0724 044614     1,497 SAMPL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990-1024 045326     1,206 sample~2      &lt; samp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989-0914 153030        45 user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989-1013 050128       880 readme3.0     &lt; readme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990-0914 185209    34,567 readme4.0     &lt; readme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990-0729 073210    10,678 compr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990-0812 122120    12,001 zc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990-0914 190210    12,002 zmo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989-1212 124050    23,123 commlz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989-1212 124130    10,218 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990-0804 105607     8,345 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1990-1024 045323      9301 extraroo.c    &lt; extra.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1990-1009 190303     8,024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1990-1024 023030         4 patchlev.h    &lt; Patch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1990-1001 195949     4,234 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1990-1001 195802       666 makefile.uni  &lt;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1990-1023 201133    33,519 long-opt.x    &lt; LONG-OPTION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������sub-tot[  176,543] &lt;root files&gt;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����������������           options1.0\           &lt; options.1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1990-1023 201242    37,008 options1.0\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���������sub-tot[   37,008]options1.0\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����������������           sample~3\           &lt; Sample-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1989-0718 122345     6,789 sample~3\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1989-0918 122418    10,112 sample~3\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1989-1118 145932     2,345 sample~3\da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����������������           sample~3\unix.ext\             &lt; unix.extens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0000-0000 000000    24,000 sample~3\unix.ext\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1989-0901 145221     1,200 sample~3\unix.ext\act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1989-1129 183932     8,777 sample~3\unix.ext\act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1989-1207 061829    12,433 sample~3\unix.ext\ac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1990-0123 202908         0 sample~3\unix.ext\link.name.2 -&gt; 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���������sub-tot[   46,410]sample~3\unix.ext\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���������sub-tot[   65,656]sample~3\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�����������total�  279,207����������������������������� 27 files 3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# BAD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&gt; options1.0\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! crc (or checksum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&gt; sample~3\unix.ext\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! in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D:\ARCHIVE&gt;type big\!!x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                   �� BIG.ZOO to 1996-0204 160523 1-air--o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              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��This is an example of an archive comment for 'BIG.ZOO'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��archives had been merged to make up this group then they woul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��had a separate header, possibly followed by their own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1996-0204 160523 M   1,289 FILE (1,351,533,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     ��This is an example of an individu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             ��that can be spread across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        ��Individual comments are offset lik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            ��they tend to 'swamp' the dir/fi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                ��the vicinity (especially if all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1996-0203 183421 M   1,263 FILE2 (1,324,130,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1996-0203 183533        10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�����������total��*ERROR*������������������������������� 3 files 0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# BIG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! XNOTES file size (or total) exceed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the following discussion, an !!XNOTES file contain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n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ile and Unix link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'supplementary' lines, which include header lines, archive comment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 comment lines, initial dir lines, sub-total lin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total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rror message lines, including any preceding lines showing whic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were e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single blank lines that precede each error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GENER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main listing takes the form a 'flattened directory tree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 indentation is used to offset directories. This means the lis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initely long without encroaching on the right-hand margin, and allow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rted at pre-specified columns. In the absence of indentati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 is partially 'boxed' by lines, before and after it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its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����������������           sample~3\unix.ext\             &lt; unix.extens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0000-0000 000000    24,000 sample~3\unix.ext\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1989-0901 145221     1,200 sample~3\unix.ext\act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1989-1129 183932     8,777 sample~3\unix.ext\act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1989-1207 061829    12,433 sample~3\unix.ext\ac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1990-0123 202908         0 sample~3\unix.ext\link.name.2 -&gt; 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���������sub-tot[   46,410]sample~3\unix.ext\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nitial dir line', which precedes each sub-dir, is used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ame of the directory, where this would have been illegal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������sub-tot[  176,543] &lt;root files&gt;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�����������total�  279,207����������������������������� 27 files 3 sub-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 '&lt;root files&gt; sub-total line' is included in the listing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th files in the root of the archive and sub-dirs are present. (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ditions were not true, the root sub-total would either be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the overall total line for the archive, respectively.)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ne also gives the number of files and sub-dirs in the archive,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 to leave sufficient space for the exact total size if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�����������total��*ERROR*������������������������������� 3 files 0 sub-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hows an 'overflow error' condition. See the '!!XNOTE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' section below,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justified main header is located on the first line of the !!X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is is followed by a 'header underline', on the line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at the header is distinct from any archive comment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ttached to it. If archive comment lines are present, an empty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, consisting of just the chars "��", is appended to the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 from the subsequ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                   �� BIG.ZOO to 1996-0204 160523 1-air--o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              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��This is an example of an archive comment for 'BIG.ZOO'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��archives had been merged to make up this group then they woul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��had a separate header, possibly followed by their own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header line will contain the name of the first archiv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 additional input files, from a multi-part archive, would each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header, possibly followed by their own archive comments, bu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se additional headers would be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header also contains the last file modification date/tim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, followed by the !!XNOTES version No and a series of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 describing the main characteristics of the archive. The lat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quickly determine specific properties of a large archive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had occurred during unpacking. However, the main intended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hars is aid further processing of an !!XNOTES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archive contents, using a text-processing language interpre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a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version No (currently at 1) will be incremented whenev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the layout. This should allow a text-processing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whether a particular !!XNOTES feature is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ate for all archive attributes is false, in the form of a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s following the version No. They will be changed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if the archive is found to have the corresponding characteristic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last one, if an error occurs during unpacking.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attribute chars are 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position   char used     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   ---------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m          multiple arch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a         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i         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r          root fil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s          sub-di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 n          invalid dir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  o          file/total siz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  l          Unix file link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  p          previous vers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d          dele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   !          errors message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was designed to enable the original archive contents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, along with the !!XNOTES file, using a different archiv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a library of archives to be built up, all utili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ormat, which could be manipulated using a specialist archiv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file could be used to resolve any queries regard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without the inconvenience of having to acc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procedure would normally interfere with the useful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many modern archivers, of timestamping the archiv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/time of the last file contained within it. To avoid 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the arbitrary date/time of the extraction, the !!XNOTE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ed with the same date/time as the latest fil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(This, of course, is the same date/time that is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header - see the '!!XNOTES HEADER LINES' sec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SORTING !!X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!XNOTES listing will already be sorted, without regard to case, by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in extension within sub-dir, but with files preceding sub-di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sorted by directory name only. (The extensions sometimes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irectory names are generally considered to be far less signific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DOS 'sort' command can be used to re-sort the listing, by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r on name alone, at columns 1, 17 and 27 respectively. (As each dir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rries the full path, relative to the root of the archiv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still be available after re-sor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-sorting the listing probably won't be an everyday requirement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ut could prove a useful option, say, when trying to determin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iles that were modified within a large archive. This facil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the !!XNOTES file is the only means available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o query a particular archive's contents. For instance, th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tained for reference purposes after the extracted archiv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leted in order to reduce hard disk clutter. These consid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applicable if consulting an archive database enquiry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etup to utilise !!XNOTES docu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ort operation being performed, the various sup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ypes will normally be 'driven' either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utput. This is shown in the following example of the 'BAD.T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file sorted by date/time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/+1 &lt;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of '/+1' to specify column 1 as the sort column is not actu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does show the syntax to use with the other column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error messages and blank lines, included in the following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rmally be removed beforehand, in the exceptional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y were present in the first place. However, they were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, along with supplementary lines, to demonstrate that the outp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be quite usable (as a date/time sorted file list) even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in-situ. (This is true even when re-sorting on size or nam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s and archive comments tend to become interming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lines. The distinctive format of each type of line should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confusion about which was which.) Howeve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XCLUDING AND EXTRACTING !!XNOTES LINES' section below, for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unwanted !!X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sort &lt; bad\!!X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BAD.TAR to 1990-1024 045326 1---rsn-l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rc (or checksum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00 000000    24,000 sample~3\unix.ext\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0718 122345     6,789 sample~3\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0901 145221     1,200 sample~3\unix.ext\act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0914 153030        45 user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0918 122418    10,112 sample~3\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013 050128       880 readme3.0     &lt; readme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118 145932     2,345 sample~3\da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123 152902     5,23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129 183932     8,777 sample~3\unix.ext\act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207 061829    12,433 sample~3\unix.ext\ac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212 124050    23,123 commlz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212 124130    10,218 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123 202908         0 sample~3\unix.ext\link.name.2 -&gt; 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724 044614     1,497 SAMPL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729 073210    10,678 compr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804 105607     8,345 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812 122120    12,001 zc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914 185209    34,567 readme4.0     &lt; readme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914 190210    12,002 zmo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0917 123030       999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01 195802       666 makefile.uni  &lt;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01 195949     4,234 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09 190303     8,024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23 201133    33,519 long-opt.x    &lt; LONG-OPTION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23 201242    37,008 options1.0\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24 023030         4 patchlev.h    &lt; Patch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24 045323      9301 extraroo.c    &lt; extra.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1024 045326     1,206 sample~2      &lt; samp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1.0\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ple~3\unix.ext\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ub-tot[   37,008]options1.0\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ub-tot[   46,410]sample~3\unix.ext\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ub-tot[   65,656]sample~3\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ub-tot[  176,543] &lt;root files&gt;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otal�  279,207����������������������������� 27 files 3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</w:t>
      </w:r>
      <w:r>
        <w:rPr/>
        <w:t>options1.0\           &lt; options.1.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</w:t>
      </w:r>
      <w:r>
        <w:rPr/>
        <w:t>sample~3\           &lt; Sample-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</w:t>
      </w:r>
      <w:r>
        <w:rPr/>
        <w:t>sample~3\unix.ext\             &lt; unix.extensio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AND EXTRACTING !!XNOT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bove re-sorted output might be quite serviceable as it i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ittle doubt that the exclusion of unwanted line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enhanced its appearance. This process can be automa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utility like 'grep' or 'awk', as an alternative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ep' is a comparatively simple text selection or exclusion utility and 'aw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irly comprehensive text-processing language interpreter. They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only available on Unix systems, although there are now m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either free, to varying extents, or as part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If you are unfamiliar with text-processing then learning 'gre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vide an excellent introduction to it. In either case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come familiar with so-called 'regular expressions',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bo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by the relatively tame examples given below, the phrase '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' has very little to do with appearance. The term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an expression in which each component has a defin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. All this means is that it can be processed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isk of having to 'backtrack' because the expression didn't tur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t was expected to. A more relevant description, certainly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ice was concerned, might have been something on the lines of a '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anguag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not meant to be tutorial on using 'grep'. It simpl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as to try out, after having read the documentation for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'POSIX' regular expression syntax is followed here,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al usage of grep's option '-v' (which specifies 'extrac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matc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blank lines can be delet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v "^. [^ ]" !!XNOTES | grep -v "^$" &gt;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aving read the messages first, perhap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"^. [^ ]" !!XNOTE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rely on error message lines beginning with a single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and then a non-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pplementary lines match the regular expression "^ *.�" and therefo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v "^ *.�"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as only file lines begin with a numeric digit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"^[0-2]"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date/time errors and the year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following table for matching the specified sub-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of line       regular expression that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header lines                "^ +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underlines                "^ +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ments                 "^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comments              "^ +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ir lines                "^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total lines                  "^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line                       "^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In each case the trailing horizontal line char ('�') is redundant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o 'clarify the 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xtract only archive comments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"^��"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both archive and individual comments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v "^ *��"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only initial dir lines and file lines, and thus show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where renaming invalid dir/filenames could have occurr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"^[�0-2]" !!X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NOTES SIZ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chosen for the !!XNOTES date, time and size column width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constant, to enable the columns used to re-sort the list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advance. This would normally be quite awkward, as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file size that might be encountered cannot b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. Usually, the only solution to this would be to al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width for the field, such that it was virtually guaranteed n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illed. In practice, this would invariably contain a large expa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hite space' with a few digits at the right-hand edge. Other importan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scrolled into view because there wasn't room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primary design consideration for EXTRICATE is that the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be as compact as possible. While it is accepted that ther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odd 'special case', the intention is that the user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majority of lines, without having them 'wrap round', whe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or having to continuously scroll the screen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ging through the listing with a documen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cile these conflicting requirements, the size column of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a width of 9 chars, covering the range 0 to 9,999,999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totals larger than this have an approximation in Mb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ield, which is preceded by a 'M' char in the most significa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uch that the size still sorts correctly in relation to oth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1996-0204 160523 M   1,289 FILE (1,351,533,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     ��This is an example of an individu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             ��that can be spread across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        ��Individual comments are offset lik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            ��they tend to 'swamp' the dir/fi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                ��the vicinity (especially if all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1996-0203 183421 M   1,263 FILE2 (1,324,130,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1996-0203 183533        10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�����������total��*ERROR*������������������������������� 3 files 0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# BIG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! XNOTES file size (or total) exceed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cheme is theoretically extendible to make similar use of 'T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bytes, although EXTRICATE currently couldn't cope with the lar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as shown below. However, use of the intermediary unit, giga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appropriate since not only would its range be redundant but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sort correctly in relation to 'M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mechanism means that the sorting by size precision amo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lines will degrade, down to the nearest megabyte. Howeve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dequate for most purposes, especially in view of the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that would be involved. The exact size, in an 'overflowed' lin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hown in parenthesis immediately after the dir/filename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visual comparison if required. (This means an 'awk'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cedure could 'fine-tune' the order of overflowed lines,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, if this was considered sufficiently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ximum value that can be stored for a !!XNOTES file or tot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,147,483,647 bytes. If this is exceeded, an 'overflow error' is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'�*ERROR*�' indicator to be placed in the size fields eff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to be produced,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An overflow error only indicates a problem with the !!XNOTES lis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indicated the extracted file should not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discussion of /$XSZ in the 'COMMAND LINE OPTIONS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VENTIONS USED IN EXTRIC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ventions (and misuse of English) have been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IC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full stops (periods) are omitted from initial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llowing abbreviations are used to represent the expressions show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ases, plural and other minor variations of the basic form give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r'      = '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ate/time' = 'date and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r/file'  = 'directory or file' (or 'directory and 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pec'  = 'file spec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thspec'  = 'path spec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b-dir'   = 'sub-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term 'base name' is used to refer to the 8-char section of a file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recedes the dot, whereas 'filename' is used to refer collect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e name together with any 3-char file extension and its preceding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MODIFYING DIR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gives a fairly detailed description of the probl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dir/filenames and the strategy used when modifying the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the sake of completeness and to satisfy the curious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it in order to use EXTRICAT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was designed to cope with conflict of dir/filenames, both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and with the names of the archives themselves. A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, if the archives TEST.ARC, TEST.TAR and TEST.ZOO are to be un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then only the first, TEST.ARC, can be extracted in the sub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. The other two will have to be unpacked in sub-dir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'TEST' but modified so as not to conflict with it (or each other)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XTRACTION ROOT DIRECTORY CONFLICTS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of dir/files inside archives can arise for several reasons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of these is that a Unix or Windows archive can feature dir/file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case or that are longer than their DOS counterparts. When conver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se and shortened to the DOS maximum of 8+3 chars, two or mor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be reduced to equal one another. Name conflict will also resul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onents of a multi-part archive each contain fil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must be unpacked in the same sub-dir. (For example, they migh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file called 'README' in the root of the archive.) In addition,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ll occur if the archive contains dir/files in its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s as the EXTRICATE reserved names of '!!XNOTES', '~D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~P' - see the 'PSEUDO DIRECTORIES AND RESERVED DIR/FILENAMES'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onflicts will inevitably occur within '~D' (deletions) or '~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) directories themselves, if these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dir/filenames have to be modified, as necessary, to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DOS and to allow them to coexist in the same directory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ncern, when unpacking archives, is that a name created to 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may be the actual name required by another dir/fil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If this occurs, the first dir/file is given another uniqu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second dir/file to be allocated its original name.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reduce name changes to the minimum necessary, a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rce files, from the archive, will refer to dir/files by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o these should always be adhered to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'FILENAM2.EXT' sorts before 'FILENAME.EXT', and 'FILENA10.EXT'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oth of them, an adaptation of the scheme used by Microsoft in '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' is employed to modify illegal dir/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r/filenames are checked to be legal under DOS (and not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hars). (A possible future program extension would be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pecify whether extended chars should be allowed in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filenames.) Where necessary, dir/filenames are mod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s that would be illegal in DOS, plus extended chars ab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'~', all leading dot chars and all remaining dot chars excep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leted. The base name is constructed from the first 8 remaining char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dot and the extension is constructed from the first 3 chars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If no legal chars are found before the dot, the next bas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'~0000001' to '~9999999', in the current directory, is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and the extension is left blank. If no legal char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t, the extension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Once a dir/filename extension has been derived in this way, i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hanged; all subsequent renaming operations will be con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name, mapped to a single case, was already being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a '~' char will be appended to the base nam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 to the first 6 chars, as necessary. The next 'suffix numb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see below) will then be appended to this, such that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quent duplicate DOS dir/filename will be modifi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, using an incremented suffix number, until the number of dig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to be increased. At this point, the rightmost char in the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opped and the '~' char moved one position to the lef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longer suffix number. This process will be continue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 in the base name have been deleted, at which point the next bas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'~0000001' to '~9999999', for the current filenam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llocated. (You may wish to try the exercise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o see this mechanism in 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initial number is used to begin the suffix number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ntext in which the modification to the nam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. Normally, where the first choice of a modified dir/filen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taken, the initial suffix number is set to two,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item 'with a claim to tha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 dir/filename is being modified because it clash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reserved name, the initial suffix number is set to zer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original item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, for a given series of conflicting names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number in the current sequence is only the preferred choic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If more than one set of dir/filenames are reduced to the same 6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) char prefix, they will all compete for the next suffix number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some being forced to accept a number out of seque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further complicated if a modified name, containing on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has to be renamed, using a later suffix number, becaus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sequently found to require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t is not possible to guarantee that extract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contiguous suffix numbers, corresponding to their chro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Consequently no special provision is made to promote this, althoug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it will often occur naturally on the basis of 'first in, first 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. (This is particularly relevant for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in the archive after they have been revised or had supposed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) If you wish to be absolutely certain of the chronological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s well as the origin of any that have been modifi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a copy of !!XNOTES re-sorted on date/time as deta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-SORTING !!XNOTES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echanisms, for resolving filename conflicts in the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ested with the following exercise. Copy the following command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and run it, preferably in an empty directory. (You may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for the '%%'s to run them directly from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 FILE 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 TEST0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S in (1 2 3 4 5 6 7 8 9) do copy TEST0.ZOO TEST%%S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TEST?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, of course, use a different archiver if you change the .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NFORMATION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describes the information and error messag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EXTRICATE. The messages are listed in alphabetic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'message type char' that precedes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When a message in a log file relates to an archive input fil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on output dir/file, the name of the item concerned will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$XSZ multiplier too big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and line option /$XSZ=m,n is specified such that the original fil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m exceeds 2,147,483,647 then the multiplication is not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\&lt;o&gt; requires &lt;t&gt; paramet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&gt;th parameter for the command line option \&lt;o&gt; was either w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r missing altogether. It should have been of type &lt;t&gt;, where &lt;t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numeric or a char str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essed Ctrl-C or Ctrl-Break during execution and then confi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e comments copied to '!!XN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for both general archive comments and individ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(This is an information message, as indicated by the '#'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, so it would not be appended to the error 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create a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e theoretically possible situation, in which all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been allocated in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create sub-dir '&lt;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the total length of the pathspec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but excluding any device name (or letter) and its colon (':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, exceeded the DOS maximum of 64 chars. Also see the separat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ROBLEMS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open file '&lt;f&gt;' for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a problem creating an extraction file or creating/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-ELFS' error log file, where &lt;o&gt; is one of "i/p", "o/p" or "i/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n't output to the file, normally due of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rrupt i/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s corrupt, causing a file to be extracted incorrectly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a better version of the archive, you should at least che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ile effected if it was text and probably discard it altoget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binary. You also should be sure to retain your copy of !!X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problem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rrupt i/p file or (different?) password re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either corrupt or the archive format has no means of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password is required for the file. The latter is significan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required but either wasn't given or was given incorrectly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ccur if a password is NOT required but WAS given. In all three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ile is indistinguishable from one corrupted due to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Also see the "corrupt i/p file" error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rc (or checksum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ilar to the general "corrupt i/p file" error except tha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 itself by failing it's built in che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OS 3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not run on this version of DOS because it relies on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system that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le extension not specified '&lt;f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must be specified on the input filespec &lt;f&gt; to allow EXTRI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file format used. However, if a ambiguous extension is us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'TEST.*', EXTRICATE will examine each extension of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ithout complaining about the one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le extension(s)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 input filenames had explicit extensions specified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any of the archive formats that EXTRICATE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le(s) not found '&lt;f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(s) '&lt;f&gt;' specified on the command line could not be fou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fatal error as long as some files are found (from a different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so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's memory requirements vary according to the number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being processed concurrently. If you receive this message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memory available by other means (such as removing TSR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ry specifying input files to EXTRICATE in smaller groups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ernal error -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hopefully should never occur, as it indicates either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least an input file corruption which wasn't anticipate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rise, please retain the input file being processed at the tim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required to reproduce the error, in order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XTRICATE DATE AND TIMES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valid filename '&lt;f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s were specified that would be illegal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valid option \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ption \&lt;o&gt; was wrongly specified. The program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f any errors are detected in the command line syntax. Use /HELP (or /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?) to obtain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valid registratio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 being used to register the progr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valid X-ELFS file '&lt;f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log filespec, as set by the user, was seriously in error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not be coerced into an acceptable form. The fil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ry sub-dirs, are only created if actually required so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'X-ELFS' filespec might only emerg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 output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files could be produced from 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nly &lt;n&gt; parameters allowed for \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 were specified for the command line option \&lt;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arameter truncated a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 or a char string for a command line option was too long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been acceptable was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arameters not allowed for \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not have been specified for the command line option \&lt;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ossible ARC comment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erts the user that EXTRICATE is resorting to the temporary expedi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the undocumented PKARC comment records, where these can b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parate document file 'PROBLEMS.DOC' for further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uldn't read the archive file, normally as a resul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or disk errors but possibly due to interference from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nknown storage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archives generally support a number of different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s since no one method gives the best results for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. These are indicated by 'method codes' that precede each file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rchive. This message complains that none of the standar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as documented for this archive type, have been used for this file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archive file is corrup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ended abruptly so the file that was being unpack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(and no further extraction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XNOTES file size (or total) exceed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!!XNOTES SIZE OVERFLOW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contains adaptations of some of the information, ideas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packag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can be found in Bob Stout's excellent 'SNIPPETS'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From its 'FILE_ID.DIZ':- 'The SNIPPETS collection is an arch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00 separate files, over 50,000 lines of mostly C/C++ source code 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nd freeware - which contains the best answers to "How do I...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SNIPPETS can be obtained from the 'simtel' ftp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SNIPyymm.ZIP', where 'yymm' indicate the year and month of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some packages can be obtained from the 'garbo' ftp arch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. The index listings for both these archives can be obtain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erous ftp sites where copies are maintained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OAK.Oakland.Edu/SimTel/msdos/filedocs/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://garbo.uwasa.fi/pc/IND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painless guide to crc error detection algorithms" ('CRC.TXT' in SNIPP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ss N. Williams, provided valuable insight into this fairly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It is intended to adapt his generic 'Rocksoft^tm Model CRC Algorith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rporation into a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002 archiver by Haruhiko Okumura was used in ZOO file extra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in the 'LDS_11.ZIP' collection of data compression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by Nico E. de Vries and available on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zwcom/lzwunc' routines by Kent Williams (from LZWPC.ZIP). Thes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SEA's routines for methods #5, #6 and #7. They are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DS_11.ZIP' collection, as part of the 'LZW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ix2dos.c' routine by Bob Stout (in SNIPP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fname.c' routine by Sid Rogers &amp; Bob Stout (in SNIPP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gets.c' routine by Jon Burchmore &amp; Bob Stout (in SNIPP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l_msort', 'll_qsort' and 'crc16' routines by Raymond Gardne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S). The latter is used to check ARC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stonix' routine from 'ZOO210.ZIP' and some of the 'BOOZ20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functions, both by Rahul Deshi and available on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usq2.c' &amp; 'utr.c' routines, which are part of 'SQ' by Richard Green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med the basis of SEA's routines for methods #3 and #4. SQ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'CC01 - CC04.ZIP' source code collection on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'COMPRESS' (de)compression package by Spencer W. Thomas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Kie, Steve Davies, Ken Turkowski, James A. Woods &amp; Joe Orost.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the basis of SEA's routines for method #8. Dan Lanciani derived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of this to implement method #9 to be compatible with tha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's PKARC. This code was also used in the initial version of EXTR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split into three parts, the first is a 'readme'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1 and 2 make up a SHAR archive. Rename these two files to *.SHA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CATE unpack them. The three fil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sunsite.doc.ic.ac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ing/archiving/unravelling/unix/compress/part0 - 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is package has since been almost completely rewritten by Donald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istein and others (principally Lyle V. Rains), and this lat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now used in EXTRICATE 2+. The switch was made becau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cater for the full range of Unix COMPRESSed (.Z) fil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DOS, to enable EXTRICATE to also process this format.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s available on simtel as 'COMP430S.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 calculation used for ZOO archives is attributed, by Rahul Deshi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ampbell's book "C Programmer's Guide to Serial Commun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mpel-Ziv decompression routines used in ZOO archives is attribut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ul Deshi, to Tom Pf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RC' (de)compression/archive source code, which is copyright by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tem Enhancement Associates). According to SEA's policy statement, '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urces have always been available for informational purposes'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litigation history associated with this code,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careful to confine my own usage to thes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 only elements of interest were the archive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ader data structures and the simple decryption formulae, bot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early within the scope of this licence, together wit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and CRC verification modules. With the exception of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to SEA's file i/o method, the extraction modules are verbatim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viously available decompression code in the public domain. My ow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were quite different from both SEA's and thos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so I simply adapted the latter to fit my own program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care to archive ALL intermediary stages throughout the process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concerned were Greenlaw's 'SQ' and William's 'LZWPC', with Gloiste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'COMPRESS' now substituted for that by Thomas et al, all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) As a substitute for SEA's CRC verification module I used Gard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C16' routine, also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 source code (containing the original 'COMPRESS' routines, 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Lanciani) can be obtained in a five part SHAR archi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uu.net/usenet/comp.sources.unix/volume15/arc5.21/part1 - par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X lexical analyser program was used to generate the pattern-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processing SHAR files. The program was written by Jef Poskan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n Paxson, with help from Van Jacobson, Kevin Gong and others. FLE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ftp.demon.co.uk/pub/mirrors/gnu/flex-2.5.4a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for .GZ files was taken from 'GZIP41.DOC' written by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', which can be obta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src.doc.ic.ac.uk/computing/archiving/compress/zip/doc/gzip-4.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to generate the table for 32-bit CRC calcula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ed to actually check .GZ files were based on Mark Adler'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ZIP201' and 'UNZIP512'. These can be obta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//garbo.uwasa.fi/unix/arcers/zip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//garbo.uwasa.fi/unix/arcers/unzip51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THE 'LZW' SOFTWA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of the archive program file formats that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rely on the 'LZW' decompression algorithm. This is clai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Corporation to be subject to their software patents in Europe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and the USA. (The programs concerned contained routines writt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n article, in a computer journal, which had first publicised LZ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ailed to mention it was being patented.) An application wa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for a licence to use LZW but their representative termin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s after learning that this was to be my first product releas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Unisys since then has been returned marked as 'Undeliver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btained a copy of the European patent (EP 0129439 B1) and can af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solely concerned with implementing LZW in hardware. I exp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true for Canada and Japan but, until this can be confi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not be used in Canada, Japan or the USA. Furthermore,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riginating from any of these countries are neither solicit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unter - 4th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