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What do you want to patch toda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N-uPC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there are many unknown packers unpackers , like upc , intruder , teu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unp , iup , and many oth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t fool many of these unpackers and especially teu unpack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loutly amazing , in 2 sec , ANY unknown packed file can be unpac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pc and intruder can still be fooled and they are the common a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ers, so this is for all you programers that want to protect thei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tries to detect the borland c code in your program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, it addes some anti-upc code so upc and intruder couldnt detect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iT 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, it is very simple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upc.ex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wAS tHIS pROGRAM mADE 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in order to fool the unpackers and make su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ould be protected from lamers putting their nam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rogramers nam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yOU gET tHE iDEA fROM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program came after seeing a program called "antiupc"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old , i tried to use it but my QEMM manager denied it and jammed , i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a V86 mode machine and it wor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this program because the antiupc by hold jammed all the time 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or the program goes to hold for the id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gREETZ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REET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P - teu v1.69e IS SIMPLY THE BE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AN - stop nagging me , i will co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H - still the best for 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-cOLA (co) - thank god for the coke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What do you want to patch toda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