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5pt;height:13.55pt" filled="f" o:ole="">
            <v:imagedata r:id="rId3" o:title=""/>
          </v:shape>
          <o:OLEObject Type="Embed" ProgID="" ShapeID="ole_rId2" DrawAspect="Content" ObjectID="_443392005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CodeSafe  Version 1.10F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5pt;height:13.55pt" filled="f" o:ole="">
            <v:imagedata r:id="rId5" o:title=""/>
          </v:shape>
          <o:OLEObject Type="Embed" ProgID="" ShapeID="ole_rId4" DrawAspect="Content" ObjectID="_478523443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 xml:space="preserve">Free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4.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color w:val="FF0000"/>
        </w:rPr>
        <w:t>×¢Òâ:</w:t>
      </w:r>
      <w:r>
        <w:rPr>
          <w:rFonts w:eastAsia="Times New Roman" w:cs="Times New Roman" w:ascii="Times New Roman" w:hAnsi="Times New Roman"/>
        </w:rPr>
        <w:t>ÎÒÃ»ÓÐÏàÓ¦µÄ¸ü¸ÄÕâ¸öÎÄ¼þ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lang w:val="zh-CN"/>
        </w:rPr>
        <w:t>ËùÒÔÄãÓÐ±ØÒª¿´Ò»ÏÂreadme.htm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.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Îñ±ØÍ¬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>Æß¡¢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  <w:lang w:val="zh-CN"/>
        </w:rPr>
        <w:t xml:space="preserve">new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 xml:space="preserve">CodeSafe V1.10ËµÃ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Í¬gleam(±¾Èí¼þµÄÔ</w:t>
        <w:softHyphen/>
        <w:t xml:space="preserve">Ãû) 1.00 ,1.01Ïà±È£¬Ö÷Òª¸Ä½øÁËÈçÏÂBUG£º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a  .Èç¹ûÊÇ·ÇPE¸ñÊ½µÄ»°£¬²»ÄÜÕý³£ÍË³ö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b. Èç¹ûÊÇ±»Bound¹ýµÄ³ÌÐò£¬²»Õý³£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c. ¶ÔBorland ºÍMicrosoftÖ®¼äµÄ¿ÉÖ´ÐÐÎÄ¼þµÄ²îÒì½øÐÐÁËÒ»¶¨µÄ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8080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