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pt;height:12.6pt" filled="f" o:ole="">
            <v:imagedata r:id="rId3" o:title=""/>
          </v:shape>
          <o:OLEObject Type="Embed" ProgID="" ShapeID="ole_rId2" DrawAspect="Content" ObjectID="_447648642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t>CodeSafe Version 3.1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12.6pt" filled="f" o:ole="">
            <v:imagedata r:id="rId5" o:title=""/>
          </v:shape>
          <o:OLEObject Type="Embed" ProgID="" ShapeID="ole_rId4" DrawAspect="Content" ObjectID="_519044347" r:id="rId4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CA"/>
        </w:rPr>
        <w:t>Copyright (c) Zhang De Hua 1996-1997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lang w:val="en-CA"/>
        </w:rPr>
        <w:t>Last Modify:October 13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CA"/>
        </w:rPr>
        <w:t>Table of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val="en-CA"/>
        </w:rPr>
        <w:t>What is CodeSafe?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System And Software Requir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FAQ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en-CA"/>
        </w:rPr>
        <w:t>Source File Announc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en-CA"/>
        </w:rPr>
        <w:t>What's new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 xml:space="preserve">what's new in version 3.1 Version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3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2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F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Register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Contact with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1.What is CodeSaf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is program ,named CodeSafe , could protect your program , include executable file(.EXE) and Dynamic Link Library(.DLL),from being cracked or running without your permission .You may need it in these cas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 xml:space="preserve">First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Anti_Crac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main aspiration of Codesafe is to make the crackers meet more difficulty to crack your program . If you are a developer , you may have some critical code in your program , such as judge the correct of inputted SerialNO or registration information . Nowadays ,it is easy to crack and modify program's code . Now CodeSafe could help you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Of course,to enhance this function , CodeSafe have some especial code to defeat debugger(mainly SoftIce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>Second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Password Prot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you have a important program .You can use this program to lock your program with a password .Then before your program run ,it need the correct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cause of the defeat debugger code , I think it is more difficulty to crack the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Disclaimer, You use this at your own risk. While all attempts have been made to make this software error free . No warranty is given or im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2. System And Software Requi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Operate System should be Windows 95 or Windows NT4.0 (later version? I think it work also.) If you have protected your program using CodeSafe , it could be run under both Windows 95 and Windows 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program must be a 32bit program , made by VC++ , 2.X~4.X , VB , etc , with PE form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rning :</w:t>
      </w:r>
      <w:r>
        <w:rPr>
          <w:rFonts w:eastAsia="Times New Roman" w:cs="Times New Roman" w:ascii="Times New Roman" w:hAnsi="Times New Roman"/>
          <w:sz w:val="24"/>
          <w:szCs w:val="24"/>
        </w:rPr>
        <w:t>You must test your program after protected it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mmendly, your computer should be 256 color,640*480 screen size or higher,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When I try to run a password protected program , after I inputted the correct password , the program don't run ,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May b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May be you have inputted a wrong password . Please be careful of your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The CodeSafe have a time limit when loading a password protected file . In version 3.0 the limit is about 13s . When the 13s passed , the program will be terminate. If you have chosen the compress option , maybe you should remove the compress opt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program don't run even if changed the option , then the reason is that CodeSafe can't deal this program . Please email to me and tell me the name of your program and the error message , this is a chance to improve my program , Thanks a lo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compress/decompress a password protected f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There are two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Remove the password . Then add the same password using correct compress option. (Using CodeSafe tw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First select the correct compress option , then entry the change password dialog , input the new password same as the old password . (Using CodeSafe only on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restore a program used "Anti_Cracker" protect op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No way! You need recompile your source files to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Source File Annou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ce March of this year ,I have programmed five version of CodeSafe,there are 1.01,1.10, 1.10F,2.0,3.0 I programmed it in my spare time . Now ,I think I will have no enough free time to continue the future version . Anyone who want to continue or need the source code ,please contact with me (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gleamd@usa.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, but it's not free yet . Please Read the detail on my HomePage . The URL is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geocities.com/SiliconValley/Park/903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5.What'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1 Ver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Fixed the limitation when protecting DLL(see limitation at </w:t>
      </w: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) , Now there is no the limitation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mprove Anti_Cracker technical inte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0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This new version take me 10days' hard work!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ompress your program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This is a great new featur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For more information , please se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CA"/>
        </w:rPr>
        <w:t>Compress Report(report.h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Not try to compress the same file more than once . Not try to compress DLL files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hange/remove password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can change/remove the old password , even if the old protected program can't run , you can remove the password and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(b). To compatibility , you can change/remove the password of version2.0'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must input the correct password when removing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b). When you change the password , please be careful of the selection of "Compress" check box . When you check it , the new file will be compressed ; When you don't check it , the new file will not be compressed . You must remember this feature. This is by design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problems about backup files. There are more backup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Warning : 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u w:val="single"/>
          <w:lang w:val="en-CA"/>
        </w:rPr>
        <w:t>You must move backup files to a safe place or delete it ! Don't let it in same directory as the protected program 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bugs about password set : In version2.0 , If the program's password is "as",but the user input "asas.."or "AS" or "Asas" , program cause a erro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failure of some system files : In version 2.0 some system files could not been password_protect,such as exchange.exe,explorer.exe,etc.These system files are compiled by the MS's special compiler and linker . They have some special sections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ore easy to use , add more information , add help tool tips . And support drag/drop , you can drag/drop files from desktop now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Source File Ported to Visual C++ 5.0 , the increased program size reduce about 10% than VC4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2.0 Vers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In the last versions,your program must have one at least import item from Kernel32.dll .In this version , No this limitation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Add some codes to defeat the cracker. Don't worry about the compatibility of your program,I don't use any undocment function,only used the standard function and code checking. I think it is powerful,because I could disable BPM breakpoint now . I only tested these anti_cracker_code at SoftIce for Win95 3.01/3.0 under English version of Windows 95 and SoftIce for WinNT 3.01/3.00 under English version of Windows NT4.0. If you use the other platforms of Windows,please test and tell me that it works or not.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The URL is </w:t>
      </w:r>
      <w:r>
        <w:rPr>
          <w:rFonts w:eastAsia="Times New Roman" w:cs="Times New Roman" w:ascii="Times New Roman" w:hAnsi="Times New Roman"/>
          <w:color w:val="000000"/>
          <w:u w:val="single"/>
          <w:lang w:val="en-CA"/>
        </w:rPr>
        <w:t>http://www.geocities.com/SiliconValley/Park/9031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your program's size will increase 9~10k only.The max password length was changed to 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can "safe" your program any times as your like. I have tested a program with 10 passwords,it work 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, Codesafe could "safe" all code sections of your program,such as CodeSafe.exe,there are three code sections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 are a developer ,you can let your program have a custom password_ask dialog. To do this , you should add a dialog resource named "PASSWORD" which must have a edit control(ID 1020).The other controls could be anything as you like ,such as picture box , icon,etc.As a example,you could add password to "CodeSafe.exe",you will see a custom password_ask dialog.</w:t>
      </w:r>
      <w:r>
        <w:rPr>
          <w:rFonts w:eastAsia="Times New Roman" w:cs="Times New Roman" w:ascii="Times New Roman" w:hAnsi="Times New Roman"/>
          <w:i/>
          <w:iCs/>
          <w:color w:val="000000"/>
          <w:lang w:val="en-CA"/>
        </w:rPr>
        <w:t>It's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 xml:space="preserve">If you want to safe your </w:t>
      </w:r>
      <w:r>
        <w:rPr>
          <w:rFonts w:eastAsia="Times New Roman" w:cs="Times New Roman" w:ascii="Times New Roman" w:hAnsi="Times New Roman"/>
          <w:lang w:val="en-CA"/>
        </w:rPr>
        <w:t xml:space="preserve">Dynamic Link Library( 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DLL) files , in this version 2.0 , CodeSafe will work correct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must choose only one DLL used by your main EXE file to use CodeSafe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This dll must not be a share dll. Don't try such dll files as mfc42.dll,bwcc.dll,etc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r main EXE file used several non_share DLL files,which one to use CodeSafe? You will test one by on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new in version 1.10Fixed Vers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.Some User reported that the main screen of this program cause a GPF error in their OS . So I changed the main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1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Have fixed below bug in Version 1.00 and 1.0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is not a PE format , CodeSafe exited abnormall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has been bounded use utility "Bind",CodeSafe failure.When you met the "Bound Alert Dialog",It means that your program have been bounded,and it was developed under Windows95(Windows NT) , but you are using CodeSafe under WindowsNT(windows 95), then you should use CodeSafe in the same platform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CodeSafe is more</w:t>
      </w:r>
      <w:r>
        <w:rPr>
          <w:rFonts w:eastAsia="Times New Roman" w:cs="Times New Roman" w:ascii="Times New Roman" w:hAnsi="Times New Roman"/>
          <w:color w:val="FF0000"/>
          <w:lang w:val="en-C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CA"/>
        </w:rPr>
        <w:t>st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36"/>
          <w:szCs w:val="36"/>
          <w:lang w:val="en-CA"/>
        </w:rPr>
        <w:t>6.How to reg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CodeSafe Version 1.0~2.0 is freeware . Now I have change the Version 3.0 to shareware ,I have give out my time and energy in i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rst of all , You are limited to 45 Days of use for an unregistered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unregistered version is a full functional version with all features , but it have a usage times limitation .  Before registration , you can use Codesafe to password protect eight of your  programs . There is no times limitation to use unpassword protect function . And , if you need to use Anti_Cracker function , please register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The registration fee is only US$20 . If you think it is too more or too less , please mail me you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mment . If you need CodeSafe actually , I would like to give to you as a gif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nefits of registration include no usage times limitation fully functional version , free one year upgrades , new features, support with any problems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ys to regi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ll the form in Register.txt , then email to me( gleamd@usa.net ) . After I have received your payment , I will email you the newest fully functional version immediately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Registration may be by one of the following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1) Electronic Bank Trans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y Bank Account infomation is at Register.tx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2) Check/Postal Money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3) C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any question , please contact with me firs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7.Contacting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My HomePage is </w:t>
      </w:r>
      <w:r>
        <w:rPr>
          <w:rFonts w:eastAsia="Times New Roman" w:cs="Times New Roman" w:ascii="Times New Roman" w:hAnsi="Times New Roman"/>
          <w:color w:val="0000FF"/>
          <w:u w:val="single"/>
          <w:lang w:val="en-CA"/>
        </w:rPr>
        <w:t xml:space="preserve"> http://www.geocities.com/SiliconValley/Park/9031/</w:t>
      </w:r>
      <w:r>
        <w:rPr>
          <w:rFonts w:eastAsia="Times New Roman" w:cs="Times New Roman" w:ascii="Times New Roman" w:hAnsi="Times New Roman"/>
          <w:lang w:val="en-CA"/>
        </w:rPr>
        <w:t xml:space="preserve"> ,where you can find more information of CodeSafe and the last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8"/>
          <w:szCs w:val="28"/>
          <w:lang w:val="en-CA"/>
        </w:rPr>
        <w:t>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:This Address is available until JULY ,1998 .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hang Dehu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Room 403 Building 25th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Tsinghua University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Beijing, P.R. Chin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IP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Internet Email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>gleamd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HomePage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geocities.com/SiliconValley/Park/9031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My Public PGP Key available at 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pgp.com/keyserver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