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come to the Crypto-Platform.</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Go get a beverage, maybe something to snack on, because this is fairl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This program is designed to give you (the user) maximum encryption strength, while providing the highest speed possible.  During the design of this program, issues of strength vs. speed came up.  In those cases, my team and I always opted to go for the better encryption streng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those of you 'in the know' this is a symmetric encryption process... the same passwords with  the same parameters will both encrypt and decrypt your file.  It works on the principle of a good, secure, one-way hashing technique.  The source code for the hash can be found in the accompanying hash unit.  It is written in Pascal.  This is a hashing algorithm that I designed.  It produces a 512 bit hash output, no matter how big or small the input (but, as is with all hashes, the more input you give it the more secure the outp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two ways of entering preferences.  One is to use command line variables (read the next section for a discussion on them.)  The other is to use the CONFIG program.  It will bring up a nice screen where you can toggle all of the preference options available (such as auto-overwrite, auto-archive, auto-purge, etc.)</w:t>
      </w:r>
    </w:p>
    <w:p>
      <w:pPr>
        <w:pStyle w:val="Normal"/>
        <w:rPr>
          <w:rFonts w:ascii="Times New Roman" w:hAnsi="Times New Roman" w:eastAsia="Times New Roman" w:cs="Times New Roman"/>
        </w:rPr>
      </w:pPr>
      <w:r>
        <w:rPr>
          <w:rFonts w:eastAsia="Times New Roman" w:cs="Times New Roman" w:ascii="Times New Roman" w:hAnsi="Times New Roman"/>
        </w:rPr>
        <w:t>The CONFIG program will produce a file that stores your preference choices.  This file will be called 'CRYP.CFG' and will be placed in the directory that CONFIG was run from.  When CRYP starts, it will look for the 'CRYP.CFG' file in the current directory and, if it finds it, will load those option choices as your defaults for the current session; otherwise, CRYP will use the standard defaults.  NOTE:  The standard defaults can be seen by running CONFIG and clicking the 'RESET DEFAULTS'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many features included with this program.  For a detailed listing of these, read on, or for a quick listing, run CRYP the parameter of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rameter          Syntax                               Ope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                        CRYP /j *.txt test             Will join multiple files together into one encrypted file.</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In the syntax example, every file in your current directory </w:t>
        <w:tab/>
        <w:tab/>
        <w:tab/>
        <w:tab/>
        <w:t xml:space="preserve">                            would be copied into the file test.  The program would then</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tab/>
        <w:tab/>
        <w:tab/>
        <w:t xml:space="preserve">             proceed to encrypt this file, using the passwords provided.</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b/>
        <w:tab/>
        <w:tab/>
        <w:tab/>
        <w:t xml:space="preserve">             Another file will also be created.  It will be called 'TABLE.$$$.'</w:t>
      </w:r>
    </w:p>
    <w:p>
      <w:pPr>
        <w:pStyle w:val="Normal"/>
        <w:rPr/>
      </w:pPr>
      <w:r>
        <w:rPr>
          <w:rFonts w:eastAsia="Times New Roman" w:cs="Times New Roman" w:ascii="Times New Roman" w:hAnsi="Times New Roman"/>
        </w:rPr>
        <w:tab/>
        <w:tab/>
        <w:tab/>
        <w:tab/>
        <w:t xml:space="preserve">             This file stores the info about the files (their names and sizes) so </w:t>
        <w:tab/>
        <w:tab/>
        <w:tab/>
        <w:tab/>
        <w:t xml:space="preserve">             that CRYP can split them down properly later on.... Be sure not  </w:t>
        <w:tab/>
        <w:tab/>
        <w:tab/>
        <w:tab/>
        <w:t xml:space="preserve">             to mess with this file (TABLE.$$$) because your files will NOT </w:t>
        <w:tab/>
        <w:tab/>
        <w:tab/>
        <w:tab/>
        <w:tab/>
        <w:t xml:space="preserve">             be splitable/decryptable afterward.   NOTE: as of this release, </w:t>
        <w:tab/>
        <w:tab/>
        <w:tab/>
        <w:tab/>
        <w:tab/>
        <w:t xml:space="preserve">             there is no built in checking to see if a file of the same name is </w:t>
        <w:tab/>
        <w:tab/>
        <w:tab/>
        <w:tab/>
        <w:tab/>
        <w:t xml:space="preserve">             being written over... If you want to make two joined files in the </w:t>
        <w:tab/>
        <w:tab/>
        <w:tab/>
        <w:tab/>
        <w:tab/>
        <w:t xml:space="preserve">             same directory, make sure you rename the original TABLE.$$$ </w:t>
        <w:tab/>
        <w:tab/>
        <w:tab/>
        <w:tab/>
        <w:tab/>
        <w:t xml:space="preserve">             before doing your seco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s</w:t>
        <w:tab/>
        <w:t xml:space="preserve">           CRYP /s test</w:t>
        <w:tab/>
        <w:t xml:space="preserve">            This is the companion command to the above discussed Join </w:t>
        <w:tab/>
        <w:tab/>
        <w:tab/>
        <w:tab/>
        <w:t xml:space="preserve">         </w:t>
        <w:tab/>
        <w:t xml:space="preserve">            command.  It is used to split/decrypt files that have been joined </w:t>
        <w:tab/>
        <w:tab/>
        <w:tab/>
        <w:tab/>
        <w:tab/>
        <w:t xml:space="preserve">            by use of the /j parameter.  The command NEEDS the file   </w:t>
        <w:tab/>
        <w:tab/>
        <w:tab/>
        <w:tab/>
        <w:tab/>
        <w:t xml:space="preserve">            TABLE.$$$ (created when the join parameter is used) to be in </w:t>
        <w:tab/>
        <w:tab/>
        <w:tab/>
        <w:tab/>
        <w:tab/>
        <w:t xml:space="preserve">            your current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                    CRYP /o test test2   </w:t>
        <w:tab/>
        <w:t xml:space="preserve">This is the parameter to use if you want to automatically </w:t>
        <w:tab/>
        <w:tab/>
        <w:t>overwrite any pre-existing files, instead of having the program</w:t>
      </w:r>
    </w:p>
    <w:p>
      <w:pPr>
        <w:pStyle w:val="Normal"/>
        <w:rPr/>
      </w:pPr>
      <w:r>
        <w:rPr>
          <w:rFonts w:eastAsia="Times New Roman" w:cs="Times New Roman" w:ascii="Times New Roman" w:hAnsi="Times New Roman"/>
        </w:rPr>
        <w:tab/>
        <w:tab/>
        <w:tab/>
        <w:tab/>
        <w:t xml:space="preserve">            prompt you.  In this example, the file 'TEST' would be encrypted </w:t>
        <w:tab/>
        <w:tab/>
        <w:tab/>
        <w:tab/>
        <w:t xml:space="preserve">            into 'TEST2'.... if the file 'TEST2' already exists in the current </w:t>
        <w:tab/>
        <w:tab/>
        <w:tab/>
        <w:tab/>
        <w:t xml:space="preserve">                           directory, then it is automatically overwritten with the new file.  </w:t>
        <w:tab/>
        <w:tab/>
        <w:tab/>
        <w:tab/>
        <w:t xml:space="preserve">         </w:t>
        <w:tab/>
        <w:t xml:space="preserve">            Otherwise, you would be promp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h                   CRYP /h test test2               This parameter will automatically 'hide' your output file (TEST2) </w:t>
        <w:tab/>
        <w:tab/>
        <w:tab/>
        <w:tab/>
        <w:t xml:space="preserve">         </w:t>
        <w:tab/>
        <w:t xml:space="preserve">            by changing the standard DOS attribute.  There is no security by </w:t>
        <w:tab/>
        <w:tab/>
        <w:tab/>
        <w:tab/>
        <w:t xml:space="preserve">            using this, unless you are protecting you data from a small child, </w:t>
        <w:tab/>
        <w:tab/>
        <w:tab/>
        <w:tab/>
        <w:t xml:space="preserve">            or someone who is not computer liter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a</w:t>
        <w:tab/>
        <w:t xml:space="preserve">         CRYP /a test test2</w:t>
        <w:tab/>
        <w:t xml:space="preserve">         This parameter makes the output file (TEST2) a read-only file. </w:t>
        <w:tab/>
        <w:tab/>
        <w:tab/>
        <w:tab/>
        <w:t xml:space="preserve">         </w:t>
        <w:tab/>
        <w:t xml:space="preserve">         This is useful if you are absent minded, like me, and occasionally </w:t>
        <w:tab/>
        <w:tab/>
        <w:tab/>
        <w:tab/>
        <w:t xml:space="preserve">         </w:t>
        <w:tab/>
        <w:t xml:space="preserve">         write over important data.  If you try later to write over a file that </w:t>
        <w:tab/>
        <w:tab/>
        <w:tab/>
        <w:tab/>
        <w:t xml:space="preserve">         </w:t>
        <w:tab/>
        <w:t xml:space="preserve">         has this attribute, CRYP will give you an error, telling you that the </w:t>
        <w:tab/>
        <w:tab/>
        <w:tab/>
        <w:tab/>
        <w:t xml:space="preserve">         file cannot be cre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p   </w:t>
        <w:tab/>
        <w:t xml:space="preserve">         CRYP /p test test2              This command is cool.  It will delete your input file (TEST) </w:t>
        <w:tab/>
        <w:tab/>
        <w:tab/>
        <w:tab/>
        <w:t xml:space="preserve">         </w:t>
        <w:tab/>
        <w:t xml:space="preserve">         automatically when the encryption is done... but better than you </w:t>
        <w:tab/>
        <w:tab/>
        <w:tab/>
        <w:tab/>
        <w:t xml:space="preserve">         </w:t>
        <w:tab/>
        <w:t xml:space="preserve">         think;  when this file is gone, it is actually gone...no Undelete in </w:t>
        <w:tab/>
        <w:tab/>
        <w:tab/>
        <w:tab/>
        <w:t xml:space="preserve">         </w:t>
        <w:tab/>
        <w:t xml:space="preserve">         the world will bring it b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d</w:t>
        <w:tab/>
        <w:t xml:space="preserve">         CRYP /d test test2              This is handy if you are encrypting a really large file, or if you are </w:t>
        <w:tab/>
        <w:tab/>
        <w:tab/>
        <w:tab/>
        <w:t xml:space="preserve">         </w:t>
        <w:tab/>
        <w:t xml:space="preserve">         running this on a older machine.  This command will disable the </w:t>
        <w:tab/>
        <w:tab/>
        <w:tab/>
        <w:tab/>
        <w:t xml:space="preserve">         </w:t>
        <w:tab/>
        <w:t xml:space="preserve">         updating of your bar-graph indicator, so that the program can </w:t>
        <w:tab/>
        <w:tab/>
        <w:tab/>
        <w:tab/>
        <w:t xml:space="preserve">         </w:t>
        <w:tab/>
        <w:t xml:space="preserve">         concentrate on the encryption without taking valuable CPU cycles </w:t>
        <w:tab/>
        <w:tab/>
        <w:tab/>
        <w:tab/>
        <w:t xml:space="preserve">         out of its time to update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e      </w:t>
        <w:tab/>
        <w:t xml:space="preserve">         CRYP /e test test2  </w:t>
        <w:tab/>
        <w:t xml:space="preserve">         This is the command to echo back to the screen only an asterisk </w:t>
        <w:tab/>
        <w:tab/>
        <w:tab/>
        <w:tab/>
        <w:t xml:space="preserve">         </w:t>
        <w:tab/>
        <w:t xml:space="preserve">         when you enter your passwords.   Encryption means very little, if </w:t>
        <w:tab/>
        <w:tab/>
        <w:tab/>
        <w:t xml:space="preserve"> </w:t>
        <w:tab/>
        <w:t xml:space="preserve">         </w:t>
        <w:tab/>
        <w:t xml:space="preserve">         your advisaries already know your passwords.  So when you are </w:t>
        <w:tab/>
        <w:tab/>
        <w:tab/>
        <w:tab/>
        <w:t xml:space="preserve">         </w:t>
        <w:tab/>
        <w:t xml:space="preserve">         in your computer lab, or using you laptop in a public place, use </w:t>
        <w:tab/>
        <w:tab/>
        <w:tab/>
        <w:tab/>
        <w:t xml:space="preserve">         </w:t>
        <w:tab/>
        <w:t xml:space="preserve">         this parameter to foil those trying to read over your shoulder.  </w:t>
        <w:tab/>
        <w:tab/>
        <w:tab/>
        <w:tab/>
        <w:t xml:space="preserve">         </w:t>
        <w:tab/>
        <w:t xml:space="preserve">        Verification of passwords when using this command is manda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Ha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A one-way hash as defined in Bruce Schneier's book, </w:t>
      </w:r>
      <w:r>
        <w:rPr>
          <w:rFonts w:eastAsia="Times New Roman" w:cs="Times New Roman" w:ascii="Times New Roman" w:hAnsi="Times New Roman"/>
          <w:i/>
          <w:iCs/>
        </w:rPr>
        <w:t>Applied Cryptograph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rFonts w:eastAsia="Times New Roman" w:cs="Times New Roman" w:ascii="Times New Roman" w:hAnsi="Times New Roman"/>
          <w:i/>
          <w:iCs/>
        </w:rPr>
        <w:t>"     h</w:t>
      </w:r>
      <w:r>
        <w:rPr>
          <w:rFonts w:eastAsia="Times New Roman" w:cs="Times New Roman" w:ascii="Times New Roman" w:hAnsi="Times New Roman"/>
        </w:rPr>
        <w:t xml:space="preserve"> = H(</w:t>
      </w:r>
      <w:r>
        <w:rPr>
          <w:rFonts w:eastAsia="Times New Roman" w:cs="Times New Roman" w:ascii="Times New Roman" w:hAnsi="Times New Roman"/>
          <w:i/>
          <w:iCs/>
        </w:rPr>
        <w:t>M</w:t>
      </w:r>
      <w:r>
        <w:rPr>
          <w:rFonts w:eastAsia="Times New Roman" w:cs="Times New Roman" w:ascii="Times New Roman" w:hAnsi="Times New Roman"/>
        </w:rPr>
        <w:t xml:space="preserve">), when </w:t>
      </w:r>
      <w:r>
        <w:rPr>
          <w:rFonts w:eastAsia="Times New Roman" w:cs="Times New Roman" w:ascii="Times New Roman" w:hAnsi="Times New Roman"/>
          <w:i/>
          <w:iCs/>
        </w:rPr>
        <w:t>h</w:t>
      </w:r>
      <w:r>
        <w:rPr>
          <w:rFonts w:eastAsia="Times New Roman" w:cs="Times New Roman" w:ascii="Times New Roman" w:hAnsi="Times New Roman"/>
        </w:rPr>
        <w:t xml:space="preserve"> is of length </w:t>
      </w:r>
      <w:r>
        <w:rPr>
          <w:rFonts w:eastAsia="Times New Roman" w:cs="Times New Roman" w:ascii="Times New Roman" w:hAnsi="Times New Roman"/>
          <w:i/>
          <w:iCs/>
        </w:rPr>
        <w:t>m</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many functions that take an arbitrary-length input and return an output of fixed length, but one-way hash functions have additional characteristic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Given </w:t>
      </w:r>
      <w:r>
        <w:rPr>
          <w:rFonts w:eastAsia="Times New Roman" w:cs="Times New Roman" w:ascii="Times New Roman" w:hAnsi="Times New Roman"/>
          <w:i/>
          <w:iCs/>
        </w:rPr>
        <w:t>M</w:t>
      </w:r>
      <w:r>
        <w:rPr>
          <w:rFonts w:eastAsia="Times New Roman" w:cs="Times New Roman" w:ascii="Times New Roman" w:hAnsi="Times New Roman"/>
        </w:rPr>
        <w:t xml:space="preserve">, it is easy to compute </w:t>
      </w:r>
      <w:r>
        <w:rPr>
          <w:rFonts w:eastAsia="Times New Roman" w:cs="Times New Roman" w:ascii="Times New Roman" w:hAnsi="Times New Roman"/>
          <w:i/>
          <w:iCs/>
        </w:rPr>
        <w:t>h</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Given </w:t>
      </w:r>
      <w:r>
        <w:rPr>
          <w:rFonts w:eastAsia="Times New Roman" w:cs="Times New Roman" w:ascii="Times New Roman" w:hAnsi="Times New Roman"/>
          <w:i/>
          <w:iCs/>
        </w:rPr>
        <w:t>h</w:t>
      </w:r>
      <w:r>
        <w:rPr>
          <w:rFonts w:eastAsia="Times New Roman" w:cs="Times New Roman" w:ascii="Times New Roman" w:hAnsi="Times New Roman"/>
        </w:rPr>
        <w:t xml:space="preserve">, it is hard to compute </w:t>
      </w:r>
      <w:r>
        <w:rPr>
          <w:rFonts w:eastAsia="Times New Roman" w:cs="Times New Roman" w:ascii="Times New Roman" w:hAnsi="Times New Roman"/>
          <w:i/>
          <w:iCs/>
        </w:rPr>
        <w:t>M</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Given </w:t>
      </w:r>
      <w:r>
        <w:rPr>
          <w:rFonts w:eastAsia="Times New Roman" w:cs="Times New Roman" w:ascii="Times New Roman" w:hAnsi="Times New Roman"/>
          <w:i/>
          <w:iCs/>
        </w:rPr>
        <w:t>M</w:t>
      </w:r>
      <w:r>
        <w:rPr>
          <w:rFonts w:eastAsia="Times New Roman" w:cs="Times New Roman" w:ascii="Times New Roman" w:hAnsi="Times New Roman"/>
        </w:rPr>
        <w:t>, is hard to find another message,</w:t>
      </w:r>
      <w:r>
        <w:rPr>
          <w:rFonts w:eastAsia="Times New Roman" w:cs="Times New Roman" w:ascii="Times New Roman" w:hAnsi="Times New Roman"/>
          <w:i/>
          <w:iCs/>
        </w:rPr>
        <w:t xml:space="preserve"> M'</w:t>
      </w:r>
      <w:r>
        <w:rPr>
          <w:rFonts w:eastAsia="Times New Roman" w:cs="Times New Roman" w:ascii="Times New Roman" w:hAnsi="Times New Roman"/>
        </w:rPr>
        <w:t>, such that H(</w:t>
      </w:r>
      <w:r>
        <w:rPr>
          <w:rFonts w:eastAsia="Times New Roman" w:cs="Times New Roman" w:ascii="Times New Roman" w:hAnsi="Times New Roman"/>
          <w:i/>
          <w:iCs/>
        </w:rPr>
        <w:t>M</w:t>
      </w:r>
      <w:r>
        <w:rPr>
          <w:rFonts w:eastAsia="Times New Roman" w:cs="Times New Roman" w:ascii="Times New Roman" w:hAnsi="Times New Roman"/>
        </w:rPr>
        <w:t>) = H(</w:t>
      </w:r>
      <w:r>
        <w:rPr>
          <w:rFonts w:eastAsia="Times New Roman" w:cs="Times New Roman" w:ascii="Times New Roman" w:hAnsi="Times New Roman"/>
          <w:i/>
          <w:iCs/>
        </w:rPr>
        <w:t>M'</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In general, it is a mathmatical function that can't be undone.  CRYP makes use of just such a function.  But I have coded the main program CRYP to accept any hashing function desired.  If you believe you have a good hash function, send it to me in the form of a unit, and I should be able to incorporate it into CRYP as soon as I can and send it to you.  Of course, the unit will have to be written in Turbo Pasca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find out how my hashing unit works, just load the file 'HASSHING.PAS' into any text editor (or better yet, a Turbo Pascal compiler)... any modifications you suggest will be looked seriously at... and optimizations are always welcom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Next for Rel 2.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is this guy on-line who is helping me convert my hashing unit from Pascal to assembly.  I should be able to send it up a day or two after I get it.  If it is done right, then you folks who got Rel 1.0 should be able to just swap out the 'CRYP.EXE' file with no difference, except the speed of course.  You should be able to encrypt with Rel 1.0 and decrypt with Rel 2.0 (and vice verse), but if not, I'll certainly let you kno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of course, any bugs I or any of you happen to fi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for Rel 3.0:</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There is no plans for Rel 3.0, besides to move to a really top-notch hashing unit.  Either MD5 or SHA (would prefer SHA.)  The problem with finding these, is that they are all written in C/C++... not TP.  If any one of you can send a TP hashing unit that uses either MD5 or SHA, I’ll give you my gratitude.  I can't really give much else.... this software is free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ext for Rel 4.0:</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Hey, for now, I'll be really happy to get to Rel 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mpatibilit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 of the code is in assembler, and so, there may be compatibility issues.  I have tested the program under the following Computers with successful result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ell Dimension XPS P100 running under MS-DOS 6.2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ell Dimension XPS P100 running under Windows 95 (release 95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ell Dimension XPS P100 running under Windows 95 (release 490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 ICS 486/50 under MS-DOS 6.2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Compaq Deskpro 575 under MS-DOS 6.22.</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 AT&amp;T Globalyst 630 under MS-DOS 6.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ish your machine to be added to the list here, or to be added to a 'DOES NOT WORK' list, write to 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or other fine products from the same people who brought you this program, goto AOL and search the files for keyword 'COMPUDOL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ve fun using this program.... I had fun designing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anks for sticking with me through this letter, dear user.  And let me again welcome you to the </w:t>
      </w:r>
    </w:p>
    <w:p>
      <w:pPr>
        <w:pStyle w:val="Normal"/>
        <w:rPr>
          <w:rFonts w:ascii="Times New Roman" w:hAnsi="Times New Roman" w:eastAsia="Times New Roman" w:cs="Times New Roman"/>
        </w:rPr>
      </w:pPr>
      <w:r>
        <w:rPr>
          <w:rFonts w:eastAsia="Times New Roman" w:cs="Times New Roman" w:ascii="Times New Roman" w:hAnsi="Times New Roman"/>
        </w:rPr>
        <w:t>Crypto-Platfor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ean Reardon of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anWARE Inc.</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1T22:32:00Z</dcterms:created>
  <dc:creator>Mike Reardon</dc:creator>
  <dc:description/>
  <dc:language>en-US</dc:language>
  <cp:lastModifiedBy>Mike Reardon</cp:lastModifiedBy>
  <dcterms:modified xsi:type="dcterms:W3CDTF">1995-08-18T23:05:00Z</dcterms:modified>
  <cp:revision>8</cp:revision>
  <dc:subject/>
  <dc:title>  Welcome to the Crypto-Platform.</dc:title>
</cp:coreProperties>
</file>