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rypt/De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John Sauc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some of the finest encryption methods to safely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, is typ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you to type the name of the document you want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you to type the name of the new encrypted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you to select a number between 1 - 255(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) as the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encryp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ining How And Wh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have a secret document, called SECRE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ensure that no one can read it but you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realize is....that if someone reall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your document, there going to find a way to do so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gram that can stop that. Hopefully though, I have mad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rder for that per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SECRET.DO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I AM THE PRESIDENT AND I WANT TO GET A SECRET MEETING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encrypt it, and it looks lik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#f##f###f#########f###f#f####f#</w:t>
        <w:tab/>
        <w:t>f###f#f######f#######f#</w:t>
        <w:tab/>
        <w:t>######jKL####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##f#######h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o one can read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70 as m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enter determines the type of encry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reading an encrypted document ha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encrypted a document called SECRET.DOC with the key 7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rypted it with 34, obviously this wouldn't work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different. Now you have a problem too. Becuas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number key, the program assumed that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 the file without the proper number, and there f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it. The program then gets trick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could easily go through 255 times trying to hit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long process, but still it would be an eas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ade sure, that this would be even harder to do, becaus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wrong number, the program then encrypts the file agai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you just tried to use to decrypt it. This adds a hu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 who wants to read that file because it will make it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each time he enters the wr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if you want added protection of that document, you ca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veral times, just remember to write the number sequenc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eady to decrypt it, run through the number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not going to explain how the encryption works, this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problem for anyone who wishes to keep encrypted docs, a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be no source code available either,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LWAYS BACKUP THO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tampers with an encrypted file, they'll throw th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ay off, and the way you encrypted it, will no longe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it. Also Never forget the number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 for only $10 + $4 S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a lot for anyone who has registered a program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: J.D.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