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nly for experienced peopl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PROT 386+ v1.0.4 F - Advanced Pascal executable file protect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d by MasterBall Systems, Inc. (C) MasterBall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E-MAIL: masterball@crosswinds.net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C) is stand for Coded and not for Copyright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�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�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�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� Why should i use E-PRO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�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 � End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1 �Introduction                  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PROT is a TP EXE file protector. E-PROT protec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able files against Hacking, Tracing, Analysis, Unpac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PROT encrypts your files and add anti-debugging Trick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packing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PROT is distribut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2 �Basics                        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PROT is a protection System. Protects your executabl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cking. E-PROT is very powerful. I test and develop it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s. I try to Unpack E-PROT, but, all tools i used are k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E-PROT protection. Other protectors can be ki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Unpackers like CUP386, TRON and others. The seal ad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PROT is only effective against stupid lamers, but, cr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nprotect the file without problems. Remember: Any softwar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100% UnBreakeable. E-PROT have code against all populars h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packing tool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TR 1.0 (Really Strong and Excelent Debugger! Good work LAD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ON 1.30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UP386 Al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R 2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f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CAY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CEU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TRU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EU 1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 Much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3 �Usage                         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age of E-PROT is very simple, only write in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PROT filenam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PROT protects your file and make a backup to filename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PROT is the first seal. Try not pack or protect the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 with E-PR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Yes, i know. This software is very incompatible and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expect this program to run in your PC or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5 �Why should i use E-PROT       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simple for security purposes. Is very stupid think create "prot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compressing it with PKLITE, LZEXE or WW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 PKLITE or WWPACK user and you are registered you see the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PU option. Well, this is options is only for hide your progra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ers, but, it can be depacked with UNP. This tools is reall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"Protected" programs is for COMPRESSING. For protect you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select a PROTECTION program like E-PROT, TRAP, HackS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6 �Licence Terms                 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PROT is based on other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EU 1.2 by MaX/Mov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tone EXE Crypter by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WME by Mnemo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PROT is distribut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of E-PROT don't have any responsability of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software. USE AT YOUR OWN RISK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7 �End of documentation           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PROT is written and ripped by MasterB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ts and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my friends at the school for mor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Zep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istol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SE for RADFAQ and for make HackStop the protector that inspir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ristoph Gabler for his excelent INSIDER.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nemonix for make BW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razyMax and VAG for DeGlucker and LADO for L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orland/Inprise for excelent developing too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X / MovSD for aTEU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rchivist from Sudden Dis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! for Support this program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nus Torvalds for Linux!!! Lnx4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rry for my bad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sterBall 1999-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sterball@crosswinds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dicated to bghmhsz_dmbzmszcnqz - The name is encoded with SU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ith letters. Have fun decoding it!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