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 K R A T K O   O   K O D E K U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KODEK slu`i za {ifriranje tekstualnih datoteka, radi za{ti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jerljivih teksto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frira sve ASCII datoteke (TXT, PRN, DOC, PRG, SDF, COB, LST, KRT, BAT i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ifrira tekstove pisane sa najpoznatijim tekst-procesorima:  WordSta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i drugi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frira ~ak i DBF datoteke (podac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risnik mo`e eksperimentalno utvrditi i ostale vrste fajlova koji mogu biti  </w:t>
      </w:r>
    </w:p>
    <w:p>
      <w:pPr>
        <w:pStyle w:val="PreformattedText"/>
        <w:bidi w:val="0"/>
        <w:spacing w:before="0" w:after="0"/>
        <w:jc w:val="left"/>
        <w:rPr/>
      </w:pPr>
      <w:r>
        <w:rPr/>
        <w:t>{ifrirani, a nisu ovdje nabroja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{tita koju posti`e KODEK {ifriranjem je vrlo visokog stupnja, te je mogu}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jena i tamo gdje su zahtjevi povjerljivosti vrlo stro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ifriranje (kodiranje) se vr{i pomo}u takozvane klju~ne datoteke. Znakov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zvorne datoteke se kodiraju sa znakovima klju~ne datoteke. Klju~na datotek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i naziv KLJUC.TXT i mora biti u istom direktoriju gdje je i KODEK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e obi~na ASCII datoteka neodre|ene veli~ine (optimalno 2 KB) sa slu~aj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zabranim znacima. Svaki korisnik KODEK-a je mo`e napraviti i sa KODEK-ov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 SA KODEK-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rvom meniju program nudi izbor fajlova sa aktivnog direktorija. Za kodiranj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biraju tekstualni fajlovi svih vrsta i formata. Pojedine vrste fajlova koji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u tekstualni, KODEK ignorira (EXE, COM, ZIP, OVL, NTX i s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zborom nekog direktorija (u meniju) program prelazi u isti, a izborom pr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vke u meniju program se vra}a u prethodni direktorij (kao NORTON COMMAN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zborom fajla iz prvog menija, prelazi se u drugi meni koji za izabrani faj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di:  kodiranje/dekodiranje, listanje, editiranje i kopiranje (sigurnosn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ja izvornog progra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zborom kodiranja program kodira izabrani fajl, s tim da se po zavr{etku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iranja gubi izvorni fajl, a ostaje kodirani fajl istog imena i ekstenzij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 dekodiranje se ponovo izabere opcija KOD/DEKOD i dobije se izvorni faj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og imena i ekstenzije, a gubi se kodirani fajl. Kodiranje i dekodiranje j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}e prekinuti u svakom momentu bez posljed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RANI^EN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simalna veli~ina fajla sa kojim KODEK radi je:  60000 baj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zvorni fajl + KLJUC.TXT = maximalno 6000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ORU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irati na lokalni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 T O 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oslav Gav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onija II  6/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00 Slavonski B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.  035/232-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