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'L PASSWORD System Security Program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, 1996  A.K. FORWOOD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'L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'L PASSWORD is a small system security program used for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systems against unvalidated users. LI'L PASS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g-on security as well as being called up any time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cure his/her computer while unattended. LI'L PASSWORD offer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fe security for the average computer user. (For networ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PASSWORD v1.0, a larger and more complex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features of LI'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30 character passwor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hidden files containing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se sensitiv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need to reboot after tampering. A special Tamper key i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ated to "unlock" the system afte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WO PASSWORD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'L PASSWORD provides the user with two passwords: a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nd a special tam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mper Key will normally be needed only when LI'L PASSW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ue to a user failing to enter the normal password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. This password is not used at the normal password promp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hanged after such a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assword is the password that will b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 or when invoking LI'L PASSWORD from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an be changed by the user at any time by calling LI'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'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LI'L PASSWORD is very straightforward, and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inutes to set up. But before using it as a security m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it is necessary to configure LI'L PASSWORD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mper key and the normal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configuring LI'L PASSWORD, simply type LILPAS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(providing LILPASS.EXE is in the current working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ath). When you do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ter new Tamper ke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string of up to 30 characters in lengt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sswords are case-sensitive, so you can use a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characters in your password. You can also use speci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ther than control characters 0-31.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). Be sure to choose a password only known by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opy of it somewhere safe in case you forget it later 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Tamper key you will be prompted to re-enter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are typing in any of the password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the characters you type echoed to the screen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sterisks (*). If you make a mistak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typing you can use the backspace key to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ype the string. Or, if you make a mistake and hit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amper key has been entered in correct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enter the normal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ter new password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ser password that will normally be asked for when LI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invoked. Enter a string of up to 30 characters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 for verification. (Be sure to write down both password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make a mistake you will be prompted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until you enter the user password correctly both times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 correctly the second tim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ter agai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</w:t>
      </w:r>
      <w:r>
        <w:rPr/>
        <w:t>New password accepted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termin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'L PASSWORD allows you to change the user passwor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, all you need to do is invoke LI'L PASSWOR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your password as you normally would, and if successf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a chance to change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ress &lt;F4&gt; to change password, any other key to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the F4 key you will be prompted to enter a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ter new password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may enter a new user password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ll that is left to do is to make minor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files. In order for LI'L PASSWOR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on systems using DOS 6.xx, you must disabl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nd F8 key on startup, which are used at boot-up to bypa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routines. To deactivate these keys, go in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 the following line as the first lin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=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and close it. Now open your AUTOEXEC.BAT file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LIL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line is placed so it is called near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fore any other programs are called. You may option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 switch to disable the prompt to change the user pass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S 6.xx and have multiple configu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nt to inlude the above lines in each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'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LI'L PASSWORD is very easy. After having set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explained above) you can call it up any time you wish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ile it is unattended by simply typing 'LILPASS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pressing Enter, and you can optimal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so it is called every time your system is boo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LI'L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invoke LI'L PASSWORD your system will be secu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assword is entered correctly. If the proper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orrectly within three attempts LI'L PASSWORD will "hard"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nd freeze it until the Tamper key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when LI'L PASSWORD is invoked, a user fails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fter three attempts, LI'L PASSWORD will lock up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see (in blinking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* * * System locked! * * 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rebooting the system and reinvoking LI'L PASSWORD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), the user will be unable to do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No output will be echoed to the screen and the cursor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'L PASSWORD can be unlocked by entering the Tampe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Only when the proper Tamper key has been entered will LI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unlock itself and allow normal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entered the Tamper key correctly, LI'L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unlock procedure and you will be prompted for the us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mple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ter user password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have three tries to enter the proper user passwor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before LI'L PASSWORD locks up completely and forces a rebo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both passwords successfully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System unlock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it any key at this point to exit LI'L PASSWOR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4 key in order to change the Tamper key and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am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unlocking LI'L PASSWORD (as described above)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change the Tamper key by pressing the F4 function key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tely after the system is unlocked. If you do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Press &lt;F4&gt; to change Tamper key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any other key to continue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4 at this time you will be given a cha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 key. You will first be prompted for the current Tamp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verify you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nter current Tamper key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is entered correctly LI'L PASSWORD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 key and prompt you a second time in order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- disables prompt for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y be upper 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'L PASSWORD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.  The author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either from the direct use of this product or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under the shareware conce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 for a trial period of 30 days, as well as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it to Bulletin Board Systems (don't forget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s). If you continue to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 registration fee of $10 is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gistering, please state the version of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ave. Comments and suggestions for future vers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taken into consideratio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gistra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  A. K.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kim.forwood@crc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