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$��   -    History   -  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(DD.MM.YY)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    28.10.97                First public release of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bugs fixed. Added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hurry up the uCF! Rand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�   October 97              Gamma version only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