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Secure Encrypted Partitions (s-e-p) V1.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hor: Emil LAURENTIU</w:t>
      </w:r>
    </w:p>
    <w:p>
      <w:pPr>
        <w:pStyle w:val="PreformattedText"/>
        <w:bidi w:val="0"/>
        <w:spacing w:before="0" w:after="0"/>
        <w:jc w:val="left"/>
        <w:rPr/>
      </w:pPr>
      <w:r>
        <w:rPr/>
        <w:t>Date: 29 March 1998</w:t>
      </w:r>
    </w:p>
    <w:p>
      <w:pPr>
        <w:pStyle w:val="PreformattedText"/>
        <w:bidi w:val="0"/>
        <w:spacing w:before="0" w:after="0"/>
        <w:jc w:val="left"/>
        <w:rPr/>
      </w:pPr>
      <w:r>
        <w:rPr/>
        <w:t>Last modified: 29 August 199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was born because I wanted to be able to read s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dential text files in Linux and in DOS and I did not w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keep all this doubled on my dis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 can use any of the 6 strong cryptographic algorithms listed bel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DEA</w:t>
        <w:tab/>
        <w:tab/>
        <w:t>It is believed to be sec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</w:t>
        <w:tab/>
        <w:tab/>
        <w:t>is the data encryption standard, but is breakabl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governments, large corporations, and major crim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organiz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WFISH</w:t>
        <w:tab/>
        <w:t>is an encryption algorithm invented by Bruce Schneier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uses 128 bit key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CFOUR</w:t>
        <w:tab/>
        <w:tab/>
        <w:t>is an algorithm published in the Usenet News in 1995.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lgorithm is believed to be equivalent with the RC4 ciph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rom RSA Data Security (RC4 is a trademark of RSA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ecurity). This is the fastest algorithm currentl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SS</w:t>
        <w:tab/>
        <w:tab/>
        <w:t>is a fast home-grown algorithm based on MD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L</w:t>
        <w:tab/>
        <w:tab/>
        <w:t>is designed by IBM, and is very fas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(algorithm is taken from Bruce Schneier's "A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Cryptography", 2nd edition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consists of one encryption daemon (which is residen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computer memory) and should be generally loaded by your autoexec.bat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is recommended that you load this before any disk cache programs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drive to reduce the number of calls to the encryption subrout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se daemons are com files (any of SEP-ARC4 SEP-BLOW SEP-DES SEP-IDE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SEAL SEP-TSS) 5-10k in length and written mostly in assemb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grab disk Int 13h and filter all data read and written to dis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 second run of these daemons will remove them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(also you cannot install two of them simultaneous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>DES and Blowfish work in CBC mode, IDEA works in CFB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have reduced TSS key size from 16k to 2k to keep the daemon</w:t>
      </w:r>
    </w:p>
    <w:p>
      <w:pPr>
        <w:pStyle w:val="PreformattedText"/>
        <w:bidi w:val="0"/>
        <w:spacing w:before="0" w:after="0"/>
        <w:jc w:val="left"/>
        <w:rPr/>
      </w:pPr>
      <w:r>
        <w:rPr/>
        <w:t>size small (if you don't like this simply change the valu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ss.h and recompile)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algorithms use the block number as seed valu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bellow a comparison table of these TSR daem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(transferring 5M in 20 files on a Pentium 133Mhz with a IDE PIO4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</w:t>
        <w:tab/>
        <w:t xml:space="preserve"> Size</w:t>
        <w:tab/>
        <w:t xml:space="preserve">    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no encryption</w:t>
        <w:tab/>
        <w:tab/>
        <w:t xml:space="preserve">     5.9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ARC4</w:t>
        <w:tab/>
        <w:t xml:space="preserve">  1.9k</w:t>
        <w:tab/>
        <w:t xml:space="preserve">     9.3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TSS</w:t>
        <w:tab/>
        <w:tab/>
        <w:t xml:space="preserve"> 15.1k</w:t>
        <w:tab/>
        <w:t xml:space="preserve">    10.1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IDEA</w:t>
        <w:tab/>
        <w:t xml:space="preserve">  1.8k</w:t>
        <w:tab/>
        <w:t xml:space="preserve">    15.4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SEAL</w:t>
        <w:tab/>
        <w:t xml:space="preserve">  7.9k</w:t>
        <w:tab/>
        <w:t xml:space="preserve">    16.8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BLOW</w:t>
        <w:tab/>
        <w:t xml:space="preserve"> 17.6k</w:t>
        <w:tab/>
        <w:t xml:space="preserve">    23.5s</w:t>
      </w:r>
    </w:p>
    <w:p>
      <w:pPr>
        <w:pStyle w:val="PreformattedText"/>
        <w:bidi w:val="0"/>
        <w:spacing w:before="0" w:after="0"/>
        <w:jc w:val="left"/>
        <w:rPr/>
      </w:pPr>
      <w:r>
        <w:rPr/>
        <w:t>SEP-DES</w:t>
        <w:tab/>
        <w:tab/>
        <w:t xml:space="preserve">  9.6k</w:t>
        <w:tab/>
        <w:t xml:space="preserve">    44.7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ncryption, the encrypted portion of the packet is consider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ar byte stream. The length of the stream is always a multiple of 8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.EXE (Secure Partition Configurator) is the program that will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different drives/partitions in encrypted mode, safe mode,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/decrypt whole drives, will set or forget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interaction between SEPC and the TSR encryption daemons is d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int13h calls. Function AH=77h in int13h is reserved for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any sensitive or confidential data on your compu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the most secure means of prot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x passwords can be cracked especially when weak passwor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chosen by dictionary attacks or simply by brute fo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remember root can always sneak through your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hard disk can also be mounted in other computers w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body else is ro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CMOS password can easily be removed by writing a random value to CMO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us provoking an CMOS checksum error (or by shorting the CMOS batt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jumper on the motherboar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way to keep your data to yourself is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not any kind of encryption. Using a xor function probabl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ecretary away from your data but not a hack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 always use strong encryption metho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ups should always be kept encrypted with PGP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least 1024 bits keys should be u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personally don't trust any other version higher than PGP-2.6.3i.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though I'm not a cryptograp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ure Encrypted Partitions allows you to create up to 8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 (hard drives or floppy disks - it makes no distinction)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and disks become fully accessible when the TS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aded and the proper passphrase enter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TSR daemons takes around 5-10k of RAM, and can be loaded high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should be loaded before disk caching programs (like smartdrive)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imit the number of encryptions / decryp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is performed at the sector level and is comple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parent to the applicatio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nly thing that this program assumes is that sector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512 bytes. Several sectors read/write are encry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taneously but each sector number will use as a se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ion of that sec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verything on a logical disk or partitions is encryp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ks and partitions can be encrypted/decrypted on the fly a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time (be careful that this is a lengthy process on big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because everything including erased space is encrypte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assword is unique for all drives you use simultaneous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 has the following switches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s put drive in saf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r remove a drive from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l list al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e encrypt drive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d decrypt drive/part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p set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f forget disk passph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v verbose (print encrypted disk tabl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-q quiet (no outpu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PC will not work if it doesn't find any encryption daemon loaded.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rypted partitions "look" awful to DOS and dos applica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have utilities on your computer that will try to "fix"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titions. To prevent this you should use the safe mode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ert a line in your autoexec.bat right after the daemon 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ke "sepc -s drive". This will disable any write that is atte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your encrypted drives and read will always return zero-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tors simulating an unformat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Quiet switch -q should be used when invoked from bat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eep your screen messages rate low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-e / -d switch for encrypting / decrypting whol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/partitions. If a passphrase was not set you will be promp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one for every operation that requires a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of these encryption algorithms keep the supplied passwor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mory so don't leave your computer unattended (check sources to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one). Use the -f switch to "forget" the passphrase fro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away or simply unload the daemon (this also clea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ext memory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no non-interactive set password switch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have to type it every time. This is done on purpo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oop-encrypt from Linux only supports IDEA, DES, BLOWFISH, SEAL.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SEAL can use (in Linux) only fixed 1024 block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fore isn't compatible (yet) with thi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ther three encryption methods are (DES is a bit to slow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tastes though and I don't trust that either :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mount an encrypted partition from Linux with Loop-encrypt you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a line lik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root-#] mount -t msdos -o noexec,uid=500,gid=100,loop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blocksize=512, encryption=IDEA /dev/hda2 /secur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have recompiled the mount to support encry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ocksize _must_ be 512 otherwise it would not be compatible with s-e-p.</w:t>
      </w:r>
    </w:p>
    <w:p>
      <w:pPr>
        <w:pStyle w:val="PreformattedText"/>
        <w:bidi w:val="0"/>
        <w:spacing w:before="0" w:after="0"/>
        <w:jc w:val="left"/>
        <w:rPr/>
      </w:pPr>
      <w:r>
        <w:rPr/>
        <w:t>I recommend you to do the partition formatting from DOS because mkdosfs-0.4</w:t>
      </w:r>
    </w:p>
    <w:p>
      <w:pPr>
        <w:pStyle w:val="PreformattedText"/>
        <w:bidi w:val="0"/>
        <w:spacing w:before="0" w:after="0"/>
        <w:jc w:val="left"/>
        <w:rPr/>
      </w:pPr>
      <w:r>
        <w:rPr/>
        <w:t>cannot format loop devices. I have added this feature in mkdosfs-0.5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I haven't released it yet (will be soon out after some more testing)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wise you can use the "mtools" package to achieve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>1.0 - first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1.1 - corrected bug for disks having more than 127 hea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ents and bug report shoud be sent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 emil@techteam.static.golden.ne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e this software at your own risk! Don't forget my postcard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