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</w:t>
      </w:r>
      <w:r>
        <w:rPr/>
        <w:t>˿ �����Ϳ �����˿ �����˿ �����˿ �����˿ 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δ   ���   �����˿    �    ��   �� ������� ����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   �    �����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Date         Newes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0     � 11.09.97  � � Idea of combining kernel/asm togeth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rst version,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Kernel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 few stack tricks, INT1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voided protected files beeing viru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     � 20.11.97  � � Strong anti CUP research, only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troduced Insid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3    � 06.01.98  � � At least anti CUP /3 tricks foun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rst public release (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TR and GTR de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Removed german doc file and rewrote englis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Other small things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R        � 09.01.98  � Remover done by Egis via decrypting method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3a   � 09.01.98  � � Added Listing.doc, file_id.diz, fool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xed bug in GT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R        � 12.01.98  � Remover done by Zenix via decrypting method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3b   � 16.01.98  � � A heavy fight with DRX tricks, n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  </w:t>
      </w:r>
      <w:r>
        <w:rPr/>
        <w:t>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mall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Doc file and insider.faq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R        � 19.01.98  � Remover done by Zenix via decrypting method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3c   � 01.02.98  � � Now spread via exe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 don't remembe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4    � 09.02.98  � � Polymorphic engine to .com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ow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CR0 qemm bug and cyrix bu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DG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Kernel cod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 few dump detection rout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P       � xx.02.98  � Remover done by Luce via int21 hooking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5    � 20.02.98  � � Fixed Diskm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DECAY05 routin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 lot of other stuf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P       � 21.02.98  � Remover done by Luce via int21 hooking 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6b1-2� 26.03.98  � � Anti GTR 1.A1 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debugging co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TR 1.98 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anti UPC/Intruder 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TEU 1.80 de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6    � 27.04.98  � � Desig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Dump De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tr 1.99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teu 1.x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tack de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tack bu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2 more layers of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7    � 22.05.98  � � New anti tr 1.20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gain new anti teu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anti upc, xpack -u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Better anti CUP386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sice/winic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xray 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mproved Generic Dum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8    � 30.06.98  � � Major compatiblity up since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  </w:t>
      </w:r>
      <w:r>
        <w:rPr/>
        <w:t>(W95 B, privileged instr., int41 fix, w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anti CUP386 and tr 1.xx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19    � 12.08.98  � � New single specific anti te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foto 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Dump Detection another ti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Two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CRC che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anti tr and cup386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0    � 10.09.98  � � NT 4.0 compatible now (removed in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lay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Encryp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TR 2.01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ow .exe and .com files 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sider.faq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iceunp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AP       � Feb. '99  � Remover done by Vladimir G via int21 hooking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1    � 18.11.98  � � EXE/COM image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st INT21 removed/replaced -&gt; no b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anti iceunp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other time anti tr 2.02 - 2.25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entry point 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Compatibilit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mage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Bad anti edump 1.0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/C switch to kernel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Listing.doc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AP       � Feb. '99  � Remover done by Vladimir G via int21 hooking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2    � 08.02.99  � � Polymorphic engine to .exe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Kernel code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ternal encryp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RELPACK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mall COM security ho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crease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GTR 1.xx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Dump Detection im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Decryptors stronger antidebugged against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TF running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Reduced size of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sider.faq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tricks added + anti 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3    � xx.04.99  � � Only for beta test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Undocumen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4    � 01.05.99  � � Generic Dump Detection made revolutonary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GTR 1.Cx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LTR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checksum encryption, improv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anti TR 1.xx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Removed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DG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mage and internal encryp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ome older tricks improved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startupcode fake against Entpack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Opcode runningline added (against gtr,lt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anti iceunp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anti XRAY /f and Watch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CRC checksums are used as decry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SIDER.FAQ updated (more text, more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5    � 01.10.99  � � Major compatibilit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Relocation handl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Generic anti teu which detects every TEU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Rewritten stuff against EDUMP I &amp; I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TR routines once agai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New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mall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Kernel code improvements and more enc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Lots of anti BlastWave stuf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Deglucker security who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anti softice tricks 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Dumpexe de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xed several small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History.doc created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1.26b   � 01.02.00  � � Skipped MtE II, mini MtE added to secure int2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 xml:space="preserve">No real .COM support anymore, done via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xed wholes in encrypt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Header SP now randomized again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Decryptors crc che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mage encryption now mo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Anti BlastWave routine made a lot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More code against Softi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Inbuild anti debugging code into M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xed a small bug in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Several other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� </w:t>
      </w:r>
      <w:r>
        <w:rPr/>
        <w:t>Fixed another security whol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