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   ����  ���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   ���� ����� ����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����   ���� �����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����� ����� ����� 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 ���������  ����� ����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�����     ���  ����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 viewer  Latin2 / Kamenicky  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Latin2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Kamenicky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Down,Left Right     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,Dow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              - 1/2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             - 1/2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Up,Down       - Top,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- select any line as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                - code 255 and color [use EVIEW EVIEW.DOC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